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5387" w:right="0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bidi w:val="0"/>
        <w:ind w:left="5387" w:right="0" w:hanging="0"/>
        <w:jc w:val="center"/>
        <w:rPr/>
      </w:pPr>
      <w:r>
        <w:rPr>
          <w:sz w:val="28"/>
          <w:szCs w:val="28"/>
        </w:rPr>
        <w:t>постановлением мэра</w:t>
      </w:r>
    </w:p>
    <w:p>
      <w:pPr>
        <w:pStyle w:val="Normal"/>
        <w:bidi w:val="0"/>
        <w:ind w:left="5387" w:right="0" w:hanging="0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bidi w:val="0"/>
        <w:ind w:left="5387" w:right="0" w:hanging="0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Normal"/>
        <w:bidi w:val="0"/>
        <w:ind w:left="5387" w:right="0" w:hanging="0"/>
        <w:jc w:val="center"/>
        <w:rPr/>
      </w:pPr>
      <w:r>
        <w:rPr>
          <w:sz w:val="28"/>
          <w:szCs w:val="28"/>
        </w:rPr>
        <w:t>Сахалинской области</w:t>
      </w:r>
    </w:p>
    <w:p>
      <w:pPr>
        <w:pStyle w:val="Normal"/>
        <w:bidi w:val="0"/>
        <w:ind w:left="5387" w:right="0" w:hanging="0"/>
        <w:jc w:val="center"/>
        <w:rPr/>
      </w:pPr>
      <w:r>
        <w:rPr>
          <w:sz w:val="28"/>
          <w:szCs w:val="28"/>
        </w:rPr>
        <w:t>от 08 июля 2025 года № 116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28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ПОРЯДОК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формирования перечня налоговых расходов и оценк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налоговых расходов муниципального образ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Ногликский муниципальный округ Сахалин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1.1. Настоящий Порядок формирования перечня налоговых расходов и оценки налоговых расходов </w:t>
      </w:r>
      <w:r>
        <w:rPr>
          <w:sz w:val="28"/>
          <w:szCs w:val="28"/>
          <w:lang w:eastAsia="ru-RU"/>
        </w:rPr>
        <w:t xml:space="preserve">муниципального образования </w:t>
      </w:r>
      <w:r>
        <w:rPr>
          <w:sz w:val="28"/>
          <w:szCs w:val="28"/>
        </w:rPr>
        <w:t xml:space="preserve">Ногликский муниципальный округ Сахалинской области (далее - Порядок) определяет процедуру формирования перечня налоговых расходов и проведения оценки налоговых расходов </w:t>
      </w:r>
      <w:r>
        <w:rPr>
          <w:sz w:val="28"/>
          <w:szCs w:val="28"/>
          <w:lang w:eastAsia="ru-RU"/>
        </w:rPr>
        <w:t xml:space="preserve">муниципального образования </w:t>
      </w:r>
      <w:r>
        <w:rPr>
          <w:sz w:val="28"/>
          <w:szCs w:val="28"/>
        </w:rPr>
        <w:t>Ногликский муниципальный округ Сахалинской области</w:t>
      </w:r>
      <w:r>
        <w:rPr>
          <w:sz w:val="28"/>
          <w:szCs w:val="28"/>
          <w:lang w:eastAsia="ru-RU"/>
        </w:rPr>
        <w:t xml:space="preserve"> (далее - МО </w:t>
      </w:r>
      <w:r>
        <w:rPr>
          <w:sz w:val="28"/>
          <w:szCs w:val="28"/>
        </w:rPr>
        <w:t>Ногликский муниципальный округ</w:t>
      </w:r>
      <w:r>
        <w:rPr>
          <w:sz w:val="28"/>
          <w:szCs w:val="28"/>
          <w:lang w:eastAsia="ru-RU"/>
        </w:rPr>
        <w:t>)</w:t>
      </w:r>
      <w:r>
        <w:rPr>
          <w:sz w:val="28"/>
          <w:szCs w:val="28"/>
        </w:rPr>
        <w:t>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1.2. Для целей настоящего Порядка применяются понятия и термины, установленные в постановлении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а также следующие понятия и термины: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куратор налогового расхода М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огликский муниципальный округ (далее - куратор налогового расхода) - ответственный исполнитель муниципальных программ, орган местного самоуправления, ответственный, в соответствии с полномочиями, установленными муниципальными правовыми актами муниципального образования, за достижение соответствующих налоговому расходу целей муниципальной программы и (или) целей социально-экономического развития М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огликский муниципальный округ, не относящихся к муниципальным программам; 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налоговые расходы М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огликский муниципальный округ (далее - налоговые расходы) - выпадающие доходы бюджета М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огликский муниципальный округ, обусловленные налоговыми льготами, освобождениями и иными преференциями по налогам, предусмотренными нормативными правовыми актами М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огликский муниципальный округ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качестве мер поддержки на муниципальном уровне в соответствии с целями муниципальных программ М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огликский муниципальный округ</w:t>
      </w:r>
      <w:r>
        <w:rPr>
          <w:sz w:val="28"/>
          <w:szCs w:val="28"/>
          <w:lang w:eastAsia="ru-RU"/>
        </w:rPr>
        <w:t xml:space="preserve"> (далее - муниципальные программы) </w:t>
      </w:r>
      <w:r>
        <w:rPr>
          <w:sz w:val="28"/>
          <w:szCs w:val="28"/>
        </w:rPr>
        <w:t>и (или) целями социально-экономического развития М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огликский муниципальный округ, не относящимися к муниципальным программам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перечень налоговых расходов М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огликский муниципальный округ (далее - перечень налоговых расходов) - документ, содержащий сведения о распределении налоговых расходов в соответствии с целями муниципальных программ, их структурных элементов и (или) целями социально-экономического развития М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огликский муниципальный округ, не относящимися к муниципальным программам, а также о кураторах налоговых расход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 соисполнитель куратора налогового расхода - орган местного самоуправления, ответственный в соответствии с полномочиями, установленными нормативными правовыми актами МО Ногликский муниципальный округ, за реализацию мероприятий, связанных с осуществлением налоговых расходов МО Ногликский муниципальный округ в рамках муниципальных программ, и участвующий совместно с куратором налоговых расходов в проведении оценки налоговых расходов МО Ногликский муниципальный округ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1.3. Перечень налоговых расходов формируется в целях оценки налоговых расходов М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огликский муниципальный округ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В целях оценки налоговых расходов финансовое управление муниципального образования Ногликский муниципальный округ Сахалинской области (далее - Финансовое управление):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а) формирует перечень налоговых расходов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б) обеспечивает сбор и формирование информации о нормативных, целевых и фискальных характеристиках налоговых расходов, необходимой для проведения их оценки, в том числе формирует оценку объемов налоговых расходов за отчетный финансовый год, а также оценку объемов налоговых расходов на текущий финансовый год, очередной финансовый год и плановый период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в) осуществляет обобщение результатов оценки эффективности налоговых расходов, проводимой кураторами налоговых расход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г) участвует в качестве соисполнителя куратора налогового расхода в проведении оценки налоговых расходов МО Ногликский муниципальный округ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д) рассматривает предложения о сохранении (уточнении, отмене) льгот для плательщиков, формируемых в соответствии с пунктами 3.8 и 3.17 настоящего Порядка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2. Формирование перечня налоговых расход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го образования Ногликский муниципальный округ</w:t>
      </w:r>
    </w:p>
    <w:p>
      <w:pPr>
        <w:pStyle w:val="ConsPlusTitle"/>
        <w:numPr>
          <w:ilvl w:val="0"/>
          <w:numId w:val="0"/>
        </w:numPr>
        <w:suppressAutoHyphens w:val="true"/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халинской области</w:t>
      </w:r>
    </w:p>
    <w:p>
      <w:pPr>
        <w:pStyle w:val="NoSpacing"/>
        <w:suppressAutoHyphens w:val="true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bookmarkStart w:id="0" w:name="P43"/>
      <w:bookmarkEnd w:id="0"/>
      <w:r>
        <w:rPr>
          <w:sz w:val="28"/>
          <w:szCs w:val="28"/>
        </w:rPr>
        <w:t xml:space="preserve">2.1. Проект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68"</w:instrTex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en-US" w:bidi="ar-SA"/>
        </w:rPr>
        <w:t>перечня</w: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end"/>
      </w:r>
      <w:r>
        <w:rPr>
          <w:sz w:val="28"/>
          <w:szCs w:val="28"/>
        </w:rPr>
        <w:t xml:space="preserve"> налоговых расходов на очередной финансовый год и плановый период формируется Финансовым управлением согласно форме к настоящему Порядку в 2025 году до 10 июля, а в последующие годы - до 25 марта и направляется на согласование ответственным исполнителям муниципальных программ, а также заинтересованным органам местного самоуправления, которых проект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68"</w:instrTex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en-US" w:bidi="ar-SA"/>
        </w:rPr>
        <w:t>перечня</w: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end"/>
      </w:r>
      <w:r>
        <w:rPr>
          <w:sz w:val="28"/>
          <w:szCs w:val="28"/>
        </w:rPr>
        <w:t xml:space="preserve"> налоговых расходов предлагается определить в качестве кураторов налоговых расходов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bookmarkStart w:id="1" w:name="P44"/>
      <w:bookmarkEnd w:id="1"/>
      <w:r>
        <w:rPr>
          <w:sz w:val="28"/>
          <w:szCs w:val="28"/>
        </w:rPr>
        <w:t>2.2. Органы, указанные в пункте 2.1 настоящего Порядка, в 2025 году до 15 июля, а в последующие годы - до 10 апреля рассматривают проект перечня налоговых расходов на предмет предлагаемого распределения налоговых расходов в соответствии с целями муниципальных программ, их структурных элементов и (или) целями социально-экономического развития МО</w:t>
      </w:r>
      <w:r>
        <w:rPr>
          <w:sz w:val="28"/>
          <w:szCs w:val="28"/>
          <w:lang w:eastAsia="ru-RU"/>
        </w:rPr>
        <w:t xml:space="preserve"> Ногликский муниципальный округ</w:t>
      </w:r>
      <w:r>
        <w:rPr>
          <w:sz w:val="28"/>
          <w:szCs w:val="28"/>
        </w:rPr>
        <w:t>, не относящимися к муниципальным программам, и определения кураторов налоговых расходов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случае если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Финансовое управление в течение срок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44"</w:instrTex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en-US" w:bidi="ar-SA"/>
        </w:rPr>
        <w:t>абзаце первом</w: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end"/>
      </w:r>
      <w:r>
        <w:rPr>
          <w:sz w:val="28"/>
          <w:szCs w:val="28"/>
        </w:rPr>
        <w:t xml:space="preserve"> настоящего пункта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случае если замечания и предложения не направлены в Финансовое управление в течение срок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44"</w:instrTex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en-US" w:bidi="ar-SA"/>
        </w:rPr>
        <w:t>абзаце первом</w: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end"/>
      </w:r>
      <w:r>
        <w:rPr>
          <w:sz w:val="28"/>
          <w:szCs w:val="28"/>
        </w:rPr>
        <w:t xml:space="preserve"> настоящего пункта, проект перечня налоговых расходов считается согласованным в соответствующей части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 соответствии с целями муниципальных программ, их структурных элементов и (или) целями социально-экономического развития МО Ногликский муниципальный округ, не относящимися к муниципальным программам, проект перечня налоговых расходов считается согласованным в соответствующей части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Согласование проекта перечня налоговых расходов в части позиций, изложенных идентично позициям перечня налоговых расходов на текущий финансовый год и плановый период, не требуется, за исключением случаев внесения изменений в перечень муниципальных программ, их структурных элементов и (или) случаев изменения полномочий орган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43"</w:instrTex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en-US" w:bidi="ar-SA"/>
        </w:rPr>
        <w:t>пункте 2.1</w: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При наличии разногласий по проекту перечня налоговых расходов Финансовое управление обеспечивает проведение согласительных совещаний с соответствующими органами в 2025 году до 18 июля, а в последующие годы до 20 апреля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По итогам завершения согласительных процедур в срок не позднее 1 августа, а в последующие годы - 1 июня Финансовое управление размещает перечень налоговых расходов на официальном сайте МО Ногликский муниципальный округ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bookmarkStart w:id="2" w:name="P52"/>
      <w:bookmarkEnd w:id="2"/>
      <w:r>
        <w:rPr>
          <w:sz w:val="28"/>
          <w:szCs w:val="28"/>
        </w:rPr>
        <w:t xml:space="preserve">2.3. В случае внесения в текущем финансовом году изменений в перечень муниципальных программ, их структурных элементов, изменения полномочий орган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43"</w:instrTex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en-US" w:bidi="ar-SA"/>
        </w:rPr>
        <w:t>пункте 2.1</w: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end"/>
      </w:r>
      <w:r>
        <w:rPr>
          <w:sz w:val="28"/>
          <w:szCs w:val="28"/>
        </w:rPr>
        <w:t xml:space="preserve"> настоящего Порядка, принятия нормативного правового акта МО Ногликский муниципальный округ, предусматривающего введение и (или) отмену налоговой льготы, изменение срока действия налоговой льготы, изменение налоговых ставок, в связи с которыми возникает необходимость внесения изменений в перечень налоговых расходов, кураторы налоговых расходов не позднее 10 рабочих дней со дня внесения указанных изменений направляют в Финансовое управление соответствующую информацию для уточнения перечня налоговых расходов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.4. Финансовое управление в течение 10 рабочих дней с даты получения информации, указанной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52"</w:instrTex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en-US" w:bidi="ar-SA"/>
        </w:rPr>
        <w:t>пункте 2.3</w: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end"/>
      </w:r>
      <w:r>
        <w:rPr>
          <w:sz w:val="28"/>
          <w:szCs w:val="28"/>
        </w:rPr>
        <w:t xml:space="preserve"> настоящего Порядка, вносит соответствующие изменения в перечень налоговых расходов и размещает его на официальном сайте МО Ногликский муниципальный округ.</w:t>
      </w:r>
    </w:p>
    <w:p>
      <w:pPr>
        <w:pStyle w:val="NoSpacing"/>
        <w:suppressAutoHyphens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uppressAutoHyphens w:val="true"/>
        <w:bidi w:val="0"/>
        <w:ind w:left="0" w:right="0" w:hanging="0"/>
        <w:jc w:val="center"/>
        <w:rPr/>
      </w:pPr>
      <w:r>
        <w:rPr>
          <w:sz w:val="28"/>
          <w:szCs w:val="28"/>
        </w:rPr>
        <w:t>3. Оценка налоговых расходов муниципального образования</w:t>
      </w:r>
    </w:p>
    <w:p>
      <w:pPr>
        <w:pStyle w:val="NoSpacing"/>
        <w:suppressAutoHyphens w:val="true"/>
        <w:bidi w:val="0"/>
        <w:ind w:left="0" w:right="0" w:hanging="0"/>
        <w:jc w:val="center"/>
        <w:rPr/>
      </w:pPr>
      <w:r>
        <w:rPr>
          <w:sz w:val="28"/>
          <w:szCs w:val="28"/>
        </w:rPr>
        <w:t>Ногликский муниципальный округ Сахалинской области</w:t>
      </w:r>
    </w:p>
    <w:p>
      <w:pPr>
        <w:pStyle w:val="ConsPlusTitle"/>
        <w:numPr>
          <w:ilvl w:val="0"/>
          <w:numId w:val="0"/>
        </w:numPr>
        <w:suppressAutoHyphens w:val="true"/>
        <w:bidi w:val="0"/>
        <w:ind w:left="0" w:righ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1. Оценка налоговых расходов применяется в отношении налоговых расходов согласно перечню налоговых расходов, размещаемому Финансовым управлением на официальном сайте МО Ногликский муниципальный округ.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Оценка налоговых расходов проводится кураторами налоговых расходов отдельно по каждому налоговому расходу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В отношении налогоплательщиков - физических лиц, не являющихся индивидуальными предпринимателями, бюджетная эффективность налоговых расходов не определяется, а социальная эффективность принимается равной размеру предоставленных налоговых льгот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2. Налоговые расходы подлежат распределению по муниципальным программам исходя из соответствия целей налоговых расходов приоритетам и целям социально-экономического развития, определенным соответствующими муниципальными программами, структурными элементами муниципальных программ и (или) целями социально-экономического развития МО Ногликский муниципальный округ, не относящимися к муниципальным программам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Отдельные налоговые расходы могут соответствовать нескольким целям социально-экономического развития МО Ногликский муниципальный округ, отнесенным к разным муниципальным программам. В этом случае они относятся к нераспределенным налоговым расходам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Налоговые расходы, которые не соответствуют перечисленным выше критериям, относятся к непрограммным налоговым расходам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3. Налоговые расходы разделяются на следующие типы в зависимости от целевой составляющей: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социальные налоговые расходы - целевая категория налоговых расходов, обусловленных необходимостью обеспечения социальной защиты (поддержки) населения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стимулирующие налоговые расходы -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бюджета МО Ногликский муниципальный округ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технические налоговые расходы -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МО Ногликский муниципальный округ.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bookmarkStart w:id="3" w:name="P60"/>
      <w:bookmarkEnd w:id="3"/>
      <w:r>
        <w:rPr>
          <w:sz w:val="28"/>
          <w:szCs w:val="28"/>
        </w:rPr>
        <w:t>3.4. Оценка предоставляемых налоговых расходов проводится ежегодно до 1 сентября текущего года за отчетный год и за год, предшествующий отчетному году.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  <w:lang w:eastAsia="en-US"/>
        </w:rPr>
        <w:t>3.5. В целях проведения оценки эффективности налоговых расходов: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  <w:lang w:eastAsia="en-US"/>
        </w:rPr>
        <w:t xml:space="preserve">а) Финансовое управление до 25 марта направляет в Управление Федеральной налоговой службы по Сахалинской области (далее - УФНС по Сахалинской области) сведения о категориях плательщиков с указанием обусловливающих соответствующие налоговые расходы нормативных правовых актов </w:t>
      </w:r>
      <w:r>
        <w:rPr>
          <w:sz w:val="28"/>
          <w:szCs w:val="28"/>
        </w:rPr>
        <w:t>МО Ногликский муниципальный округ</w:t>
      </w:r>
      <w:r>
        <w:rPr>
          <w:sz w:val="28"/>
          <w:szCs w:val="28"/>
          <w:lang w:eastAsia="en-US"/>
        </w:rPr>
        <w:t xml:space="preserve">, в том числе действовавших в отчетном году и в году, предшествующем отчетному году, и иной </w:t>
      </w:r>
      <w:r>
        <w:fldChar w:fldCharType="begin"/>
      </w:r>
      <w:r>
        <w:rPr>
          <w:sz w:val="28"/>
          <w:szCs w:val="28"/>
          <w:lang w:eastAsia="en-US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126"</w:instrText>
      </w:r>
      <w:r>
        <w:rPr>
          <w:sz w:val="28"/>
          <w:szCs w:val="28"/>
          <w:lang w:eastAsia="en-US"/>
        </w:rPr>
        <w:fldChar w:fldCharType="separate"/>
      </w:r>
      <w:r>
        <w:rPr>
          <w:sz w:val="28"/>
          <w:szCs w:val="28"/>
          <w:lang w:eastAsia="en-US"/>
        </w:rPr>
        <w:t>информации</w:t>
      </w:r>
      <w:r>
        <w:rPr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>, предусмотренной настоящим Порядком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  <w:lang w:eastAsia="en-US"/>
        </w:rPr>
        <w:t xml:space="preserve">б) УФНС по Сахалинской области до 15 апреля направляет в Финансовое управление сведения за </w:t>
      </w:r>
      <w:r>
        <w:rPr>
          <w:sz w:val="28"/>
          <w:szCs w:val="28"/>
        </w:rPr>
        <w:t>отчетный финансовый год</w:t>
      </w:r>
      <w:r>
        <w:rPr>
          <w:sz w:val="28"/>
          <w:szCs w:val="28"/>
          <w:lang w:eastAsia="en-US"/>
        </w:rPr>
        <w:t>, предшествующий отчетному году, а также в случае необходимости уточненные данные за иные отчетные периоды с учетом информации по налоговым декларациям по состоянию на 1 марта текущего финансового года, и в срок, ежегодно утверждаемый приказом Федеральной налоговой службы России об утверждении форм статистической налоговой отчетности федеральной налоговой службы, формируемой в разрезе муниципальных образований субъектов Российской Федерации за отчетный финансовый год, информацию содержащую: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  <w:lang w:eastAsia="en-US"/>
        </w:rPr>
        <w:t>- сведения о количестве плательщиков, воспользовавшихся льготами;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  <w:lang w:eastAsia="en-US"/>
        </w:rPr>
        <w:t xml:space="preserve">- сведения о суммах выпадающих доходов бюджета </w:t>
      </w:r>
      <w:r>
        <w:rPr>
          <w:sz w:val="28"/>
          <w:szCs w:val="28"/>
        </w:rPr>
        <w:t>МО Ногликский муниципальный округ</w:t>
      </w:r>
      <w:r>
        <w:rPr>
          <w:sz w:val="28"/>
          <w:szCs w:val="28"/>
          <w:lang w:eastAsia="en-US"/>
        </w:rPr>
        <w:t xml:space="preserve"> по каждому налоговому расходу;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  <w:lang w:eastAsia="en-US"/>
        </w:rPr>
        <w:t xml:space="preserve">- сведения об объемах налогов, задекларированных для уплаты плательщиками в бюджет </w:t>
      </w:r>
      <w:r>
        <w:rPr>
          <w:sz w:val="28"/>
          <w:szCs w:val="28"/>
        </w:rPr>
        <w:t>МО Ногликский муниципальный округ</w:t>
      </w:r>
      <w:r>
        <w:rPr>
          <w:sz w:val="28"/>
          <w:szCs w:val="28"/>
          <w:lang w:eastAsia="en-US"/>
        </w:rPr>
        <w:t xml:space="preserve"> по каждому налоговому расходу, в отношении стимулирующих налоговых расходов;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  <w:lang w:eastAsia="en-US"/>
        </w:rPr>
        <w:t>в) Финансовое управление не позднее 3-х рабочих дней после получения информации от УФНС по Сахалинской области направляет указанные сведения кураторам налоговых расходов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) кураторы налоговых расходов не позднее 10 рабочих дней после получения информации от Финансового управления направляют в Финансовое управление результаты проведенной оценки налоговых расходов за год, предшествующий отчетному году, и за отчетный финансовый год с приложением информации по показателям, определенным </w:t>
      </w:r>
      <w:r>
        <w:fldChar w:fldCharType="begin"/>
      </w:r>
      <w:r>
        <w:rPr>
          <w:sz w:val="28"/>
          <w:szCs w:val="28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126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перечнем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согласно приложению к настоящему Порядку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6. Оценка эффективности налоговых расходов осуществляется кураторами налоговых расходов и включает: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а) оценку целесообразности налоговых расходов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б) оценку результативности налоговых расходов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bookmarkStart w:id="4" w:name="P65"/>
      <w:bookmarkEnd w:id="4"/>
      <w:r>
        <w:rPr>
          <w:sz w:val="28"/>
          <w:szCs w:val="28"/>
        </w:rPr>
        <w:t>3.7. Критериями целесообразности налоговых расходов являются: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соответствие налоговых расходов целям муниципальных программ, структурным элементам муниципальных программ и (или) целям социально-экономического развития МО Ногликский муниципальный округ, не относящимся к муниципальным программам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-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 за 5-летний период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При необходимости кураторами налоговых расходов могут быть установлены иные критерии целесообразности налоговых расходов.</w:t>
      </w:r>
    </w:p>
    <w:p>
      <w:pPr>
        <w:pStyle w:val="Normal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3.8. В случае несоответствия налоговых расходов хотя бы одному из критерие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65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 xml:space="preserve">пункте 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3.7 настоящего Порядка, и (или) недостижения положительных значений оценки вклада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го развития МО Ногликский муниципальный округ, не относящихся к муниципальным программам, и (или) достижения более высоких показателей результативности, применения альтернативных механизмов, достижения целей муниципальной программы и (или) целей социально-экономического развития МО Ногликский муниципальный округ, не относящихся к муниципальным программам, по результатам оценки бюджетной эффективности налоговых расходов МО Ногликский муниципальный округ, и (или) недостижения положительных значений оценки совокупного бюджетного эффекта (самоокупаемости) стимулирующих налоговых расходов МО Ногликский муниципальный округ  куратору налогового расхода надлежит представить в Финансовое управление предложения о сохранении (уточнении, отмене) льгот для плательщиков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9. В качестве критерия результативности налогового расхода определяется как минимум один показатель (индикатор) достижения целей муниципальной программы и (или) целей социально-экономического развития МО Ногликский муниципальный округ, не относящихся к муниципальным программам, либо иной показатель (индикатор), на значение которого оказывают влияние налоговые расходы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го развития МО Ногликский муниципальный округ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10. Оценка результативности налоговых расходов включает оценку вклада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го развития МО Ногликский муниципальный округ, не относящихся к муниципальным программам, оценку бюджетной эффективности налоговых расходов и оценку совокупного бюджетного эффекта (самоокупаемости) стимулирующих налоговых расходов МО Ногликский муниципальный округ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11. В целях оценки бюджетной эффективности стимулирующих налоговых расходов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го развития МО Ногликский муниципальный округ, не относящихся к муниципальным программам, а также оценка совокупного бюджетного эффекта (самоокупаемости) стимулирующих налоговых расходов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bookmarkStart w:id="5" w:name="P74"/>
      <w:bookmarkEnd w:id="5"/>
      <w:r>
        <w:rPr>
          <w:sz w:val="28"/>
          <w:szCs w:val="28"/>
        </w:rPr>
        <w:t>3.12. Сравнительный анализ включает сравнение объемов расходов бюджета МО Ногликский муниципальный округ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случае применения альтернативных механизмов достижения целей муниципальной программы и (или) целей социально-экономического развития МО Ногликский муниципальный округ, не относящихся к муниципальным программам, и объемов предоставленных льгот (расчет прироста показателя (индикатора) достижения целей муниципальной программы и (или) целей социально-экономического развития МО Ногликский муниципальный округ, не относящихся к муниципальным программам, на 1 рубль налоговых расходов и на 1 рубль расходов бюджета МО Ногликский муниципальный округ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для достижения того же показателя (индикатора) в случае применения альтернативных механизмов)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В качестве альтернативных механизмов достижения целей муниципальной программы и (или) целей социально-экономического развития МО Ногликский муниципальный округ, не относящихся к муниципальным программам, могут учитываться в том числе: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а) субсидии или иные формы непосредственной финансовой поддержки плательщиков, имеющих право на льготы, за счет средств бюджета МО Ногликский муниципальный округ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б) предоставление муниципальных гарантий по обязательствам плательщиков, имеющих право на льготы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в) совершенствование правов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12.1. Оценку результативности налоговых расходов допускается не проводить в отношени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а) технических налоговых расход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б) налоговых расходов, по которым на момент проведения оценки эффективности налоговых расходов отсутствуют фискальные характеристик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) налоговых расходов, обусловленных льготами, срок действия которых составляет менее одного год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12.2. Оценку востребованности плательщиками предоставленных льгот допускается не проводить в отношени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а) льгот, обусловливающих налоговые расходы, по которым на момент проведения оценки эффективности налоговых расходов отсутствуют фискальные характеристик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б) налоговых расходов, обусловленных льготами, срок действия которых составляет менее одного года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13. Оценка совокупного бюджетного эффекта (самоокупаемости) стимулирующих налоговых расходов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определяется в целом по указанной категории плательщиков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bookmarkStart w:id="6" w:name="P81"/>
      <w:bookmarkEnd w:id="6"/>
      <w:r>
        <w:rPr>
          <w:sz w:val="28"/>
          <w:szCs w:val="28"/>
        </w:rPr>
        <w:t>3.14. Оценка совокупного бюджетного эффекта (самоокупаемости) стимулирующих налоговых расходов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ень проведения оценки эффективности налогового расхода (E) по следующей формуле:</w:t>
      </w:r>
    </w:p>
    <w:p>
      <w:pPr>
        <w:pStyle w:val="NoSpacing"/>
        <w:suppressAutoHyphens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uppressAutoHyphens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26289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i - порядковый номер года, имеющий значение от 1 до 5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личество плательщиков, воспользовавшихся льготой в i-м году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j - порядковый номер плательщика, имеющий значение от 1 до m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объем налогов, задекларированных для уплаты в бюджет МО Ногликский муниципальный округ j-м плательщиком в i-м году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бюджет, оцениваются (прогнозируются) по данным кураторов налоговых расходов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 xml:space="preserve"> - базовый объем налогов, задекларированных для уплаты в бюджет МО Ногликский муниципальный округ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j-м плательщиком в базовом году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номинальный темп прироста налоговых доходов бюджета МО Ногликский муниципальный округ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i-м году по отношению к показателям базового года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r - расчетная стоимость среднесрочных рыночных заимствований </w:t>
        <w:br/>
        <w:t>МО Ногликский муниципальный округ, рассчитываемая по формуле:</w:t>
      </w:r>
    </w:p>
    <w:p>
      <w:pPr>
        <w:pStyle w:val="NoSpacing"/>
        <w:suppressAutoHyphens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r = i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p + c, где:</w:t>
      </w:r>
    </w:p>
    <w:p>
      <w:pPr>
        <w:pStyle w:val="NoSpacing"/>
        <w:suppressAutoHyphens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- целевой уровень инфляции (4 процента)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p - реальная процентная ставка, определяемая на уровне 2,5 процента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c - кредитная премия за риск, рассчитываемая в зависимости от отношения муниципального долга МО Ногликский муниципальный округ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о состоянию на 1 января текущего финансового года к доходам (без учета безвозмездных поступлений) за отчетный период: 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при отношении менее 50 процентов кредитная премия за риск принимается равной 1 проценту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при соотношении от 50 до 100 процентов кредитная премия за риск принимается равной 2 процентам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при соотношении более 100 процентов кредитная премия за риск принимается равной 3 процентам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15. Базовый объем налогов, задекларированных для уплаты в бюджет МО Ногликский муниципальный округ j-м плательщиком в базовом году (B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>), рассчитывается по формуле:</w:t>
      </w:r>
    </w:p>
    <w:p>
      <w:pPr>
        <w:pStyle w:val="NoSpacing"/>
        <w:suppressAutoHyphens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>, где:</w:t>
      </w:r>
    </w:p>
    <w:p>
      <w:pPr>
        <w:pStyle w:val="NoSpacing"/>
        <w:suppressAutoHyphens w:val="true"/>
        <w:bidi w:val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- объем налогов, задекларированных для уплаты в бюджет МО Ногликский муниципальный округ j-м плательщиком в базовом году;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0j</w:t>
      </w:r>
      <w:r>
        <w:rPr>
          <w:sz w:val="28"/>
          <w:szCs w:val="28"/>
        </w:rPr>
        <w:t xml:space="preserve"> - объем льгот, предоставленных j-му плательщику в базовом году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Под базовым годом в настоящем Порядк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16. По итогам оценки эффективности налогового расхода куратор налогового расхода формулирует выводы о достижении целевых характеристик налогового расхода, вкладе налогового расхода в достижение целей муниципальной программы и (или) целей социально-экономического развития МО Ногликский муниципальный округ, не относящихся к муниципальным программам, а также о наличии или об отсутствии более результативных (менее затратных для бюджета МО Ногликский муниципальный округ) альтернативных механизмов достижения целей муниципальной программы и (или) целей социально-экономического развития МО Ногликский муниципальный округ, не относящихся к муниципальным программам, а также о значении совокупного бюджетного эффекта (самоокупаемости) стимулирующих налоговых расходов МО Ногликский муниципальный округ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Результаты оценки эффективности налогового расхода МО Ногликский муниципальный округ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едставляются в Финансовое управление в срок, установленный подпунктом «г»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instrText xml:space="preserve"> HYPERLINK "../../S:/%D0%9E%D0%A0%D0%93%D0%90%D0%9D%D0%98%D0%97%D0%90%D0%A6%D0%98%D0%9E%D0%9D%D0%9D%D0%9E-%D0%9A%D0%9E%D0%9D%D0%A2%D0%A0%D0%9E%D0%9B%D0%AC%D0%9D%D0%AB%D0%99%20%D0%9E%D0%A2%D0%94%D0%95%D0%9B/%D0%A1%D0%91%D0%A0%D0%9E%D0%A1/%D0%A4%D0%B8%D0%BD.%D0%A3%D0%BF%D1%80%D0%B0%D0%B2%D0%BB%D0%B5%D0%BD%D0%B8%D0%B5/%D0%9D%D0%B0%D0%BB%D0%BE%D0%B3%D0%BE%D0%B2%D1%8B%D0%B5%20%D1%80%D0%B0%D1%81%D1%85%D0%BE%D0%B4%D1%8B/%D0%9F%D1%80%D0%BE%D0%B5%D0%BA%D1%82%20%D0%BF%D0%BE%D1%81%D1%82%D0%B0%D0%BD%D0%BE%D0%B2%D0%BB%D0%B5%D0%BD%D0%B8%D1%8F%20%D0%BC%D1%8D%D1%80%D0%B0.docx" \l "P60"</w:instrTex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en-US" w:bidi="ar-SA"/>
        </w:rPr>
        <w:t xml:space="preserve">пункта </w:t>
      </w:r>
      <w:r>
        <w:rPr>
          <w:rStyle w:val="InternetLink"/>
          <w:sz w:val="28"/>
          <w:u w:val="none"/>
          <w:szCs w:val="28"/>
          <w:color w:val="000000"/>
          <w:lang w:val="ru-RU" w:eastAsia="en-US" w:bidi="ar-SA"/>
        </w:rPr>
        <w:fldChar w:fldCharType="end"/>
      </w:r>
      <w:r>
        <w:rPr>
          <w:sz w:val="28"/>
          <w:szCs w:val="28"/>
        </w:rPr>
        <w:t>3.5 настоящего Порядк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17. Финансовое управление формирует сводную оценку эффективности налоговых расходов на основе данных, представленных кураторами налоговых расходов, в том числе с учетом предложений о сохранении (уточнении, отмене) льгот для плательщиков, представленных кураторами налоговых расходов в соответствии с пунктом 3.8 настоящего Порядка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Результаты рассмотрения оценки налоговых расходов учитываются при формировании основных направлений бюджетной и налоговой политики МО Ногликский муниципальный округ, а также при проведении оценки эффективности реализации муниципальных программ.</w:t>
      </w:r>
    </w:p>
    <w:p>
      <w:pPr>
        <w:pStyle w:val="NoSpacing"/>
        <w:suppressAutoHyphens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3.18. Результаты оценки эффективности налоговых расходов направляются мэру МО Ногликский муниципальный округ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</w:rPr>
        <w:t>размещаются на официальном сайте МО Ногликский муниципальный округ.</w:t>
      </w:r>
    </w:p>
    <w:p>
      <w:pPr>
        <w:pStyle w:val="Normal"/>
        <w:suppressAutoHyphens w:val="true"/>
        <w:bidi w:val="0"/>
        <w:spacing w:lineRule="auto" w:line="360" w:before="0" w:after="160"/>
        <w:ind w:left="0" w:right="0" w:firstLine="709"/>
        <w:jc w:val="both"/>
        <w:rPr/>
      </w:pPr>
      <w:r>
        <w:rPr/>
      </w:r>
    </w:p>
    <w:sectPr>
      <w:headerReference w:type="defaul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10</w:t>
    </w:r>
    <w:r>
      <w:rPr>
        <w:rStyle w:val="Pagenumber"/>
        <w:lang w:val="en-US" w:eastAsia="en-US" w:bidi="ar-SA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20-03-23'}"/>
    <w:docVar w:name="attr1#Наименование" w:val="VARCHAR#Об утверждении Порядка формирования перечня налоговых расходов и оценки налоговых расходов муниципального образования «Городской округ Ногликский»"/>
    <w:docVar w:name="attr2#Вид документа" w:val="OID_TYPE#620200014=Постановления Мэра"/>
    <w:docVar w:name="attr3#Автор" w:val="OID_TYPE#620200342=Петрушенко Елена Владимировна"/>
    <w:docVar w:name="attr4#Дата поступления" w:val="DATE#{d '2020-03-23'}"/>
    <w:docVar w:name="attr5#Бланк" w:val="OID_TYPE#620200054=Постановление мэра"/>
    <w:docVar w:name="attr6#Номер документа" w:val="VARCHAR#54"/>
    <w:docVar w:name="attr7#Дата подписания" w:val="DATE#{d '2020-03-19'}"/>
    <w:docVar w:name="ESED_ActEdition" w:val="1"/>
    <w:docVar w:name="ESED_AutorEdition" w:val="Елена П. Низова"/>
    <w:docVar w:name="ESED_Edition" w:val="1"/>
    <w:docVar w:name="ESED_IDnum" w:val="NEP/2020-241"/>
    <w:docVar w:name="ESED_Lock" w:val="0"/>
    <w:docVar w:name="SPD_Annotation" w:val="N 54 от 19.03.2020 NEP/2020-241(1)#Об утверждении Порядка формирования перечня налоговых расходов и оценки налоговых расходов муниципального образования «Городской округ Ногликский»#Постановления Мэра   Петрушенко Елена Владимировна#Дата создания редакции: 23.03.2020#вложенных файлов: 2;"/>
    <w:docVar w:name="SPD_AreaName" w:val="Документ (ЕСЭД)"/>
    <w:docVar w:name="SPD_hostURL" w:val="kodeks.noglikiadmin"/>
    <w:docVar w:name="SPD_NumDoc" w:val="620293444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Без интервала Знак"/>
    <w:qFormat/>
    <w:rPr>
      <w:lang w:val="en-US" w:eastAsia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3691</Words>
  <Characters>24686</Characters>
  <CharactersWithSpaces>2104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8:00:00Z</dcterms:created>
  <dc:creator>org1</dc:creator>
  <dc:description/>
  <dc:language>en-US</dc:language>
  <cp:lastModifiedBy/>
  <cp:lastPrinted>2025-07-09T13:04:00Z</cp:lastPrinted>
  <dcterms:modified xsi:type="dcterms:W3CDTF">2025-07-09T13:04:00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Жанна С. Соколова</vt:lpwstr>
  </property>
</Properties>
</file>