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sz w:val="28"/>
          <w:szCs w:val="26"/>
        </w:rPr>
      </w:pPr>
      <w:r>
        <w:rPr>
          <w:sz w:val="28"/>
          <w:szCs w:val="26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sz w:val="28"/>
          <w:szCs w:val="26"/>
        </w:rPr>
      </w:pPr>
      <w:r>
        <w:rPr>
          <w:sz w:val="28"/>
          <w:szCs w:val="26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sz w:val="28"/>
          <w:szCs w:val="26"/>
        </w:rPr>
      </w:pPr>
      <w:r>
        <w:rPr>
          <w:sz w:val="28"/>
          <w:szCs w:val="26"/>
        </w:rPr>
        <w:t>постановлением мэ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sz w:val="28"/>
          <w:szCs w:val="26"/>
        </w:rPr>
      </w:pPr>
      <w:r>
        <w:rPr>
          <w:sz w:val="28"/>
          <w:szCs w:val="26"/>
        </w:rPr>
        <w:t>муниципального образования «Городской округ Ногликский»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от 18 августа 2022 года № 142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1" w:name="Par95"/>
      <w:bookmarkStart w:id="2" w:name="Par90"/>
      <w:bookmarkStart w:id="3" w:name="Par62"/>
      <w:bookmarkEnd w:id="1"/>
      <w:bookmarkEnd w:id="2"/>
      <w:bookmarkEnd w:id="3"/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ежведомственного взаимодействия органов и учреждений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ы профилактики по постинтернатному сопровождению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и социальной адаптации лиц из числа детей-сирот и детей,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тавшихся без попечения родителей, прибывших к месту жительства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семьями, находящимися в социально опасном положении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105"/>
      <w:bookmarkEnd w:id="4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Настоящий Порядок межведомственного взаимодействия органов и учреждений системы профилактики по постинтернатному сопровождению и социальной адаптации лиц из числа детей-сирот и детей, оставшихся без попечения родителей, прибывших к месту жительства и семей, находящихся в социально опасном положении (далее - Порядок) регулирует отношения между лицами из числа детей-сирот и детей, оставшихся без попечения родителей, прибывших в муниципальное образование «Городской округ Ногликский» (далее - лица) и семей, находящихся в социально опасном положении (далее – Семья) и органами и учреждениями, занимающимися их постинтернатным сопровождением и социальной адаптацией (далее - Социальные партнер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регулирует взаимоотношения органов и учреждений, осуществляющих деятельность по постинтернатному сопровождению и социальной адаптации лиц в возрасте от 18 до 23 лет, прибывших к месту жительства, и на выпускников образовательных учреждений профессионального образования (далее - ОУ ПО), которым уже исполнилось 23 года и семей, находящихся в социально опасном полож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еречень социальных партнеров, занимающихся постинтернатным сопровождением и социальной адаптацией лиц и Семь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муниципального образования «Городской округ Ногликски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тдел образования Департамента социальной политики администрации муниципального образования «Городской округ Ногликский» (далее - отдел образова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культуры, спорта, молодежной политики и развития туризма Департамента социальной политики администрации муниципального образования «Городской округ Ногликский» (далее - отдел культур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ргана опеки и попечительства муниципального образования «Городской округ Ногликский» (далее - ООП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ДН ОМВД России по городскому округу «Ногликский» (далее - ОМВД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КУ «Центр занятости населения» по Ногликскому району (далее - ОКУ ЦЗ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ГКУ «Центр социальной поддержки Сахалинской области» (далее - ГКУ ЦСПСО)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ГБУЗ «Ногликская центральная районная больница» (далее - ГБУЗ ЦРБ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ГБУ «Центр психолого-педагогической помощи семье и детям» (далее - Центр)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20"/>
      <w:bookmarkEnd w:id="5"/>
      <w:r>
        <w:rPr>
          <w:sz w:val="28"/>
          <w:szCs w:val="28"/>
        </w:rPr>
        <w:t xml:space="preserve">2. Осуществление межведомственного взаимодействия </w:t>
        <w:br/>
        <w:t xml:space="preserve">деятельности социальных партнеров по постинтернатному сопровождению </w:t>
        <w:br/>
        <w:t>и социальной адаптации лиц и Семь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 Межведомственное взаимодействие социальных партнеров осуществляется посредством деятельности межведомственного органа по постинтернатному сопровождению и социальной адаптации лиц и Семьи, образуемого на территории муниципального образования «Городской округ Ногликский» по инициативе органа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жведомственный орган по постинтернатному сопровождению и социальной адаптации лиц и Семьи утверждает индивидуальный план сопровождения и адаптации лица и Семьи по месту их проживания, рассматривает наиболее сложные ситуации лиц и Семьи, оказавшихся в социально опасном положении, принимает необходимые и своевременные ме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В состав межведомственного органа по постинтернатному сопровождению и социальной адаптации лиц и Семьи входят представители социальных партнер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муниципального образования «Городской округ Ногликски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тдела образования Департамента социальной политики администрации муниципального образования «Городской округ Ногликски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тдела культуры, спорта, молодежной политики и развития туризма Департамента социальной политики администрации муниципального образования «Городской округ Ногликский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а опеки и попечительства муниципального образования «Городской округ Ногликски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ГДН ОМВД России по городскому округу «Ногликский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У «Центр занятости населения» по Ногликскому район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КУ «Центр социальной поддержки Сахалин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БУЗ «Ногликская центральная районная больниц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ГБУ «Центр психолого-педагогической помощи семье и детям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Социальный педагог образовательного учреждения становится куратором Семьи после заключения с ними договора и является связующим звеном между Семьей и социальными партнер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 Куратор определяет последовательность обращения Семьи к социальным партнер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 Порядок межведомственного взаимодействия органов и учреждений системы профилактики по постинтернатному сопровождению и социальной адаптации лиц и Семьи осуществляется по следующей схеме</w:t>
      </w:r>
      <w:bookmarkStart w:id="6" w:name="Par173"/>
      <w:bookmarkEnd w:id="6"/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5425</wp:posOffset>
                </wp:positionH>
                <wp:positionV relativeFrom="paragraph">
                  <wp:posOffset>84455</wp:posOffset>
                </wp:positionV>
                <wp:extent cx="6226175" cy="6745605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6200" cy="6745680"/>
                          <a:chOff x="0" y="0"/>
                          <a:chExt cx="6226200" cy="674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25480" cy="67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3440" y="141480"/>
                            <a:ext cx="3944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БУ «Центр психолого-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ой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мощи семье и детям» (куратор выпускник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1668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94000">
                            <a:off x="360" y="1694520"/>
                            <a:ext cx="162936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КУ ЦСПС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51460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БУЗ ЦР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59160"/>
                            <a:ext cx="192420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914400"/>
                            <a:ext cx="15994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семья СО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емья, находящая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социально опасном положен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Выпускник ГКОУ, ГОУ НПО, СПО, В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 числа детей-сирот и детей, оставшихся без попечения родителе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0880"/>
                            <a:ext cx="180900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культу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171880"/>
                            <a:ext cx="1809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ДН ОМВ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2819520"/>
                            <a:ext cx="1179360" cy="84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ы по организации работы в селах Вал и Ны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840" y="3004920"/>
                            <a:ext cx="123588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857680"/>
                            <a:ext cx="169488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У «ЦЗ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040" y="659160"/>
                            <a:ext cx="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195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142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9436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8320" y="1943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5153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8320" y="2400480"/>
                            <a:ext cx="457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840" y="2514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9520" y="251532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5120" y="2467080"/>
                            <a:ext cx="457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040" y="68580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1952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9436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543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42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5153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745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720" y="2629440"/>
                            <a:ext cx="1130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288936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829600"/>
                            <a:ext cx="1130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400480"/>
                            <a:ext cx="113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436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5pt;margin-top:6.65pt;width:490.25pt;height:531.15pt" coordorigin="-355,133" coordsize="9805,10623">
                <v:rect id="shape_0" stroked="f" o:allowincell="f" style="position:absolute;left:-354;top:133;width:9803;height:1062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78;top:356;width:62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БУ «Центр психолого-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ой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мощи семье и детям» (куратор выпускник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55;top:1429;width:2626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55;top:2802;width:2565;height:1028;mso-wrap-style:square;v-text-anchor:top;rotation:36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КУ ЦСПС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54;top:4093;width:251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БУЗ ЦР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5;top:1171;width:3029;height:9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4;top:1573;width:2518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семья СО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емья, находящаяс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социально опасном положени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Выпускник ГКОУ, ГОУ НПО, СПО, ВП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 числа детей-сирот и детей, оставшихся без попечения родител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5;top:2292;width:2848;height:9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культур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5;top:3554;width:284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ДН ОМВ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11;top:4573;width:1856;height:1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ы по организации работы в селах Вал и Ны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7;top:4865;width:1945;height:1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5;top:4634;width:2668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У «ЦЗ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6,1171" to="4146,15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5,2015" to="3004,2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5,1932" to="5763,19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6,3194" to="2884,3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6,3194" to="6125,31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6,4094" to="2884,4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6,3914" to="6125,39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6,4093" to="3604,42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4,4094" to="4794,48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0,4018" to="6200,473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6,1213" to="4146,13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6,2015" to="2524,20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5,3194" to="2345,31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5,5714" to="5945,5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5,1932" to="5943,1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5,4094" to="2343,40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6,10756" to="2166,10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6,4274" to="3423,44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5,4683" to="4795,4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4,4589" to="6301,4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5,3914" to="6122,39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5,3194" to="6123,3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Направления деятельности социальных партнер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Центр (социальный педагог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рганизует заключение договора о постинтернатном сопровождении и социальной адаптации лиц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Знакомит лицо с планом по постинтернатному сопровождению и социальной адаптации, курирует и координирует его испол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Оказывает в случае необходимости помощь при взаимодействии лица с социальными партнерами и курирует процесс жизнеустро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4. Информирует в двухдневный срок с помощью электронных видов связи (факс, телефон, электронная почта) с последующим направлением сообщения в письменном виде в орган опеки и попечительства о прибытии лица в муниципальное образование и направляет лицо в орган опеки и попеч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рган опеки и попеч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1. Принимает меры по обеспечению дополнительных гарантий прав на имущество и жилое помещение лиц и Семь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2. Письменно в двухдневный срок информирует социальных партнеров, в том числе и социального педагога, о прибытии лица в муниципальное образование и направляет его в отдел УФМС для осуществления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Выдает справку о статусе для предъявления ОКУ ЦЗ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Лица обращаются в отдел МВД, подразделение УФМС для получения помощи в восстановлении утраченных документов, получения консультативной помощи, регистрации по месту жительства. Отдел МВД и подразделение УФМС оказывают помощь в рамках исполняемых полномоч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КУ «Центр занятости населения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1. Оказывает государственные услуги по направлению «Содействие трудоустройству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действие лицам и Семье в поиске подходящей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рганизация профессиональной ориентации лиц и Семьи в целях выбора сферы деятельности (профессии), трудоустройства, профессионального обучения; профессиональная подготовка, переподготовка и повышение квалификации безработны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оплачиваемых общественных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ременного трудоустройства безработных лиц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2. Информирует социального педагога или куратора в трехдневный срок об обращении в центр занятости лица или Семьи и о начале работы с н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ГКУ «Центр социальной поддержки Сахалинской области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заимодействует с социальным педагогом с целью выявления лиц из числа детей-сирот и детей, оставшихся без попечения родителей, прибывших к месту жительства и находящихся в социально опасном положении или иной трудной жизнен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инимает участие в обследовании условий жизни лиц и Семь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 в рамках действующего законодательства постановку на учет в органах социальной защиты, расположенных на территориях муниципальных образований, с целью получения статуса, находящегося в трудной жизненной ситуации (другой льготной категори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 рамках действующего законодательства предоставление мер социальной поддер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дел социальной защиты направляет социальному педагогу или куратору информацию об обращении лица или Семьи за мерами социальной поддерж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тдел образов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обеспечивает внеочередное устройство детей в дошкольные образовательные учреждения, организует трудовую занятость, летний отдых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ГБУЗ «Ногликская центральная районная больница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1. Учреждение здравоохранения осуществляет динамическое наблюдение за сохранением здоровья детей-сирот и детей, оставшихся без попечения родителей, и Семьи в амбулаторно-поликлинических учреждениях по месту ж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2. Учреждение здравоохранения осуществляет взаимодействие с бюро медико-социальной экспертизы (МСЭ) по вопросам установления, подтверждения или снятия инвалид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3. Учреждение здравоохранения оказывает медицинскую помощь молодым семьям, матерям-одиночкам из числа детей-сирот и детей, оставшихся без попечения родителей, прибывших к месту жительства, в рамках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государственных гарантий оказания гражданам Российской Федерации, проживающим на территории Сахалинской области, бесплатной медицинской помощ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 Отдел куль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дел культуры оказывает помощь в организации досуга и отдых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 молодежные клубы, общественные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к деятельности молодежны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досуга с привлечением ли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Специалисты по организации работы в селах Вал и Ныш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ы оказывают помощь выпускникам из числа детей-сирот и Семьям в социальной адаптации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216"/>
      <w:bookmarkEnd w:id="7"/>
      <w:r>
        <w:rPr>
          <w:sz w:val="28"/>
          <w:szCs w:val="28"/>
        </w:rPr>
        <w:t>4. Срок действия догов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оговор о постинтернатном сопровождении и социальной адаптации между Центром и лицом заключается на срок не менее одного года, но не более чем до достижения лицом из числа детей-сирот и детей, оставшихся без попечения родителей, 23 л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Договор о постинтернатном сопровождении и социальной адаптации между Центром и выпускником, которому уже исполнилось 23 года, заключается на срок не более одно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стинтернатное сопровождение и социальная адаптация выпускника осуществляется по его личному зая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Куратор Семьи заключает договор с Семьей сроком на шесть месяцев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EEA6F1691E49023B9467B7C81472CB261E8B3E46B294885F3138754815B3E896AC7663409DBB563FFB3Az7YC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4:44:00Z</dcterms:created>
  <dc:creator>Бухгалтерия</dc:creator>
  <dc:description/>
  <cp:keywords/>
  <dc:language>en-US</dc:language>
  <cp:lastModifiedBy>Жанна С. Соколова</cp:lastModifiedBy>
  <cp:lastPrinted>2013-12-20T10:02:00Z</cp:lastPrinted>
  <dcterms:modified xsi:type="dcterms:W3CDTF">2022-08-18T05:34:00Z</dcterms:modified>
  <cp:revision>16</cp:revision>
  <dc:subject/>
  <dc:title>ПРАВИТЕЛЬСТВО САХАЛИНСКОЙ ОБЛАСТИ</dc:title>
</cp:coreProperties>
</file>