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августа 2022 года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щественном муниципальном 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семьями, оказавшимися </w:t>
        <w:br/>
        <w:t>в социально-опасном положении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бщественный муниципальный совет по работе с семьями, оказавшимися в социально опасном положении (далее - Совет), создан в целях организации взаимодействия территориальных органов федеральных органов исполнительной власти, региональных органов исполнительной власти, действующих на территории муниципального образования, органов местного самоуправления, органов и учреждений системы профилактики муниципального образования, представителей общественных организаций и объединений по указанным направ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совет руководствуется Конституцией Российской Федерации, Гражданским кодексом Российской Федерации, Семейным кодексом Российской Федерации, Жилищным кодексом Российской Федерации и другими нормативно-правовыми актами Российской Федерации, Сахалинской области, муниципального образования «Городской округ Ногликский»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межведомственного взаимодействия территориальных органов, федеральных органов исполнительной власти, региональных органов исполнительной власти, действующих на территории муниципального образования, органов местного самоуправления, органов и учреждений системы профилактики муниципального образования, общественных организаций и объединений и организаций по работе с семьями, оказавшимися в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ъединение усилий указанных в пункте 2.1 настоящего положения субъектов по следующим видам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ение общественного куратора семьи, находящейся в социально опасном положении (далее - Семь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 исполнения плана индивидуальной работы с Семь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эффективности работы, проводимой с Семьей, внесение корректив в индивидуальный план профилактической работы с Семь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 видов и форм социально-экономических, социально-психологических, социально-педагогических, социально-правовых или иных социальных услуг молодым семьям из числа детей- сирот и детей, оставшихся без попечения родителей, прибывшим на постоянное место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, утверждение и контроль исполнения плана социальной адаптации лица из числа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эффективности работы, проводимой с лицами из числа детей-сирот и детей, оставшихся без попечения родителей, прибывшими на постоянное место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вершенствованию системы профилактики социального сиротства и социальной адаптации лиц из числа детей-сирот и детей, оставшихся без попечения родителей, прибывших на постоянное место ж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оддержка инициатив общественных объединений и организаций по вопросам улучшения положения семей с несовершеннолетними детьми лиц из числа детей-сирот и детей, оставшихся без попечения родителей, прибывших на постоянное место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лучать необходимые консультации, методическую и организационную помощь от органов исполнительной власти, органов и учреждений системы профилактики для выполнения задач, возложенных на 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ывать мероприятия (акции, операции и т.д.) на территории муниципального образования, направленные не решение вопросов жизнеобеспечения Семей, в отношении которых проводятся профилактическ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влекать в установленном порядке специалистов различных ведомств для ведения профилактической работы с Семьями и детьми, проживающими не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носить в органы исполнительной власти Сахалинской области, органы местного самоуправления предложения, направленные на выполнение задач, возложенных на 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глашать на заседание Совета специалистов районного уровня, представителей заинтересованных организаций, учреждений и общественных объеди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Заслушивать на своих заседаниях в установленном порядке представителей всех уровней власти и принимать соответствующи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заимодействовать со средствами массовой информации по вопросам, отнесенным к компетенции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вет возглавляет вице-мэр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 состав входят: председатель, два заместителя председателя, секретарь, члены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Членами Совета могут являться представители заинтересованных территориальных органов федеральных органов исполнительной власти, региональных органов исполнительной власти, органов местного самоуправления, органов и учреждений системы профилактики, действующих на территории муниципального образования, представители общественны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сновной формой работы Совета является заседание. Заседания Совета проводятся в соответствии с планом его работы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Совета считаются правомочными, если на нем присутствуют не менее половины от общего числа членов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Решения Совета принимаются простым большинством голосов, оформляются протоколами, которые подписываются председа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Совет осуществляет свою деятельность на общественных нача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Заседания Совета могут быть выездными, проводиться на базе школ, медицинских учреждений, опорных пунктах полиции, учреждений социальной защиты и иных административных зданий и помещений. Режим работы Совета в этих помещениях согласовывается с руководителями соответствующих учреж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46:00Z</dcterms:created>
  <dc:creator>Бухгалтерия</dc:creator>
  <dc:description/>
  <cp:keywords/>
  <dc:language>en-US</dc:language>
  <cp:lastModifiedBy>Жанна С. Соколова</cp:lastModifiedBy>
  <cp:lastPrinted>2013-12-23T14:48:00Z</cp:lastPrinted>
  <dcterms:modified xsi:type="dcterms:W3CDTF">2022-08-18T05:27:00Z</dcterms:modified>
  <cp:revision>10</cp:revision>
  <dc:subject/>
  <dc:title>ПОЛОЖЕНИЕ</dc:title>
</cp:coreProperties>
</file>