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 августа 2022 года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общественного муниципаль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боте с семьями, оказавшимися в социально опасном полож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ской округ Ноглик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1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 Сергее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- вице-мэр муниципального образования «Городской округ Ногликский», председатель Совета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к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начальник отдела образования департамента социальной политики администрации муниципального образования «Городской округ Ногликский»</w:t>
            </w:r>
            <w:r>
              <w:rPr>
                <w:sz w:val="28"/>
                <w:szCs w:val="28"/>
              </w:rPr>
              <w:t>, первый заместитель председателя Совета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рож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</w:t>
            </w:r>
            <w:r>
              <w:rPr>
                <w:color w:val="000000"/>
                <w:sz w:val="28"/>
                <w:szCs w:val="28"/>
              </w:rPr>
              <w:t>отдела культуры, спорта, молодежной политики и развития туризма департамента социальной политики администрации муниципального образования «Городской округ Ногликский»</w:t>
            </w:r>
            <w:r>
              <w:rPr>
                <w:sz w:val="28"/>
                <w:szCs w:val="28"/>
              </w:rPr>
              <w:t>, второй заместитель председателя Совета;</w:t>
            </w:r>
          </w:p>
        </w:tc>
      </w:tr>
      <w:tr>
        <w:trPr>
          <w:trHeight w:val="649" w:hRule="atLeast"/>
        </w:trPr>
        <w:tc>
          <w:tcPr>
            <w:tcW w:w="3402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ова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Юрье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ведущий консультант департамента социальной политики администрации муниципального образования «Городской округ Ногликский»</w:t>
            </w:r>
            <w:r>
              <w:rPr>
                <w:sz w:val="28"/>
                <w:szCs w:val="28"/>
              </w:rPr>
              <w:t>, секретарь Совета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талье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тдела экономики департамента экономического развития, строительства, жилищно-коммунального и дорожного хозяйства администрации муниципального образования «Городской округ Ногликский»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валь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чеслав Олегович 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начальник отдела жилищно-коммунального и дорожного хозяйства департамента экономического развития, строительства, жилищно-коммунального и дорожного хозяйства администрации муниципального образования «Городской округ Ногликский»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м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Михайло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-эксперт </w:t>
            </w:r>
            <w:r>
              <w:rPr>
                <w:color w:val="000000"/>
                <w:sz w:val="28"/>
                <w:szCs w:val="28"/>
              </w:rPr>
              <w:t>отдела культуры, спорта, молодежной политики и развития туризма департамента социальной политики администрации муниципального образования «Городской округ Ногликский»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х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Викторо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 «Спортивная школа» пгт. Ноглики, депутат районного Собрания МО «Городской округ Ногликский»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ва </w:t>
              <w:br/>
              <w:t>Ольга Вячесла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КУ «Центр занятости населения» по Ногликскому району (по согласованию);</w:t>
            </w:r>
          </w:p>
        </w:tc>
      </w:tr>
      <w:tr>
        <w:trPr>
          <w:trHeight w:val="47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щерягин </w:t>
              <w:br/>
              <w:t>Антон Ивано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врач ГБУЗ «Ногликская центральная районная больница» </w:t>
              <w:br/>
              <w:t>(по согласовани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е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италье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ения по Ногликскому району ГКУ «Центр социальной поддержки Сахалинской области» </w:t>
              <w:br/>
              <w:t>(по согласовани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у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ергее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спектор ГДН ОМВД России </w:t>
              <w:br/>
              <w:t>по городскому округу «Ногликский» (по согласованию);</w:t>
            </w:r>
          </w:p>
        </w:tc>
      </w:tr>
      <w:tr>
        <w:trPr>
          <w:trHeight w:val="1589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с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ый педагог ГБУ «Центр психолого-педагогической помощи семье и детям» - куратор постинтернатного сопровождения выпускников из числа детей-сирот;</w:t>
            </w:r>
          </w:p>
        </w:tc>
      </w:tr>
      <w:tr>
        <w:trPr>
          <w:trHeight w:val="1064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ш </w:t>
              <w:br/>
              <w:t>Виктор Николае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ОУ СОШ № 1 </w:t>
              <w:br/>
              <w:t>пгт. Ноглики имени Героя Советского Союза Г.П. Петрова (при необходимости);</w:t>
            </w:r>
          </w:p>
        </w:tc>
      </w:tr>
      <w:tr>
        <w:trPr>
          <w:trHeight w:val="62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сен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ОУ Гимназия пгт. Ноглики (при необходимости);</w:t>
            </w:r>
          </w:p>
        </w:tc>
      </w:tr>
      <w:tr>
        <w:trPr>
          <w:trHeight w:val="839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тк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Леонтье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ОУ СОШ № 2 пгт. Ноглики (при необходимости);</w:t>
            </w:r>
          </w:p>
        </w:tc>
      </w:tr>
      <w:tr>
        <w:trPr>
          <w:trHeight w:val="85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ум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Сергее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МБДОУ детский сад </w:t>
              <w:br/>
              <w:t xml:space="preserve">№ 2 «Светлячок» (при необходимости); </w:t>
            </w:r>
          </w:p>
        </w:tc>
      </w:tr>
      <w:tr>
        <w:trPr>
          <w:trHeight w:val="606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ь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МБДОУ детский сад </w:t>
              <w:br/>
              <w:t>№ 2 «Ромашка» (при необходимости);</w:t>
            </w:r>
          </w:p>
        </w:tc>
      </w:tr>
      <w:tr>
        <w:trPr>
          <w:trHeight w:val="577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ья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МБДОУ детский сад </w:t>
              <w:br/>
              <w:t>№ 7 «Островок» (при необходимости);</w:t>
            </w:r>
          </w:p>
        </w:tc>
      </w:tr>
      <w:tr>
        <w:trPr>
          <w:trHeight w:val="574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МБДОУ детский сад </w:t>
              <w:br/>
              <w:t>№ 9 «Березка» (при необходимости);</w:t>
            </w:r>
          </w:p>
        </w:tc>
      </w:tr>
      <w:tr>
        <w:trPr>
          <w:trHeight w:val="557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гу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Константино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МБДОУ детский сад </w:t>
              <w:br/>
              <w:t>№ 11 «Сказка» (при необходимости);</w:t>
            </w:r>
          </w:p>
        </w:tc>
      </w:tr>
      <w:tr>
        <w:trPr>
          <w:trHeight w:val="639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д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сультант по организации работы </w:t>
              <w:br/>
              <w:t>в с. Ныш (при необходимости);</w:t>
            </w:r>
          </w:p>
        </w:tc>
      </w:tr>
      <w:tr>
        <w:trPr>
          <w:trHeight w:val="98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уш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а Игоре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эксперт </w:t>
              <w:br/>
              <w:t>по организации работы в с. Вал (при необходимости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08:00Z</dcterms:created>
  <dc:creator>Бухгалтерия</dc:creator>
  <dc:description/>
  <cp:keywords/>
  <dc:language>en-US</dc:language>
  <cp:lastModifiedBy>Жанна С. Соколова</cp:lastModifiedBy>
  <cp:lastPrinted>2022-08-18T16:29:00Z</cp:lastPrinted>
  <dcterms:modified xsi:type="dcterms:W3CDTF">2022-08-18T05:29:00Z</dcterms:modified>
  <cp:revision>25</cp:revision>
  <dc:subject/>
  <dc:title>СОСТАВ</dc:title>
</cp:coreProperties>
</file>