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820" w:hanging="0"/>
        <w:jc w:val="center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ConsPlusNormal"/>
        <w:ind w:left="4820" w:hanging="0"/>
        <w:jc w:val="center"/>
        <w:rPr>
          <w:color w:val="000000"/>
        </w:rPr>
      </w:pPr>
      <w:r>
        <w:rPr>
          <w:color w:val="000000"/>
        </w:rPr>
        <w:t>постановлением мэра</w:t>
      </w:r>
    </w:p>
    <w:p>
      <w:pPr>
        <w:pStyle w:val="ConsPlusNormal"/>
        <w:ind w:left="4820" w:hanging="0"/>
        <w:jc w:val="center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ConsPlusNormal"/>
        <w:ind w:left="4820" w:hanging="0"/>
        <w:jc w:val="center"/>
        <w:rPr>
          <w:color w:val="000000"/>
        </w:rPr>
      </w:pPr>
      <w:r>
        <w:rPr>
          <w:color w:val="000000"/>
        </w:rPr>
        <w:t>«Городской округ Ногликский»</w:t>
      </w:r>
    </w:p>
    <w:p>
      <w:pPr>
        <w:pStyle w:val="ConsPlusNormal"/>
        <w:ind w:left="4820" w:hanging="0"/>
        <w:jc w:val="center"/>
        <w:rPr>
          <w:color w:val="000000"/>
        </w:rPr>
      </w:pPr>
      <w:r>
        <w:rPr>
          <w:color w:val="000000"/>
        </w:rPr>
        <w:t>от 26 июня 2023 года № 198</w:t>
      </w:r>
    </w:p>
    <w:p>
      <w:pPr>
        <w:pStyle w:val="ConsPlusNormal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0" w:name="P37"/>
      <w:bookmarkStart w:id="1" w:name="P37"/>
      <w:bookmarkEnd w:id="1"/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/>
      </w:pPr>
      <w:r>
        <w:rPr/>
        <w:t xml:space="preserve">РЕГЛАМЕНТ РАБОТЫ </w:t>
        <w:br/>
        <w:t xml:space="preserve">согласительной комиссии по согласованию местоположения границ </w:t>
        <w:br/>
        <w:t xml:space="preserve">земельных участков при выполнении комплексных кадастровых работ </w:t>
        <w:br/>
        <w:t>на территории муниципального образования «Городской округ Ногликск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Регламент работы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«Городской округ Ногликский» (далее - Регламент) в соответствии со статьей 42.10 Федерального закона от 24.07.2007 № 221-ФЗ «О кадастровой деятельности» (далее - Закон о кадастре) определяет общие положения по формированию, составу и порядку работы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«Городской округ Ногликский» (далее - согласительная комисс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Целью работы согласительной комиссии является согласование местоположения границ земельных участков, являющихся объектами комплексных кадастровых работ и расположенных в границах территории выполнения этих работ, согласно требованиям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Согласительная комиссия в своей деятельности руководствуется Законом о кадастре, нормативными правовыми актами Российской Федерации и Сахалинской области, настоящим регламент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 Полномочия согласительной комисси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ля выполнения своей основной цели согласительная комиссия осуществляет следующие полномоч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рассматривает возражения заинтересованных лиц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02053803" \l "8Q80M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3 статьи 3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Закона о кадастре (далее - заинтересованные лица), относительно местоположения границ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готавливает заключения согласительной комиссии о результатах рассмотрения возражений заинтересованных лиц относительно местоположения границ земельных участков, в том числе о нецелесообразности изменения проекта карты-плана территории в случае необоснованности таких возражений или о необходимости изменения исполнителем комплексных кадастровых работ карты-плана территории в соответствии с такими возражениями (далее - заключение согласительной комисс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формляет акт согласования местоположения границ земельных участков при выполнении комплексных кадастров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ет разъяснения заинтересованным лицам о возможности разрешения земельного спора о местоположении границ земельных участков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ля реализации своих полномочий согласительная комиссия впр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в установленном порядке у органов государственной власти, органов местного самоуправления и организаций необходимую информацию для принятия решения по вопросам, отнесенным к компетенции согласитель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слушивать на заседаниях согласительной комиссии информацию органов государственной власти, органов местного самоуправления и представителей организаций, входящих в состав согласительной комиссии, по вопросам, отнесенным к ее компетен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3. Состав согласительной комисси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Состав согласительной комиссии утверждается постановлением мэра муниципального образования «Городской округ Ногликский». Замена членов согласительной комиссии допускается путем внесения изменений в постановление мэра муниципального образования «Городской округ Ногликский» об утверждении ее соста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тановлении о формировании и утверждении состава согласительной комиссии указывается в том числе местонахождение, телефон, почтовый и электронный адреса членов согласительной комиссии, по которым направляются необходимые для работы согласительной комиссии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состав согласительной комиссии по согласованию включаются по одному представителю 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инистерства имущественных и земельных отношений Сахали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рриториального управления Федерального агентства по управлению государственным имуществом по Сахалинской области при выполнении комплексных кадастровых работ в отношении соответствующих объектов недвижимости, находящихся в федер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дминистрации муниципального образования «Городской округ Ногликский» в лице отдела строительства и архите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омитета по управлению муниципальным имуществом муниципального образования «Городской округ Ногликский»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правления Федеральной службы государственной регистрации, кадастра и картографии по Сахали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аморегулируемой организации, членом которой является кадастровый инжене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лица, уполномоченные решением общего собрания членов товарищества, если комплексные кадастровые работы выполняются в отношении объектов недвижимости, расположенных в границах территории ведения гражданами садоводства или огородничества для собственных нуж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</w:t>
      </w:r>
      <w:r>
        <w:rPr>
          <w:rFonts w:eastAsia="Calibri"/>
          <w:sz w:val="24"/>
          <w:szCs w:val="24"/>
        </w:rPr>
        <w:t xml:space="preserve"> </w:t>
      </w:r>
      <w:r>
        <w:rPr>
          <w:sz w:val="28"/>
          <w:szCs w:val="28"/>
        </w:rPr>
        <w:t>департамента лесного хозяйства по Дальневосточному федеральному округу Федерального агентства лесного хозяйства в случае, если объектами комплексных кадастровых работ являлись лесные участки из земель лесного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Согласительная комиссия состоит из председателя согласительной комиссии, заместителя председателя согласительной комиссии, секретаря согласительной комиссии и членов согласительной комиссии.</w:t>
      </w:r>
      <w:r>
        <w:rPr>
          <w:rFonts w:eastAsia="Calibri"/>
          <w:sz w:val="24"/>
          <w:szCs w:val="24"/>
        </w:rPr>
        <w:t xml:space="preserve"> </w:t>
      </w:r>
      <w:r>
        <w:rPr>
          <w:sz w:val="28"/>
          <w:szCs w:val="28"/>
        </w:rPr>
        <w:t>Персональный состав комиссии утверждается постановлением мэра муниципального образования «Городской округ Ногликск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Председателем согласительной комиссии является мэр муниципального образования «Городской округ Ногликский», либо уполномоченное им лицо.</w:t>
      </w:r>
      <w:r>
        <w:rPr>
          <w:rFonts w:eastAsia="Calibri"/>
          <w:sz w:val="24"/>
          <w:szCs w:val="24"/>
        </w:rPr>
        <w:t xml:space="preserve"> </w:t>
      </w:r>
      <w:r>
        <w:rPr>
          <w:sz w:val="28"/>
          <w:szCs w:val="28"/>
        </w:rPr>
        <w:t>Заместителем председателя и секретарем согласительной комиссии являются представители комитета по управлению муниципальным имуществом муниципального образования «Городской округ Ноглик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едседатель согласительной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опубликование муниципальных правовых актов, утверждающих состав и регламент работы согласительной комиссии, на официальном сайте муниципального образования «Городской округ Ногликский» и газете «Знамя тру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ет направление муниципальных правовых актов, утверждающих состав и регламент работы согласительной комиссии, членам согласитель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ет проведение заседаний согласительной комиссии, назначает дату, время и место, не менее чем за 25 рабочих дней до даты проведения заседания согласитель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сле назначения даты, времени и места проведения заседания согласительной комиссии в течение трех рабочих дней обеспечивает письменное уведомление заказчика комплексных кадастровых работ о назначенной дат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пределяет обязанности между членами согласитель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сет персональную ответственность за выполнение возложенных на согласительную комиссию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Заместитель председателя согласительной комиссии исполняет обязанности председателя согласительной комиссии в случае отсутствия последнего, организует предварительную подготовку документов, представляемых на заседание согласительной комиссии, выполняет поручения председателя согласитель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Секретарь согласительной комиссии входит в состав согласительной комиссии. В рамках своих полномочий секретарь согласительной комисс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вещает заказчика комплексных кадастровых работ о назначенной комиссией дате проведения очередного заседания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подготовку материалов, уведомляет о месте и времени проведения заседания комиссии членов комиссии и исполнителя кадастров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ет ознакомление членов согласительной комиссии с проектом карты-плана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ивает ознакомление любых лиц с проектом карты-плана территории, в том числе в форме документа на бумажном носите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прием и регистрацию представленных в комиссию обращений, в том числе возражений заинтересованных лиц, указанных в части 3 статьи 39 Закона о кадаст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едет и составляет протоколы заседаний согласитель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формляет проекты заключений согласительной комиссии о результатах рассмотрения возражений относительно местоположения границ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еспечивает сохранность протоколов заседаний и заключений согласительной комиссии по месту нахождения согласитель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едет журнал учета возражений заинтересованных лиц, журнал учета входящей (поступающей) корреспонденции, журнал учета исходящей (отправляемой) корреспонде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доводит до исполнителя работ и членов комиссии письменные возражения заинтересованных лиц, указанных в части 3 статьи 39 Закона о кадастре, относительно местоположения границ земельных участков и прилагаемые к ним докум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ередает исполнителю кадастровых работ заключение согласительной комиссии для внесения соответствующих изменений в проект карты-плана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огласительной комиссии участвует в заседаниях согласительной комиссии без права гол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Члены согласительной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частвуют в предварительной подготовке документов, представляемых на заседание согласитель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праве знакомиться с документами, подготовленными к заседанию согласитель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праве выступать и вносить предложения по рассматриваемым на заседаниях согласительной комиссии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праве на заседании согласительной комиссии задавать вопросы другим членам согласительной комиссии по вопросам повестки дня заседания согласитель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частвуют в голосовании при принятии согласительной комиссии реш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4. Порядок работы согласительной комисси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огласительная комиссия создается на период выполнения комплексных кадастровых работ и прекращает свою деятельность после утверждения карты-плана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целях согласования местоположения границ земельных участков, являющихся объектами комплексных кадастровых работ и расположенных в границах территории выполнения этих работ, согласительная комиссия проводит заседания, на которые приглашаются заинтересованные лица и исполнитель комплексных кадастров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е заседание согласительной комиссии проводится не ранее чем через 15 рабочих дней со дня опубликования, размещения и направления комитетом по управлению муниципальной  имуществом муниципального образования «Городской округ Ногликский» способами, установленным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02053803" \l "A940NQ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42.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Закона о кадастре, извещения о начале выполнения комплексных кадастровых работ по форме,</w:t>
      </w:r>
      <w:r>
        <w:rPr>
          <w:rFonts w:eastAsia="Calibri"/>
          <w:sz w:val="24"/>
          <w:szCs w:val="24"/>
        </w:rPr>
        <w:t xml:space="preserve"> </w:t>
      </w:r>
      <w:r>
        <w:rPr>
          <w:sz w:val="28"/>
          <w:szCs w:val="28"/>
        </w:rPr>
        <w:t>утвержденной приказом Минэкономразвития России от 23.04.2015 № 25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 начале выполнения комплексных кадастровых работ, размещенное на официальном сайте муниципального образования «Городской округ Ногликский», должно быть доступно для прочтения в течение не менее 30 дней со дня его раз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Извещение о проведении заседания согласительной комиссии, содержащее в том числе уведомление о завершении подготовки проекта карты-плана территории, опубликовывается, размещается и направляется комитетом по управлению муниципальным имуществом муниципального образования «Городской округ Ногликский» способами, установленными Законом о кадастре, для опубликования, размещения и направления извещения о начале выполнения комплексных кадастровых работ, не менее чем за 15 рабочих дней до дня проведения указанного засе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ая форма и содержание извещения о проведении заседания согласительной комиссии по вопросу согласования местоположения границ земельных участков утверждена приказом Минэкономразвития России от 23.04.2015 № 25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я должны содержать сведения и приложенные копии документов к ним, установленные частью 15 статьи 42.10 Закона о кадастре. Возражения, в которых не содержатся сведения и к которым не приложены копии документов, установленные частью 15 статьи 42.10 Закона о кадастре, на заседании согласительной комиссии по существу не рассматрив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если поступили возражения заинтересованных лиц относительно местоположения границ земельного участка, дата повторного заседания комиссии устанавливается в период 3 рабочих дней со дня истечения 35 рабочих дней с даты проведения первого заседания согласитель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вещение о проведении повторного заседания согласительной комиссии, содержащее в том числе уведомление о завершении подготовки проекта карты-плана территории, опубликовывается, размещается и направляется комитетом по управлению муниципальным имуществом муниципального образования «Городской округ Ногликский» способами, установленным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 кадастре для опубликования, размещения и направления извещения о начале выполнения комплексных кадастровых работ, не менее чем за 15 рабочих дней до дня проведения указанного засе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 рабочих дней со дня истечения срока представления предусмотренных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ью 14 статьи 42.10</w:t>
        </w:r>
      </w:hyperlink>
      <w:r>
        <w:rPr>
          <w:sz w:val="28"/>
          <w:szCs w:val="28"/>
        </w:rPr>
        <w:t xml:space="preserve"> Закона о кадастре возражений согласительная комиссия направляет в орган, уполномоченный на утверждение карты-плана территории, для утверждения оформленный исполнителем комплексных кадастровых работ проект карты-плана территории в окончательной редакции и необходимые для его утверждения материалы заседаний согласитель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Заседание согласительной комиссии считается правомочным, если на нем присутствует две трети от установленного числа ее чле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Члены согласительной комиссии участвуют в работе согласительной комиссии лично, делегирование полномочий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согласительной комиссии в случае невозможности его присутствия на заседании имеет право не менее чем за 3 дня до даты проведения заседания согласительной комиссии представить секретарю согласительной комиссии свое мнение по рассматриваемым вопросам в письменной форме, которое рассматривается на заседании согласитель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Решения согласительной комиссии принимаются простым большинством голосов присутствующих на ее заседании членов согласительной комиссии путем открытого голосования. При равенстве голосов голос председательствующего на заседании согласительной комиссии является реша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согласительной комиссии, имеющий особое мнение по рассматриваемому на заседании согласительной комиссии вопросу, вправе изложить его в письменном виде. Особое мнение члена согласительной комиссии прилагается к протоколу заседания согласитель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Согласительная комиссия по итогам своей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формляет акт согласования местоположения границ земельных участков при выполнении комплексных кадастров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ставляет заключение согласительно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оставляет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токол</w:t>
        </w:r>
      </w:hyperlink>
      <w:r>
        <w:rPr>
          <w:sz w:val="28"/>
          <w:szCs w:val="28"/>
        </w:rPr>
        <w:t xml:space="preserve"> заседания согласительной комиссии по форме, утвержденной приказом Минэкономразвития России от 20.04.2015 № 24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согласования местоположения границ при выполнении комплексных кадастровых работ, заключения согласительной комиссии и протоколы заседания согласительной комиссии, указанные в настоящем пункте, оформляются согласительной комиссией в форме документов на бумажном носит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При согласовании местоположения границ или частей границ земельного участка в рамках выполнения комплексных кадастровых работ местоположение таких границ или их частей счит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гласованным, если возражения относительно местоположения границ или частей границ земельного участка не представлены заинтересованными лицами, а также в случае, если местоположение таких границ или частей границ установлено на основании вступившего в законную силу судебного акта, в том числе в связи с рассмотрением земельного спора о местоположении границ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орным, если возражения относительно местоположения границ или частей границ земельного участка представлены заинтересованными лицами, за исключением случаев, если земельный спор о местоположении границ земельного участка был разрешен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Материалы работы согласительной комиссии подлежат постоянному хранению в комитете по управлению муниципальным имуществом муниципального образования «Городской округ Ногликский».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Порядок рассмотрения споров о местоположении границ земельных участ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емельные споры о местоположении границ земельных участков, не урегулированные в результате согласования местоположения границ земельных участков, в отношении которых выполнены комплексные кадастровые работы, после оформления акта согласования местоположения границ при выполнении комплексных кадастровых работ разрешаются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Наличие или отсутствие утвержденного заключения согласительной комиссии не препятствует обращению в суд для разрешения земельных споров о местоположении границ земельных участков, расположенных на территории, на которой выполняются комплексные кадастровые работы.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70174711D6BC46BEB21316705AB1198062300AF91DB0050A8D03EC84223DC75150DFBDA9E06EB48227100A686C4CE" TargetMode="External"/><Relationship Id="rId3" Type="http://schemas.openxmlformats.org/officeDocument/2006/relationships/hyperlink" Target="consultantplus://offline/ref=1370174711D6BC46BEB21316705AB1198062300AF91DB0050A8D03EC84223DC7435087B4ACE97BE0D07D470769CE23AB191FDC95436F4EE" TargetMode="External"/><Relationship Id="rId4" Type="http://schemas.openxmlformats.org/officeDocument/2006/relationships/hyperlink" Target="consultantplus://offline/ref=7DB8F6242728A7C3A261D72AA31FC0998E345A5972486BE26A22DDF42E9DD23A637560C45B4879FEE6502409CF008538D6E93B1EC941946AFDCC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МО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41:00Z</dcterms:created>
  <dc:creator>Администратор</dc:creator>
  <dc:description/>
  <cp:keywords/>
  <dc:language>en-US</dc:language>
  <cp:lastModifiedBy>Жанна С. Соколова</cp:lastModifiedBy>
  <cp:lastPrinted>2016-04-07T10:14:00Z</cp:lastPrinted>
  <dcterms:modified xsi:type="dcterms:W3CDTF">2023-06-25T23:21:00Z</dcterms:modified>
  <cp:revision>8</cp:revision>
  <dc:subject/>
  <dc:title>                                            </dc:title>
</cp:coreProperties>
</file>