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0" w:after="120"/>
        <w:ind w:left="4536" w:right="0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к Положению о порядке и условиях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платы труда руководителе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,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утвержденному постановлением мэра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т 17 февраля 2025 года № 21</w:t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КОРРЕКТИРОВОЧНЫЙ РАСЧЕТ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РАЗМЕРА ПРЕМИРОВАНИЯ РУКОВОДИТЕЛЯ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__________________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(МУНИЦИПАЛЬНОГО УНИТАРНОГО ПРЕДПРИЯТИЯ)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ЗА ___________________ КВАРТАЛ</w:t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таблица 1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2"/>
        <w:gridCol w:w="1272"/>
        <w:gridCol w:w="1272"/>
        <w:gridCol w:w="1614"/>
        <w:gridCol w:w="1517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емир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лан на отчетный пери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ыполне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94" w:hanging="0"/>
              <w:jc w:val="center"/>
              <w:rPr/>
            </w:pPr>
            <w:r>
              <w:rPr/>
              <w:t>%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величение, сниж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ыполнение плана доходов, тыс. руб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отвед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епл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Производство и транспортировка электр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Содержание и текущий ремонт жилфон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ранспортировка ТК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Прочие доходы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пассажирские перевоз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муниципальные контрак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услуги б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прочие платные услуг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ыполнение плана расходов, тыс. руб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отвед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епл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Производство и транспортировка электр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Содержание и текущий ремонт жилфон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ранспортировка ТК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Прочие расходы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пассажирские перевоз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муниципальные контрак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услуги ба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прочие платные услуг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ыполнение производственной 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снабжени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реализации товаров и услуг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реализации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потерь, тыс. м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электроэнергии на 1м</w:t>
            </w:r>
            <w:r>
              <w:rPr>
                <w:vertAlign w:val="superscript"/>
              </w:rPr>
              <w:t>3</w:t>
            </w:r>
            <w:r>
              <w:rPr/>
              <w:t xml:space="preserve"> воды, тыс. кВ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электроэнергии на технологические ц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Водоотведени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реализации товаров и услуг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реализации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электроэнергии на 1м</w:t>
            </w:r>
            <w:r>
              <w:rPr>
                <w:vertAlign w:val="superscript"/>
              </w:rPr>
              <w:t xml:space="preserve">3 </w:t>
            </w:r>
            <w:r>
              <w:rPr/>
              <w:t>сточной воды, тыс. кВ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электроэнергии на технологические ц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еплоснабж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полезный отпуск, тыс. Гкал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потерь, Гкал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топлива на технологические цели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электроэнергии на технологические цели, тыс. кВ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расход воды на технологические цели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Транспортировка ТКО, т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объем реализации товаров и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Consplustitle"/>
        <w:widowControl w:val="false"/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таблица 2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8"/>
        <w:gridCol w:w="1370"/>
        <w:gridCol w:w="1275"/>
        <w:gridCol w:w="1560"/>
        <w:gridCol w:w="1559"/>
      </w:tblGrid>
      <w:tr>
        <w:trPr>
          <w:trHeight w:val="1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емир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 начало отчетног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нец отчетног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величения, снижения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Процент сбора платежей за ЖКУ от всех категорий потребителей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Дебиторская задолженность (просроченная)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Убыточность предпри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Кредиторская задолженность (просроченная)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- во внебюджетные фонды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- бюджеты всех уровней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- задолженность по арендной плате за муниципальное имущ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Руководитель предприятия:</w:t>
      </w:r>
    </w:p>
    <w:p>
      <w:pPr>
        <w:pStyle w:val="Consplusnormal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Главный бухгалтер:</w:t>
      </w:r>
    </w:p>
    <w:p>
      <w:pPr>
        <w:pStyle w:val="Consplusnormal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мечание: графы 3-5 заполняются на предприятии;</w:t>
      </w:r>
    </w:p>
    <w:p>
      <w:pPr>
        <w:pStyle w:val="Consplus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графа 6 – заполняется отделом жилищно-коммунального и дорожного хозяйства администрации муниципального образования Ногликский муниципальный округ Сахалинской области.</w:t>
      </w:r>
    </w:p>
    <w:p>
      <w:pPr>
        <w:pStyle w:val="Consplusnormal"/>
        <w:bidi w:val="0"/>
        <w:spacing w:before="0" w:after="0"/>
        <w:ind w:left="0" w:right="0" w:firstLine="540"/>
        <w:jc w:val="right"/>
        <w:rPr/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2"/>
        <w:gridCol w:w="3119"/>
      </w:tblGrid>
      <w:tr>
        <w:trPr>
          <w:trHeight w:val="79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оцент пре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>
          <w:trHeight w:val="42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 w:val="false"/>
        <w:bidi w:val="0"/>
        <w:spacing w:before="0" w:after="0"/>
        <w:ind w:left="6372" w:right="0" w:firstLine="708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02'}"/>
    <w:docVar w:name="attr1#Наименование" w:val="VARCHAR#О порядке и условиях оплаты труда руководителей муниципальных унитарных предприятий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37=Сосновская Нелля Чеславна"/>
    <w:docVar w:name="attr4#Дата поступления" w:val="DATE#{d '2011-11-02'}"/>
    <w:docVar w:name="attr5#Бланк" w:val="OID_TYPE#620200054=Постановление мэра"/>
    <w:docVar w:name="attr6#Номер документа" w:val="VARCHAR#393"/>
    <w:docVar w:name="attr7#Дата подписания" w:val="DATE#{d '2011-11-01'}"/>
    <w:docVar w:name="ESED_ActEdition" w:val="1"/>
    <w:docVar w:name="ESED_AutorEdition" w:val="Джаббарова Севиндж Хадимовна"/>
    <w:docVar w:name="ESED_Edition" w:val="1"/>
    <w:docVar w:name="ESED_IDnum" w:val="04/2011-1070"/>
    <w:docVar w:name="ESED_Lock" w:val="2"/>
    <w:docVar w:name="SPD_Annotation" w:val="N 393 от 01.11.2011 04/2011-1070(1)#О порядке и условиях оплаты труда руководителей муниципальных унитарных предприятий муниципального образования &quot;Городской округ Ногликский&quot;#Постановления Мэра   Сосновская Нелля Чеславна#Дата создания редакции: 02.11.2011"/>
    <w:docVar w:name="SPD_AreaName" w:val="Документ (ЕСЭД)"/>
    <w:docVar w:name="SPD_hostURL" w:val="kodeks.noglikiadmin"/>
    <w:docVar w:name="SPD_NumDoc" w:val="6202091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title">
    <w:name w:val="consplustitle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  <Pages>99</Pages>
  <Words>470</Words>
  <Characters>3146</Characters>
  <CharactersWithSpaces>268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org1</dc:creator>
  <dc:description/>
  <dc:language>en-US</dc:language>
  <cp:lastModifiedBy/>
  <cp:lastPrinted>2025-02-17T20:57:00Z</cp:lastPrinted>
  <dcterms:modified xsi:type="dcterms:W3CDTF">2025-02-17T20:57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