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spacing w:before="0" w:after="120"/>
        <w:ind w:left="4536" w:right="0" w:hanging="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к Положению о порядке и условиях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оплаты труда руководителей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муниципальных унитарных предприятий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Ногликский муниципальный округ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Сахалинской области,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утвержденному постановлением мэра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Ногликский муниципальный округ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Сахалинской области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от 17 февраля 2025 года № 21</w:t>
      </w:r>
    </w:p>
    <w:p>
      <w:pPr>
        <w:pStyle w:val="Consplusnormal"/>
        <w:bidi w:val="0"/>
        <w:spacing w:before="0" w:after="0"/>
        <w:ind w:left="0" w:right="0" w:firstLine="54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spacing w:before="0" w:after="0"/>
        <w:ind w:left="0" w:right="0" w:firstLine="54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ПОКАЗАТЕЛИ ПРЕМИРОВАНИЯ</w:t>
      </w:r>
    </w:p>
    <w:p>
      <w:pPr>
        <w:pStyle w:val="Consplustitl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РУКОВОДИТЕЛЕЙ МУНИЦИПАЛЬНЫХ УНИТАРНЫХ ПРЕДПРИЯТИЙ</w:t>
      </w:r>
    </w:p>
    <w:p>
      <w:pPr>
        <w:pStyle w:val="Consplustitle"/>
        <w:bidi w:val="0"/>
        <w:spacing w:before="0" w:after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550"/>
        <w:gridCol w:w="1701"/>
      </w:tblGrid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% увеличени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нижения к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Выполнение плана доход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 21 до +30 и более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 +11 до +2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 +1 до +1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 -1 до -1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 -11 до -2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 -21 до -30 и боле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+3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+2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+1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1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2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ыполнение производственной программы, в том числе: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объем реализации товаров и услуг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полезный отпуск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Выполнение плана расход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 21 до +30 и более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 +11 до +2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 +1 до +1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 -1 до -1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 -11 до -2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т -21 до -30 и боле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3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2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1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+1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+2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+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ыполнение производственной программы, в том числе: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объем потерь воды,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расход электроэнергии на 1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воды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- потери тепловой энергии 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расход топлива на технологические цели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расход электроэнергии на технологические цели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расход воды на технологические цели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объем потерь в сетях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расход на производство и собственные нужды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быточность предприят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ебиторская задолженность (просроченная)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редиторская задолженность (просроченная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 -1 до -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 -31 до -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 -61 до -90 и боле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во внебюджетные фонды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в бюджеты всех уровней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задолженность по арендной плате за муниципальное имущество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цент сбора платежей на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олее 13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олее 10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нее 10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нее 95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нее 90%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РАЗМЕРЫ ПРЕМИРОВАНИЯ</w:t>
      </w:r>
    </w:p>
    <w:p>
      <w:pPr>
        <w:pStyle w:val="Consplusnormal"/>
        <w:bidi w:val="0"/>
        <w:spacing w:before="0" w:after="0"/>
        <w:ind w:left="0" w:right="0" w:firstLine="540"/>
        <w:jc w:val="center"/>
        <w:rPr/>
      </w:pPr>
      <w:r>
        <w:rPr>
          <w:sz w:val="28"/>
          <w:szCs w:val="28"/>
        </w:rPr>
        <w:t>РУКОВОДИТЕЛЕЙ МУНИЦИПАЛЬНЫХ УНИТАРНЫХ ПРЕДПРИЯТИЙ</w:t>
      </w:r>
    </w:p>
    <w:p>
      <w:pPr>
        <w:pStyle w:val="Normal"/>
        <w:tabs>
          <w:tab w:val="clear" w:pos="708"/>
          <w:tab w:val="left" w:pos="762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239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щее количество баллов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% премии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 и более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азовый % премии, утвержденный штатным расписанием предприятия, и не выше % премии, принятого при формировании тарифа на услуги предприятия на текущий год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 -1 до -3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нижение от базового % премии на 20%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 -4 до -7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нижение от базового % премии на 40%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 -8 до -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нижение от базового % премии на 60%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 -11 до -15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нижение от базового % премии на 80%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 -16 до -2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нижение от базового % премии на 90%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 -21 и менее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20" w:leader="none"/>
        </w:tabs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1-11-02'}"/>
    <w:docVar w:name="attr1#Наименование" w:val="VARCHAR#О порядке и условиях оплаты труда руководителей муниципальных унитарных предприятий муниципального образования &quot;Городской округ Ногликский&quot;"/>
    <w:docVar w:name="attr2#Вид документа" w:val="OID_TYPE#620200014=Постановления Мэра"/>
    <w:docVar w:name="attr3#Автор" w:val="OID_TYPE#620200037=Сосновская Нелля Чеславна"/>
    <w:docVar w:name="attr4#Дата поступления" w:val="DATE#{d '2011-11-02'}"/>
    <w:docVar w:name="attr5#Бланк" w:val="OID_TYPE#620200054=Постановление мэра"/>
    <w:docVar w:name="attr6#Номер документа" w:val="VARCHAR#393"/>
    <w:docVar w:name="attr7#Дата подписания" w:val="DATE#{d '2011-11-01'}"/>
    <w:docVar w:name="ESED_ActEdition" w:val="1"/>
    <w:docVar w:name="ESED_AutorEdition" w:val="Джаббарова Севиндж Хадимовна"/>
    <w:docVar w:name="ESED_Edition" w:val="1"/>
    <w:docVar w:name="ESED_IDnum" w:val="04/2011-1070"/>
    <w:docVar w:name="ESED_Lock" w:val="2"/>
    <w:docVar w:name="SPD_Annotation" w:val="N 393 от 01.11.2011 04/2011-1070(1)#О порядке и условиях оплаты труда руководителей муниципальных унитарных предприятий муниципального образования &quot;Городской округ Ногликский&quot;#Постановления Мэра   Сосновская Нелля Чеславна#Дата создания редакции: 02.11.2011"/>
    <w:docVar w:name="SPD_AreaName" w:val="Документ (ЕСЭД)"/>
    <w:docVar w:name="SPD_hostURL" w:val="kodeks.noglikiadmin"/>
    <w:docVar w:name="SPD_NumDoc" w:val="620209189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Autospacing="1" w:afterAutospacing="1"/>
    </w:pPr>
    <w:rPr>
      <w:sz w:val="24"/>
      <w:szCs w:val="24"/>
    </w:rPr>
  </w:style>
  <w:style w:type="paragraph" w:styleId="TableGrid">
    <w:name w:val="Table Grid"/>
    <w:basedOn w:val="NormalTable"/>
    <w:qFormat/>
    <w:pPr>
      <w:pBdr/>
    </w:pPr>
    <w:rPr/>
  </w:style>
  <w:style w:type="paragraph" w:styleId="Consplustitle">
    <w:name w:val="consplustitle"/>
    <w:basedOn w:val="Normal"/>
    <w:qFormat/>
    <w:pPr>
      <w:spacing w:beforeAutospacing="1" w:afterAutospacing="1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  <Pages>99</Pages>
  <Words>333</Words>
  <Characters>2231</Characters>
  <CharactersWithSpaces>190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45:00Z</dcterms:created>
  <dc:creator>org1</dc:creator>
  <dc:description/>
  <dc:language>en-US</dc:language>
  <cp:lastModifiedBy/>
  <cp:lastPrinted>2025-02-17T20:56:00Z</cp:lastPrinted>
  <dcterms:modified xsi:type="dcterms:W3CDTF">2025-02-17T20:56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Жанна С. Соколова</vt:lpwstr>
  </property>
</Properties>
</file>