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36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before="0" w:after="12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мэр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гликский муниципальный округ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халинской област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февраля 2025 года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общественном муниципальном совете по работе с семья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авшимися в социально опасном положении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бщественный муниципальный совет по работе с семьями, оказавшимися в социально опасном положении (далее - Совет), создан в целях организации взаимодействия территориальных органов, федеральных органов исполнительной власти, региональных органов исполнительной власти, действующих на территории муниципального образования, органов местного самоуправления, органов и учреждений системы профилактики муниципального образования, представителей общественных организаций и объединений по указанным направл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совет руководствуется Конституцией Российской Федерации, Гражданским кодексом Российской Федерации, Семейным кодексом Российской Федерации, Жилищным кодексом Российской Федерации и другими нормативно-правовыми актами Российской Федерации, Сахалинской области, муниципального образования Ногликский муниципальный округ Сахалинской области и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межведомственного взаимодействия территориальных органов, федеральных органов исполнительной власти, региональных органов исполнительной власти, действующих на территории муниципального образования, органов местного самоуправления, органов и учреждений системы профилактики муниципального образования, общественных организаций и объединений, и организаций по работе с семьями, оказавшимися в социально опасном поло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бъединение усилий, указанных в пункте 2.1 настоящего положения субъектов по следующим видам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значение общественного куратора семьи, находящейся в социально опасном положении (далее - Семь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 исполнения плана индивидуальной работы с Семь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эффективности работы, проводимой с Семьей, внесение корректив в индивидуальный план профилактической работы с Семь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нкретных видов и форм социально-экономических, социально-психологических, социально-педагогических, социально-правовых или иных социальных услуг молодым семьям из числа детей- сирот и детей, оставшихся без попечения родителей, прибывшим на постоянное место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, утверждение и контроль исполнения плана социальной адаптации лица из числа детей-сирот и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эффективности работы, проводимой с лицами из числа детей-сирот и детей, оставшихся без попечения родителей, прибывшими на постоянное место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вершенствованию системы профилактики социального сиротства и социальной адаптации лиц из числа детей-сирот и детей, оставшихся без попечения родителей, прибывших на постоянное место ж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Поддержка инициатив общественных объединений и организаций по вопросам улучшения положения семей с несовершеннолетними детьми лиц из числа детей-сирот и детей, оставшихся без попечения родителей, прибывших на постоянное место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Сов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олучать необходимые консультации, методическую и организационную помощь от органов исполнительной власти, органов и учреждений системы профилактики для выполнения задач, возложенных на 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ывать мероприятия (акции, операции и т.д.) на территории муниципального образования, направленные не решение вопросов жизнеобеспечения Семей, в отношении которых проводятся профилактическ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влекать в установленном порядке специалистов различных ведомств для ведения профилактической работы с Семьями и детьми, проживающими не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носить в органы исполнительной власти Сахалинской области, органы местного самоуправления предложения, направленные на выполнение задач, возложенных на Сов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глашать на заседание Совета специалистов районного уровня, представителей заинтересованных организаций, учреждений и общественных объеди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Заслушивать на своих заседаниях в установленном порядке представителей всех уровней власти и принимать соответствующие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Взаимодействовать со средствами массовой информации по вопросам, отнесенным к компетенции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вет возглавляет вице-мэр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остав входят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right="-2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це-мэр муниципального образования Ногликский муниципальный округ Сахалинской области - председатель Совета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начальник отдела образования Департамента социальной политики администрации муниципального образования</w:t>
            </w:r>
            <w:r>
              <w:rPr>
                <w:sz w:val="28"/>
                <w:szCs w:val="28"/>
              </w:rPr>
              <w:t xml:space="preserve"> Ногликский муниципальный округ Сахалинской области - первый заместитель председателя Совета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- начальник отдела культуры, спорта, молодежной и социальной политики, туризма, и КМНС Департамента социальной политики администрации муниципального образования Ногликский муниципальный округ Сахалинской области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торой заместитель председателя Совета;</w:t>
            </w:r>
          </w:p>
        </w:tc>
      </w:tr>
      <w:tr>
        <w:trPr>
          <w:trHeight w:val="649" w:hRule="atLeast"/>
        </w:trPr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604" w:leader="none"/>
              </w:tabs>
              <w:ind w:firstLine="601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ведущий консультант отдела образования Департамента социальной политики администрации муниципального образования</w:t>
            </w:r>
            <w:r>
              <w:rPr>
                <w:sz w:val="28"/>
                <w:szCs w:val="28"/>
              </w:rPr>
              <w:t xml:space="preserve"> Ногликский муниципальный округ Сахалинской области, секретарь Совета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705" w:leader="none"/>
              </w:tabs>
              <w:ind w:firstLine="601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 экономики департамента экономического развития, строительства, жилищно-коммунального и дорожного хозяйства администрации муниципального образования Ногликский муниципальный округ Сахалинской области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начальник отдела жилищно-коммунального и дорожного хозяйства департамента экономического развития, строительства, жилищно-коммунального и дорожного хозяйства администрации муниципального образования </w:t>
            </w:r>
            <w:r>
              <w:rPr>
                <w:sz w:val="28"/>
                <w:szCs w:val="28"/>
              </w:rPr>
              <w:t>Ногликский муниципальный округ Сахалинской области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дущий специалист-эксперт </w:t>
            </w:r>
            <w:r>
              <w:rPr>
                <w:color w:val="000000"/>
                <w:sz w:val="28"/>
                <w:szCs w:val="28"/>
              </w:rPr>
              <w:t>отдела культуры, спорта молодежной и социальной политики, туризма и КМНС Департамента социальной политики администрации муниципального образования</w:t>
            </w:r>
            <w:r>
              <w:rPr>
                <w:sz w:val="28"/>
                <w:szCs w:val="28"/>
              </w:rPr>
              <w:t xml:space="preserve"> Ногликский муниципальный округ Сахалинской области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- директор МБУ ДО «Спортивная школа» пгт. Ноглики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КУ «Центр занятости населения» по Ногликскому району (по согласованию);</w:t>
            </w:r>
          </w:p>
        </w:tc>
      </w:tr>
      <w:tr>
        <w:trPr>
          <w:trHeight w:val="473" w:hRule="atLeast"/>
        </w:trPr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БУЗ «Ногликская центральная районная больница» (по согласованию)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по Ногликскому району ГКУ «Центр социальной поддержки Сахалинской области» (по согласованию);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ГДН ОМВД России по городскому округу «Ногликский» (по согласованию);</w:t>
            </w:r>
          </w:p>
        </w:tc>
      </w:tr>
      <w:tr>
        <w:trPr>
          <w:trHeight w:val="1589" w:hRule="atLeast"/>
        </w:trPr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- социальный педагог ГБУ «Центр психолого-педагогической помощи семье и детям» - куратор постинтернатного сопровождения выпускников из числа детей-сирот (по согласованию)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ОУ СОШ № 1 пгт. Ноглики имени Героя Советского Союза Г.П. Петрова (при необходимости);</w:t>
            </w:r>
          </w:p>
        </w:tc>
      </w:tr>
      <w:tr>
        <w:trPr>
          <w:trHeight w:val="1064" w:hRule="atLeast"/>
        </w:trPr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ОУ Гимназия пгт. Ноглики (при необходимости)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ОУ СОШ № 2 пгт. Ноглики (при необходимости)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- заведующий МБДОУ детский сад № 1 «Светлячок» пгт. Ноглики (при необходимости)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МБДОУ детский сад № 2 «Ромашка» пгт. Ноглики (при необходимости);</w:t>
            </w:r>
          </w:p>
        </w:tc>
      </w:tr>
      <w:tr>
        <w:trPr>
          <w:trHeight w:val="628" w:hRule="atLeast"/>
        </w:trPr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МБДОУ детский сад № 7 «Островок» пгт. Ноглики (при необходимости);</w:t>
            </w:r>
          </w:p>
        </w:tc>
      </w:tr>
      <w:tr>
        <w:trPr>
          <w:trHeight w:val="839" w:hRule="atLeast"/>
        </w:trPr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МБДОУ детский сад № 9 «Березка» пгт. Ноглики (при необходимости)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- заведующий МБДОУ детский сад № 11 «Сказка» пгт. Ноглики (при необходимости);</w:t>
            </w:r>
          </w:p>
        </w:tc>
      </w:tr>
      <w:tr>
        <w:trPr>
          <w:trHeight w:val="850" w:hRule="atLeast"/>
        </w:trPr>
        <w:tc>
          <w:tcPr>
            <w:tcW w:w="9356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по организации работы в с. Ныш (при необходимости)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- консультант по организации работы в с. Вал (при необходимости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Членами Совета могут являться представители заинтересованных территориальных органов, федеральных органов исполнительной власти, региональных органов исполнительной власти, органов местного самоуправления, органов и учреждений системы профилактики, действующих на территории муниципального образования, представители общественных объедин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Основной формой работы Совета является заседание. Заседания Совета проводятся в соответствии с планом его работы по мере необходимости, но не реже одного раза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Совета считаются правомочными, если на нем присутствуют не менее половины от общего числа членов 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Решения Совета принимаются простым большинством голосов, оформляются протоколами, которые подписываются председа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Совет осуществляет свою деятельность на общественных нача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Заседания Совета могут быть выездными, проводиться на базе школ, медицинских учреждений, опорных пунктах полиции, учреждений социальной защиты и иных административных зданий и помещений. Режим работы Совета в этих помещениях согласовывается с руководителями соответствующих учреж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0:23:00Z</dcterms:created>
  <dc:creator>Бухгалтерия</dc:creator>
  <dc:description/>
  <cp:keywords/>
  <dc:language>en-US</dc:language>
  <cp:lastModifiedBy>Жанна С. Соколова</cp:lastModifiedBy>
  <cp:lastPrinted>2025-02-24T21:33:00Z</cp:lastPrinted>
  <dcterms:modified xsi:type="dcterms:W3CDTF">2025-02-24T10:33:00Z</dcterms:modified>
  <cp:revision>15</cp:revision>
  <dc:subject/>
  <dc:title>ПОЛОЖЕНИЕ</dc:title>
</cp:coreProperties>
</file>