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before="0" w:after="12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мэра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>Ногликский муниципальный округ</w:t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 xml:space="preserve">Сахалинской области </w:t>
        <w:br/>
        <w:t>от 24 февраля 2025 года № 26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95"/>
      <w:bookmarkStart w:id="1" w:name="Par90"/>
      <w:bookmarkStart w:id="2" w:name="Par62"/>
      <w:bookmarkEnd w:id="0"/>
      <w:bookmarkEnd w:id="1"/>
      <w:bookmarkEnd w:id="2"/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межведомственного взаимодействия органов и учреждений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ы профилактики по постинтернатному сопровождению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социальной адаптации лиц из числа детей-сирот, и детей, оставшихся без попечения родителей, прибывших к месту жительств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семьями, находящимися в социально опасном положении</w:t>
      </w:r>
      <w:bookmarkStart w:id="3" w:name="Par105"/>
      <w:bookmarkEnd w:id="3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Настоящий Порядок межведомственного взаимодействия органов и учреждений системы профилактики по постинтернатному сопровождению и социальной адаптации лиц из числа детей-сирот и детей, оставшихся без попечения родителей, прибывших к месту жительства и семей, находящихся в социально опасном положении (далее - Порядок) регулирует отношения между лицами из числа детей-сирот и детей, оставшихся без попечения родителей, прибывших в муниципальное образование Ногликский муниципальный округ Сахалинской области (далее - Лица) и семей, находящихся в социально опасном положении (далее - Семьи) и органами и учреждениями, занимающимися их постинтернатным сопровождением и социальной адаптацией (далее - Социальные партнер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регулирует взаимоотношения органов и учреждений, осуществляющих деятельность по постинтернатному сопровождению и социальной адаптации лиц в возрасте от 18 до 23 лет, прибывших к месту жительства, и выпускников образовательных учреждений профессионального образования (далее - ОУ ПО), которым уже исполнилось 23 года и Семей, находящихся в социально опасном полож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социальных партнеров, занимающихся постинтернатным сопровождением и социальной адаптацией Лиц и Семе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муниципального образования Ногликский муниципальный округ Сахалин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дел образования Департамента социальной политики администрации муниципального образования Ногликский муниципальный округ Сахалинской области (далее - отдел образова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 </w:t>
      </w:r>
      <w:r>
        <w:rPr>
          <w:color w:val="000000"/>
          <w:sz w:val="28"/>
          <w:szCs w:val="28"/>
        </w:rPr>
        <w:t>культуры, спорта молодежной и социальной политики, туризма и КМНС Департамента социальной политики администрации муниципального образования</w:t>
      </w:r>
      <w:r>
        <w:rPr>
          <w:sz w:val="28"/>
          <w:szCs w:val="28"/>
        </w:rPr>
        <w:t xml:space="preserve"> Ногликский муниципальный округ Сахалинской области (далее - отдел культур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рган опеки и попечительства муниципального образования Ногликский муниципальный округ Сахалинской области» (далее - ООП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ДН ОМВД России по городскому округу «Ногликский» (далее - ОМВД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bookmarkStart w:id="4" w:name="_Hlk189475078"/>
      <w:bookmarkStart w:id="5" w:name="_Hlk189474976"/>
      <w:r>
        <w:rPr>
          <w:sz w:val="28"/>
          <w:szCs w:val="28"/>
        </w:rPr>
        <w:t>филиал «Ногликский ЦЗН» - филиал ОКУ Тымовский ЦЗН</w:t>
      </w:r>
      <w:bookmarkEnd w:id="4"/>
      <w:r>
        <w:rPr>
          <w:sz w:val="28"/>
          <w:szCs w:val="28"/>
        </w:rPr>
        <w:t xml:space="preserve"> (далее - Ногликский ЦЗН</w:t>
      </w:r>
      <w:bookmarkEnd w:id="5"/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ГКУ «Центр социальной поддержки Сахалинской области» (далее - ГКУ ЦСПСО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ГБУЗ «Ногликская центральная районная больница» (далее - ГБУЗ ЦРБ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БУ «Центр психолого-педагогической помощи семье и детям» (далее - Центр).</w:t>
      </w:r>
      <w:bookmarkStart w:id="6" w:name="Par120"/>
      <w:bookmarkEnd w:id="6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существление межведомственного взаимодейств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социальных партнер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 постинтернатному сопровождению и социальной адапт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ц и Семей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 Межведомственное взаимодействие социальных партнеров осуществляется посредством деятельности межведомственного органа по постинтернатному сопровождению и социальной адаптации Лиц и Семей, образуемого на территории муниципального образования Ногликский муниципальный округ Сахалинской области по инициативе органа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жведомственный орган по постинтернатному сопровождению и социальной адаптации Лиц и Семей утверждает индивидуальный план сопровождения и адаптации Лиц и Семей по месту их проживания, рассматривает наиболее сложные ситуации Лиц и Семей, оказавшихся в социально опасном положении, принимает необходимые и своевременные ме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. В состав межведомственного органа по постинтернатному сопровождению и социальной адаптации Лиц и Семей входят представители социальных партнер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администрации муниципального образования Ногликский муниципальный округ Сахалин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дела образования Департамента социальной политики администрации муниципального образования Ногликский муниципальный округ Сахалин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дела культуры, спорта, молодежной и социальной политики, туризма и КМНС Департамента социальной политики администрации муниципального образования Ногликский муниципальный округ Сахалин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ргана опеки и попечительства муниципального образования Ногликский муниципальный округ Сахалин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ГДН ОМВД России по городскому округу «Ногликски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филиала «Ногликский ЦЗН» - филиала ОКУ Тымовский ЦЗ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КУ «Центр социальной поддержки Сахалин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БУЗ «Ногликская центральная районная больниц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ГБУ «Центр психолого-педагогической помощи семье и детям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Социальный педагог образовательного учреждения становится куратором Семьи после заключения с ними договора и является связующим звеном между Семьей и социальными партнер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4. Куратор определяет последовательность обращения Семьи к социальным партнер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рядок межведомственного взаимодействия органов и учреждений системы профилактики по постинтернатному сопровождению и социальной адаптации Лиц и Семей осуществляется по следующей схеме</w:t>
      </w:r>
      <w:bookmarkStart w:id="7" w:name="Par173"/>
      <w:bookmarkEnd w:id="7"/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0</wp:posOffset>
                </wp:positionH>
                <wp:positionV relativeFrom="paragraph">
                  <wp:posOffset>115570</wp:posOffset>
                </wp:positionV>
                <wp:extent cx="5925185" cy="3605530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240" cy="3605400"/>
                          <a:chOff x="0" y="0"/>
                          <a:chExt cx="5925240" cy="36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24520" cy="19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3440" y="0"/>
                            <a:ext cx="39441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У «Центр психолого-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ой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мощи семье и детям» (куратор выпускник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2240"/>
                            <a:ext cx="16682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94000">
                            <a:off x="720" y="848160"/>
                            <a:ext cx="16293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КУ ЦСПС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96000"/>
                            <a:ext cx="160020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УЗ ЦР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82600"/>
                            <a:ext cx="19242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22280"/>
                            <a:ext cx="1599480" cy="87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семья СО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емья, находящая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социально опасном положен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Выпускник ГКОУ, ГОУ НПО, СПО, В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 числа детей-сирот и детей, оставшихся без попечения родител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671760"/>
                            <a:ext cx="180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культур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1108800"/>
                            <a:ext cx="180900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ДН ОМВ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1462320"/>
                            <a:ext cx="11793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ы по организации работы в селах Вал и Ны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840" y="1563480"/>
                            <a:ext cx="123588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483200"/>
                            <a:ext cx="16948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гликский ЦЗ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283320"/>
                            <a:ext cx="72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575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546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9835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8320" y="98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296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8320" y="12330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840" y="1296000"/>
                            <a:ext cx="11376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9520" y="1296000"/>
                            <a:ext cx="7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5120" y="1270080"/>
                            <a:ext cx="45792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040" y="296640"/>
                            <a:ext cx="72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75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98352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857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5468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2960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605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720" y="1358280"/>
                            <a:ext cx="1130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1500480"/>
                            <a:ext cx="72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467360"/>
                            <a:ext cx="1130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233000"/>
                            <a:ext cx="113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9835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9.1pt;width:466.55pt;height:283.85pt" coordorigin="76,182" coordsize="9331,5677">
                <v:rect id="shape_0" stroked="f" o:allowincell="f" style="position:absolute;left:77;top:183;width:9329;height:30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09;top:182;width:6210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БУ «Центр психолого-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ой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мощи семье и детям» (куратор выпускник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;top:768;width:262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;top:1518;width:2565;height:561;mso-wrap-style:square;v-text-anchor:top;rotation:36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КУ ЦСПС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;top:2223;width:251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БУЗ ЦР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6;top:627;width:302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5;top:847;width:2518;height:1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семья СО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емья, находящаяс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социально опасном положени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Выпускник ГКОУ, ГОУ НПО, СПО, ВП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 числа детей-сирот и детей, оставшихся без попечения родител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7;top:1240;width:284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культур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7;top:1928;width:2848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ДН ОМВД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2;top:2485;width:1856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ы по организации работы в селах Вал и Ны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8;top:2644;width:1945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6;top:2518;width:2668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гликский ЦЗ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77,628" to="4577,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6,1088" to="3435,10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6,1043" to="6194,1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7,1731" to="3315,1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7,1731" to="6556,17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7,2223" to="3315,2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7,2124" to="6556,21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7,2223" to="4035,23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5,2223" to="5225,26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1,2182" to="6631,25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7,649" to="4577,7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7,1088" to="2955,10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6,1731" to="2776,17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6,3108" to="6376,3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7,1043" to="6375,1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6,2223" to="2774,22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7,5860" to="2597,58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7,2321" to="3854,24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6,2545" to="5226,2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5,2493" to="6732,2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6,2124" to="6553,21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6,1731" to="6554,1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Направления деятельности социальных партнеров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Центр (социальный педагог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. Организует заключение договора о постинтернатном сопровождении и социальной адаптации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2. Знакомит Лицо с планом по постинтернатному сопровождению и социальной адаптации, курирует и координирует его исполн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3. Оказывает в случае необходимости помощь при взаимодействии Лица с социальными партнерами и курирует процесс жизнеустро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4. Информирует в двухдневный срок с помощью электронных видов связи (факс, телефон, электронная почта) с последующим направлением сообщения в письменном виде в орган опеки и попечительства о прибытии Лица в муниципальное образование и направляет Лицо в орган опеки и попеч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 опеки и попеч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Принимает меры по обеспечению дополнительных гарантий прав на имущество и жилое помещение Лиц и Сем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2. Письменно в двухдневный срок информирует социальных партнеров, в том числе и социального педагога, о прибытии Лица в муниципальное образование и направляет его в отдел УФМС для осуществления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Выдает справку о статусе для предъявления в Ногликский ЦЗ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Лица обращаются в отдел МВД, подразделение УФМС для получения помощи в восстановлении утраченных документов, получения консультативной помощи, регистрации по месту жительства. Отдел МВД и подразделение УФМС оказывают помощь в рамках исполняемых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 Филиал «Ногликский ЦЗН» - филиал ОКУ Тымовский ЦЗ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1. Оказывает государственные услуги по направлению «Содействие трудоустройству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одействие Лицам и Семьям в поиске подходящей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рганизация профессиональной ориентации Лиц и Семей в целях выбора сферы деятельности (профессии), трудоустройства, профессионального обучения; профессиональной подготовки, переподготовки и повышения квалификации безработн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оплачиваемых общественных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ременного трудоустройства безработных лиц, испытывающих трудности в поиске работы,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4.2. Информирует социального педагога или куратора в трехдневный срок об обращении в центр занятости Лица или Семьи и о начале работы с н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ГКУ «Центр социальной поддержки Сахалин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заимодействует с социальным педагогом с целью выявления лиц из числа детей-сирот и детей, оставшихся без попечения родителей, прибывших к месту жительства и находящихся в социально опасном положении или иной трудной жизненной ситу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инимает участие в обследовании условий жизни Лиц и Сем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существляет в рамках действующего законодательства постановку на учет в органах социальной защиты, расположенных на территориях муниципальных образований, с целью получения статуса, находящегося в трудной жизненной ситуации (другой льготной категор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 рамках действующего законодательства предоставление мер социаль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дел социальной защиты направляет социальному педагогу или куратору информацию об обращении Лица или Семьи за мерами социальной поддерж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тдел образов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обеспечивает внеочередное устройство детей в дошкольные образовательные учреждения, организует трудовую занятость, летний отды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ГБУЗ «Ногликская центральная районная больница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1. Учреждение здравоохранения осуществляет динамическое наблюдение за сохранением здоровья детей-сирот и детей, оставшихся без попечения родителей, и Семей в амбулаторно-поликлинических учреждениях по месту жи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2. Учреждение здравоохранения осуществляет взаимодействие с бюро медико-социальной экспертизы (МСЭ) по вопросам установления, подтверждения или снятия инвалид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3. Учреждение здравоохранения оказывает медицинскую помощь молодым семьям, матерям-одиночкам из числа детей-сирот и детей, оставшихся без попечения родителей, прибывших к месту жительства, в рамках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государственных гарантий оказания гражданам Российской Федерации, проживающим на территории Сахалинской области, бесплатной медицинской помощ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тдел культ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дел культуры оказывает помощь в организации досуга и отдых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 молодежные клубы, общественные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деятельности молодежны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досуга с привлечением 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Специалисты по организации работы в селах Вал и Ныш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казывают помощь выпускникам из числа детей-сирот и Семьям в социальной адаптации.</w:t>
      </w:r>
      <w:bookmarkStart w:id="8" w:name="Par216"/>
      <w:bookmarkEnd w:id="8"/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Срок действия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Договор о постинтернатном сопровождении и социальной адаптации между Центром и Лицом заключается на срок не менее одного года, но не более чем до достижения лицом из числа детей-сирот и детей, оставшихся без попечения родителей, 23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оговор о постинтернатном сопровождении и социальной адаптации между Центром и выпускником, которому уже исполнилось 23 года, заключается на срок не более одно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стинтернатное сопровождение и социальная адаптация выпускника осуществляется по его личному зая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Куратор Семьи заключает договор с Семьей сроком на шесть месяцев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EEA6F1691E49023B9467B7C81472CB261E8B3E46B294885F3138754815B3E896AC7663409DBB563FFB3Az7YC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0:29:00Z</dcterms:created>
  <dc:creator>Бухгалтерия</dc:creator>
  <dc:description/>
  <cp:keywords/>
  <dc:language>en-US</dc:language>
  <cp:lastModifiedBy>Жанна С. Соколова</cp:lastModifiedBy>
  <cp:lastPrinted>2025-02-24T21:33:00Z</cp:lastPrinted>
  <dcterms:modified xsi:type="dcterms:W3CDTF">2025-02-24T10:33:00Z</dcterms:modified>
  <cp:revision>13</cp:revision>
  <dc:subject/>
  <dc:title>ПРАВИТЕЛЬСТВО САХАЛИНСКОЙ ОБЛАСТИ</dc:title>
</cp:coreProperties>
</file>