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426" w:hanging="0"/>
        <w:jc w:val="center"/>
        <w:rPr/>
      </w:pPr>
      <w:r>
        <w:rPr>
          <w:sz w:val="28"/>
          <w:szCs w:val="28"/>
        </w:rPr>
        <w:t>ПРИЛОЖЕНИЕ 8</w:t>
      </w:r>
    </w:p>
    <w:p>
      <w:pPr>
        <w:pStyle w:val="Normal"/>
        <w:ind w:left="4536" w:right="-426" w:hanging="0"/>
        <w:jc w:val="center"/>
        <w:rPr/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536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ind w:left="4536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ind w:left="4536" w:right="-426" w:hanging="0"/>
        <w:jc w:val="center"/>
        <w:rPr/>
      </w:pPr>
      <w:r>
        <w:rPr>
          <w:sz w:val="28"/>
          <w:szCs w:val="28"/>
        </w:rPr>
        <w:t xml:space="preserve">«Спортивная школа» пгт. Ноглики, утвержденному постановлением мэра </w:t>
        <w:br/>
        <w:t xml:space="preserve">муниципального образования </w:t>
        <w:br/>
        <w:t>«Городской округ Ногликский»</w:t>
      </w:r>
    </w:p>
    <w:p>
      <w:pPr>
        <w:pStyle w:val="Normal"/>
        <w:ind w:left="4536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23 года № 2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ТекстовоеПоле2"/>
      <w:bookmarkEnd w:id="0"/>
      <w:r>
        <w:rPr>
          <w:bCs/>
          <w:sz w:val="28"/>
          <w:szCs w:val="28"/>
        </w:rPr>
        <w:t xml:space="preserve">установления надбавки за выслугу лет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дбавка за выслугу лет (далее - надбавка) устанавливается тренеру-преподавателю (включая старшего), инструктору-методисту (включая старшего), тренеру-преподавателю по адаптивной физической культуре (включая старшего), инструктору-методисту физкультурно-спортивных организаций, инструктору-методисту по адаптивной физической культуре (включая старшего), к должностному окладу, ставке заработной платы в размерах, предусмотренных </w:t>
      </w:r>
      <w:hyperlink w:anchor="Par1113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4.7 Положения о системе оплаты труда работников муниципального бюджетного учреждения дополнительного образования «Спортивная школа» пгт. Ноглики, осуществляющего деятельность в области физической культуры и спорта (далее - Полож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Надбавка исчисляется, исходя из установленного должностного оклада, рассчитанного пропорционально отработанному времени, ставки заработной платы, исчисленной с учетом фактической педагогической или учебной (преподавательской)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дбавка устанавливается как по основному месту работы, так и по внутреннему и внешнему совместительств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Надбавка учитывается во всех случаях исчисления среднего заработка и выплачивается ежемесяч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дбавка выплачивается с момента возникновения права на назначение или изменение размера этой надб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аво на изменение размера надбавки возникает со дня достижения соответствующего стажа работы, если документы находятся в Учреждении, или со дня представления документа о стаже, дающем право на выплату надб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наступлении у работника права на назначение или изменение </w:t>
        <w:br/>
        <w:t xml:space="preserve">размера надбавки в период его пребывания в ежегодном или ином отпуске, </w:t>
        <w:br/>
        <w:t xml:space="preserve">в период его временной нетрудоспособности, а также в другие периоды, </w:t>
        <w:br/>
        <w:t>в течение которых за ним сохраняется средняя заработная плата, изменение размера надбавки производится по окончании указанных пери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При увольнении работника надбавка начисляется пропорционально отработанному времени и ее выплата производится при окончательном </w:t>
        <w:br/>
        <w:t>расче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Исчисление стажа работы производится кадровой службой Учреждения. Основным документом для определения стажа является трудовая книжка. При отсутствии записей в трудовой книжке могут быть предъявлены другие подтверждающие работу документы (справка с прежнего места работы и т.п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После определения стажа работы в Учреждении издается приказ руководителя о выплате надбавки. Выписка из приказа передается в бухгалтерию, приобщается к личному делу работника, которому устанавливается трудовой стаж. Исчисление и выплата последующих надбавок производится на основании приказа руководителя по мере достижения стажа, дающего право на увеличение надб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 В стаж работы работников, указанных в пункте 1 настоящего Порядка, необходимый для установления надбавки, засчиты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ремя работы в учреждениях среднего профессионального образования спортивной направленности, школах высшего спортивного мастерства, специализированных детско-юношеских спортивных школах олимпийского резерва, детско-юношеских спортивных школах, спортивных школах, спортивных школах олимпийского резерва, детско-юношеских клубах физической подготовки, школах-интернатах спортивного профиля, образовательных учреждениях физкультурно-спортивной направленности на должностях: тренер (включая старшего), тренер-преподаватель по спорту (включая старшего), тренер-преподаватель по адаптивной физической культуре (включая старшего), тренер-преподаватель (включая старшего), тренер-преподаватель по хореографии, педагог дополнительного образования </w:t>
      </w:r>
      <w:hyperlink w:anchor="Par1597">
        <w:r>
          <w:rPr>
            <w:rStyle w:val="InternetLink"/>
            <w:sz w:val="28"/>
            <w:szCs w:val="28"/>
          </w:rPr>
          <w:t>в</w:t>
        </w:r>
      </w:hyperlink>
      <w:r>
        <w:rPr>
          <w:sz w:val="28"/>
          <w:szCs w:val="28"/>
        </w:rPr>
        <w:t xml:space="preserve"> области физической культуры, руководитель кружка (секции) в области физической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ремя работы в спортивных обществах, спортивных клубах армии и флота, спортивных клубах предприятий и ВУЗов, профкомов предприятий на должностях: тренер (включая старшего), тренер-преподаватель по спорту (включая старшего), тренер-преподаватель (включая старшего), тренер-преподаватель по хореограф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работы в образовательных учреждениях на должностях: учитель физической культуры, преподаватель физической культуры, тренер-преподаватель (включая старшего), тренер-преподаватель по адаптивной физической культуре (включая старшего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ремя работы в сборной команде России, СССР, команде мастеров по игровым видам спорта, высшей лиге по игровым видам спорт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лиги по игровым видам спорта на должностях: тренер (включая старшего), тренер-преподаватель, инструктор-методис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ремя работы в исполнительных комитетах, краевых и областных, автономных областей и автономных округов, районных, городских, районных в городах, поселковых и сельских Советов народных депутатов (Советов депутатов трудящихся), в органах государственной власти субъекта Российской Федерации и органах местного самоуправления на должностях руководителей, специалистов и служащих, в обязанности которых входило развитие физической культуры и спор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ремя работы в спортивных федерациях, ассоциациях, союзах по видам спорта, добровольно-спортивных обществах и спортивных секциях ведомств на должностях: государственный тренер, тренер (включая старшего), инструктор, методист по спорту, специалист по спор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работы в училищах олимпийского резерва, школах высшего спортивного мастерства, специализированных детско-юношеских спортивных школах олимпийского резерва, детско-юношеских спортивных школах, детско-юношеских клубах физической подготовки, школах-интернатах спортивного профиля, спортивных обществах, спортивных клубах армии и флота, спортивных клубах предприятий и ВУЗов, профкомов предприятий на должностях: руководитель учреждения, заместитель руководителя по учебной (спортивной, учебно-спортивной) работе, руководитель структурного подразделения по учебной (спортивной, учебно-спортивной) работе, инструктор-методист (включая старшего), в том числе по адаптивной физической культуре, тренер (включая старшего), тренер-преподаватель (включая старшего), в том числе по адаптивной физической культуре, тренер-преподаватель по спорту (включая старшего), методист (включая старшего)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работы в учреждениях, реализующих программы спортивной подготовки, в том числе спортивные школы, спортивные школы олимпийского резерва на должностях: тренер (включая старшего), тренер-преподаватель по адаптивной физической культуре (включая старшего), инструктор-методист физкультурно-спортивных организаций (включая старшего), в том числе по адаптивной физической культур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счисление стажа работы производится в календар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 подсчете стажа работы периоды работы суммируются.</w:t>
      </w:r>
    </w:p>
    <w:sectPr>
      <w:headerReference w:type="default" r:id="rId2"/>
      <w:headerReference w:type="first" r:id="rId3"/>
      <w:type w:val="nextPage"/>
      <w:pgSz w:w="11906" w:h="16838"/>
      <w:pgMar w:left="1843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2:01:00Z</dcterms:created>
  <dc:creator>М.Наталья</dc:creator>
  <dc:description/>
  <cp:keywords/>
  <dc:language>en-US</dc:language>
  <cp:lastModifiedBy>Жанна С. Соколова</cp:lastModifiedBy>
  <cp:lastPrinted>2018-02-27T16:49:00Z</cp:lastPrinted>
  <dcterms:modified xsi:type="dcterms:W3CDTF">2023-10-27T01:11:00Z</dcterms:modified>
  <cp:revision>19</cp:revision>
  <dc:subject/>
  <dc:title>01 Приложение к правовому акту (книжн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AEA4FD50283F41E8AE83077B0F8852AF00F2B1777B8EDED64CB96B1711768469E0</vt:lpwstr>
  </property>
  <property fmtid="{D5CDD505-2E9C-101B-9397-08002B2CF9AE}" pid="4" name="DocGroupLink">
    <vt:lpwstr>1139</vt:lpwstr>
  </property>
  <property fmtid="{D5CDD505-2E9C-101B-9397-08002B2CF9AE}" pid="5" name="DocTypeId">
    <vt:lpwstr>12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01-06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