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bookmarkStart w:id="0" w:name="type_doc"/>
      <w:bookmarkEnd w:id="0"/>
      <w:r>
        <w:rPr>
          <w:sz w:val="28"/>
          <w:szCs w:val="28"/>
        </w:rPr>
        <w:t>7</w:t>
      </w:r>
    </w:p>
    <w:p>
      <w:pPr>
        <w:pStyle w:val="Normal"/>
        <w:ind w:left="4536" w:right="-284" w:hanging="0"/>
        <w:jc w:val="center"/>
        <w:rPr/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536" w:right="-284" w:hanging="0"/>
        <w:jc w:val="center"/>
        <w:rPr/>
      </w:pPr>
      <w:r>
        <w:rPr>
          <w:sz w:val="28"/>
          <w:szCs w:val="28"/>
        </w:rPr>
        <w:t xml:space="preserve">дополнительного образования </w:t>
        <w:br/>
        <w:t xml:space="preserve">«Спортивная школа» пгт. Ноглики, утвержденному постановлением мэра </w:t>
        <w:br/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center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1" w:name="ТекстовоеПоле2"/>
      <w:bookmarkEnd w:id="1"/>
      <w:r>
        <w:rPr>
          <w:bCs/>
          <w:sz w:val="28"/>
          <w:szCs w:val="28"/>
        </w:rPr>
        <w:t xml:space="preserve">установления надбавки за результативную подготовку </w:t>
        <w:br/>
        <w:t>и (или) участие в подготовке спортсмена (команды) высокого класс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1. Надбавка за результативную подготовку и (или) участие в подготовке спортсмена (команды) высокого класса (далее - надбавка) устанавливается в размерах, предусмотренных п.п. 2, 3 настоящего Порядка, по должностям тренер-преподаватель (включая старшего), тренер-преподаватель по адаптивной физической культуре (включая старшег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Размеры надбавки тренерам-преподавателям (включая старших) за результативную подготовку и (или) участие в подготовке спортсмена высокого класса приведены в таблице № 1 настоящего Порядка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"/>
        <w:gridCol w:w="3566"/>
        <w:gridCol w:w="1247"/>
        <w:gridCol w:w="2112"/>
        <w:gridCol w:w="37"/>
        <w:gridCol w:w="2231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официального </w:t>
              <w:br/>
              <w:t>спортивного соревн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нятое место или участие без учета занятого мест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змер надбавки тренера-преподавателя по адаптивной физической культуре (включая старшего) за результативную подготовку одного занимающегося </w:t>
              <w:br/>
              <w:t xml:space="preserve">(спортсмена </w:t>
              <w:br/>
              <w:t>высокого класса, команды) (руб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</w:rPr>
              <w:t xml:space="preserve">Размер надбавки тренеру-преподавателя по адаптивной физической культуре (включая старшего) по смежным видам спорта за участие в подготовке одного (спортсмена высокого класса, </w:t>
              <w:br/>
              <w:t>команды) (руб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Официальные международные спортивные соревнования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е международные спортивные соревн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83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6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6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0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4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Официальные спортивные соревнования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жрегиональные и </w:t>
              <w:br/>
              <w:t>Всероссийские официальные спортивные соревн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1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61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0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Размеры надбавки тренерам-преподавателям по адаптивной физической культуре (включая старшего), за результативную подготовку и (или) участие в подготовке спортсмена (команды) высокого класса из числа инвалидов и лиц с ограниченными функциональными возможностями приведены в таблице № 2 настоящего Порядк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98"/>
        <w:gridCol w:w="1134"/>
        <w:gridCol w:w="2268"/>
        <w:gridCol w:w="255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официального </w:t>
              <w:br/>
              <w:t>спортивного сорев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нятое место или участие без учета занятого м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мер надбавки тренера-преподавателя по адаптивной физической культуре (включая старшего) за результативную подготовку одного занимающегося (спортсмена высокого класса)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мер надбавки тренера-преподавателя по адаптивной физической культуре (включая старшего) по смежным видам спорта за участие в подготовке одного занимающегося (спортсмена высокого класса) (руб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 Официальные международные спортивные соревнования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е международные спортивные сорев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4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8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9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6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Официальные спортивные соревнования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региональные и Всероссийские официальные спортивные сорев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68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 Спортивные соревнования Сахалинской области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мпионат и Первенство Сахали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68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12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4. Тренерам-преподавателям (включая старших), тренерам-преподавателям по адаптивной физической культуре (включая старшего) по смежным видам спорта надбавка устанавливается при условии их непосредственного участия в обеспечении учебно-тренировочного процесса не менее одного года до момента показания результа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бавка по командным игровым видам спорта устанавливается тренерам- преподавателям (включая старшего), тренерам-преподавателям по адаптивной физической культуре (включая старшего) при условии подготовки спортсменов не менее одного года до момента показания результата пропорционально включенным в состав команды спортсменов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1325" cy="468630"/>
            <wp:effectExtent l="0" t="0" r="0" b="0"/>
            <wp:docPr id="1" name="base_23762_91167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91167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  <w:r>
        <w:rPr>
          <w:rFonts w:cs="Times New Roman" w:ascii="Times New Roman" w:hAnsi="Times New Roman"/>
          <w:sz w:val="28"/>
          <w:szCs w:val="28"/>
        </w:rPr>
        <w:t xml:space="preserve"> - размер надбавки по командным игровым видам спор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размер надбавки, предусмотренный в </w:t>
      </w:r>
      <w:hyperlink w:anchor="P8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ах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№ </w:t>
      </w:r>
      <w:hyperlink w:anchor="P1046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max</w:t>
      </w:r>
      <w:r>
        <w:rPr>
          <w:rFonts w:cs="Times New Roman" w:ascii="Times New Roman" w:hAnsi="Times New Roman"/>
          <w:sz w:val="28"/>
          <w:szCs w:val="28"/>
        </w:rPr>
        <w:t xml:space="preserve"> - максимальный состав команды по заявочному лист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ф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портсменов, закрепленных за тренером-преподавателем (включая старшего), тренером-преподавателем по адаптивной физической культуре (включая старшего), включенных в состав команды согласно заявочному листу.</w:t>
      </w:r>
    </w:p>
    <w:p>
      <w:pPr>
        <w:pStyle w:val="ListParagraph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5. Надбавка тренерам-преподавателям (включая старших), тренерам-преподавателям по адаптивной физической культуре (включая старшего) устанавливается на основании протоколов или выписки из протоколов спортивных соревнований и по наивысшему статусу спортивных соревнований приказом руководителя Учреждения.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ок действия надбавки: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- по официальным спортивным соревнованиям - с момента показанного спортсменом спортивного результата или с начала тренировочного (спортивного) сезона (соответственно сдвигая срок действия) в течение одного календарного года;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- по международным спортивным соревнованиям - до проведения </w:t>
        <w:br/>
        <w:t>следующих международных спортивных соревнований данного статуса (за исключением случаев их проведения в том же календарном году, в котором показан спортивный результат)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7. В случае если в период действия установленной надбавки спортсмен (команда) улучшил спортивный результат, то надбавка тренерам-преподавателям (включая старших), тренерам-преподавателям по адаптивной физической культуре (включая старшего) устанавливается в соответствующем размере с исчислением нового срока её действия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8. Надбавка устанавливается в размере, указанном в таблицах № 1, № 2 настоящего Порядка, при полностью отработанном месяце.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есяц отработан не полностью, размер надбавки определяется по следующей формуле:</w:t>
      </w:r>
    </w:p>
    <w:p>
      <w:pPr>
        <w:pStyle w:val="ListParagraph"/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50"/>
        <w:gridCol w:w="839"/>
        <w:gridCol w:w="1019"/>
      </w:tblGrid>
      <w:tr>
        <w:trPr/>
        <w:tc>
          <w:tcPr>
            <w:tcW w:w="1123" w:type="dxa"/>
            <w:vMerge w:val="restart"/>
            <w:tcBorders/>
            <w:vAlign w:val="center"/>
          </w:tcPr>
          <w:p>
            <w:pPr>
              <w:pStyle w:val="ListParagraph"/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нф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 xml:space="preserve">нп </w:t>
            </w:r>
            <w:r>
              <w:rPr>
                <w:sz w:val="28"/>
                <w:szCs w:val="28"/>
              </w:rPr>
              <w:t>(Р</w:t>
            </w:r>
            <w:r>
              <w:rPr>
                <w:sz w:val="28"/>
                <w:szCs w:val="28"/>
                <w:vertAlign w:val="subscript"/>
              </w:rPr>
              <w:t>н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-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К</w:t>
            </w:r>
            <w:r>
              <w:rPr>
                <w:sz w:val="28"/>
                <w:szCs w:val="28"/>
                <w:vertAlign w:val="subscript"/>
              </w:rPr>
              <w:t>ф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ListParagraph"/>
              <w:autoSpaceDE w:val="false"/>
              <w:ind w:left="-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1123" w:type="dxa"/>
            <w:vMerge w:val="continue"/>
            <w:tcBorders/>
            <w:vAlign w:val="center"/>
          </w:tcPr>
          <w:p>
            <w:pPr>
              <w:pStyle w:val="ListParagraph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ListParagraph"/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8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ListParagraph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ф</w:t>
      </w:r>
      <w:r>
        <w:rPr>
          <w:sz w:val="28"/>
          <w:szCs w:val="28"/>
        </w:rPr>
        <w:t xml:space="preserve"> - размер надбавки при не полностью отработанном месяце;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п</w:t>
      </w:r>
      <w:r>
        <w:rPr>
          <w:sz w:val="28"/>
          <w:szCs w:val="28"/>
        </w:rPr>
        <w:t xml:space="preserve"> - размер надбавки, предусмотренный в таблицах № 1, № 2 настоящего Порядка;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– размер надбавки по командным игровым видам спорта, рассчитанный по формуле, отраженной в пункте 4 настоящего Порядка;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 количество рабочих дней в месяце при 5-ти (6-ти) дневной рабочей неделе в соответствии с производственным календарем;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количество рабочих дней в месяце при 5-ти (6-ти) дневной рабочей неделе в соответствии с производственным календарем, приходящихся на отработанный в данном месяце период.</w:t>
      </w:r>
    </w:p>
    <w:p>
      <w:pPr>
        <w:pStyle w:val="ListParagraph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дбавка выплачивается с учетом </w:t>
      </w:r>
      <w:r>
        <w:rPr>
          <w:color w:val="000000"/>
          <w:sz w:val="28"/>
          <w:szCs w:val="28"/>
        </w:rPr>
        <w:t>районного коэффициента и процентной надбавки, устанавливаемых федеральным законодательством и законодательством Сахалинской области.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10. Надбавка учитывается во всех случаях исчисления среднего заработк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57:00Z</dcterms:created>
  <dc:creator>М.Наталья</dc:creator>
  <dc:description/>
  <cp:keywords/>
  <dc:language>en-US</dc:language>
  <cp:lastModifiedBy>Анна А. Терехова</cp:lastModifiedBy>
  <cp:lastPrinted>2023-10-27T14:56:00Z</cp:lastPrinted>
  <dcterms:modified xsi:type="dcterms:W3CDTF">2023-10-27T03:57:00Z</dcterms:modified>
  <cp:revision>33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