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ПРИЛОЖЕНИЕ 1 </w:t>
        <w:br/>
        <w:t>к постановлению мэра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ской округ Ногликский»</w:t>
        <w:br/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ноября 2023 года № 276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МУНИЦИПАЛЬНОГО КОНКУРСА  </w:t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ЖЕНЩИНА ГОДА»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устанавливает цели, задачи, принципы, порядок проведения и подведения итогов муниципального конкурса «Женщина года» (далее - Конкурс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нкурс проводится под патронатом мэра муниципального образования «Городской округ Ногликский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Цель Конкурса – привлечение общественного внимания к роли женщин в современном обществе и признание заслуг женщин муниципального образования «Городской округ Ногликский», добившихся значительных успехов в различных сферах деятель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Задачи Конкурс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ыявление и поощрение женщин, добившихся значительных успехов в своей деятельности в текущем год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повышение самостоятельности и активности женщин в решении проблем общества и семьи, воспитании детей, укреплении межнационального мир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3. развитие женского общественного движ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4. привлечение предприятий, учреждений, организаций различных форм собственности, общественных объединений к решению проблем женщин и повышению оценки их роли в жизни обще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Конкурс проводится ежегодно по номинациям, определяемым в соответствии с настоящим Положени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Экспертную оценку представленных участницами материалов осуществляет конкурсная комисс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обедители определяются только при условии участия не менее 2-х номинантов в каждой из номинац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НОМИНАЦИЯ КОНКУРС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 проводится по шести номинация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«Справедливость и защита» - женщины, работники органов МВД, УФСИН, ФСБ, судебных органов, прокуратуры, следственного комитета и адвокатуры, судебные пристав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«Деловая женщина» - женщины, работающие на предприятиях, в учреждениях, организациях независимо от форм собственности не менее 3-х лет, внесшие значительный вклад в стабильное и поступательное развитие предприятия, учреждения, организации, достигшие профессионального роста в своей сфере деятельности, сумевшие найти свое место в жизни и с достоинством реализовать свой профессиональный, человеческий и творческий потенциал, позитивно влияющие на формирование гражданского общества в муниципальном образовании «Городской округ Ногликский» (кроме бюджетной сферы, сферы здравоохранения, социальной сферы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«Хранительница семейного очага» - женщины, воспитавшие или воспитывающие детей, сохраняющие и развивающие лучшие семейные традиции и традиции воспитания детей в семье, способствующие повышению статуса семьи в обществе, получившие общественное признание. Предпочтение отдается многодетным матерям, а также матерям с приемными детьми и женщинам, которые внесли свой вклад в жизнеустройство детей-сиро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«Гражданская позиция» - женщины, активно и плодотворно занимающиеся общественной деятельностью, внесшие значительный вклад в социально-экономическое развитие, в выполнение социальных программ, социальное партнерство, благотворительную деятельность, а также способствующие объединению женщин и активизации женского движения в муниципальном образовании «Городской округ Ногликский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«Женщина - успех» - женщины, получившие признание в сфере культуры, спорта, образования, и иных сферах, своими личными и профессиональными качествами заслужившие признание и уважении окружающих, женщины, занимающиеся творчеством и искусством, участвующие в реализации социально значимых проектов, получивших общественное признани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фере культур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фере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фере дополните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фере спор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фере социального обеспеч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«Мастерица - рукодельница» - женщина, создающая произведения (изделия) декоративно-прикладного искусства, имеющие практическое название в общественном и частном быту, занимающаяся художественной отделкой утилитарных предметов (утварь, мебель, ткани, одежда, украшения, игрушки и прочее), использующая различные технологии (вышивка, вязание, ковка, художественная резьба, макраме, художественная обработка различных материалов, керамика и другие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УЧАСТИЯ В КОНКУРСЕ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Конкурсе могут участвовать женщины, достигшие 18 лет, проявляющие активную жизненную позицию, достигшие результатов в различных сферах деятельности, способствующие повышению престижа семьи и пропагандирующие семейные ценности, успешно совмещающие материнство и труд, пользующиеся уважением и авторитетом, проживающие и осуществляющие свою деятельность на территории муниципального образования «Городской округ Ногликский». Возраст, национальность, принадлежность к политическим партиям и общественным движениям, вероисповедание, служебное или имущественное положение значения не имею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ритериями оценки конкурсанток являются высокие результаты в различных сферах деятельности, в воспитании детей, а также активное участие в социальных программах или благотворительных мероприятия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Желающие могут принять участие в Конкурсе по собственной инициативе путем самовыдвижения, по представлению коллектива предприятия, учреждения, организации, либо по представлению других лиц (членов семьи, клиентов, партнеров, органов местного самоуправления, общественных организаций и т.д.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Участница может подать одну заявку-анкету для участия в одной номинации Конкурса. Победитель Конкурса может вновь принять в нем участие не ранее чем через 2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ием конкурсных заявок осуществляется от 15 до 45 календарных дней после опубликования в газете «Знамя труда» и размещения на официальном сайте администрации муниципального образования «Городской округ Ногликский» в информационно-телекоммуникационной сети «Интернет» (далее - официальный сайт администрации) информационного сообщения о проведении Конкурс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Для участия в Конкурсе в конкурсную комиссию предоставляются следующие документ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 заявка-анкета на участие в конкурсе по установленной форме (приложение № 1 к настоящему Положению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подробная характеристика с места работы с указанием основных достижений в текущем году (характеристика должна быть представлена в печатном виде, заверена печатью и подписью руководителя и на электронном носителе с указанием вида номинации) при условии, что конкурсантка трудоустрое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3. согласие на обработку персональных данных (по форме приложения № 2 к настоящему Положению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4. согласие на обработку персональных данных, разрешенных субъектом персональных данных для распространения (по форме приложения № 3 к настоящему Положению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могут быть представлен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мендательные письма от органов государственной власти области, местного самоуправления, общественных организаций, учреждений, работающих на территории муниципа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юбая другая информация, которая позволяет отразить результаты деятельности конкурсантки (публикации в средствах массовой информации о жизни и деятельности конкурсантки и прочее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Конкурсная комиссия может запросить у конкурсантки дополнительную уточняющую информац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В номинации, в которой принял участие только один участник, Конкурс считается несостоявшим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В каждой номинации конкурсная комиссия определяет одну победительницу и одного лауреа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Заявители несут ответственность за полноту и достоверность предоставляемой информации.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И ПОРЯДОК ПРОВЕДЕНИЯ КОНКУРСА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ля подведения итогов Конкурса, определения победителей и лауреатов постановлением мэра муниципального образования «Городской округ Ногликский» или лицом, его замещающим, утверждается численный и персональный состав конкурсной комиссии из представителей органов местного самоуправления муниципального образования, предприятий и организаций различных форм собственности, общественных объедин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рганизацию и проведение Конкурса осуществляет Департамент социальной политики администрации муниципального образования «Городской округ Ногликский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Информационное сообщение о проведении Конкурса должно быть опубликовано в муниципальных средствах массовой информации и должно содержать следующие свед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 проведении Конкурс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и и задачи Конкурс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проведения Конкурс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, порядок проведения Конкурса и критерии оценки конкурсант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участия в Конкурс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поощр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рес места приема документов и другой контактной информ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Ответственный секретарь конкурсной комиссии регистрирует документы, проверяет правильность их оформления и полнот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Консультации по всем вопросам, связанным с оформлением документов для участия в Конкурсе, осуществляет ответственный секретарь конкурсной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РЕДЕЛЕНИЕ ПОБЕДИТЕЛЕЙ И ЛАУРЕАТОВ КОНКУРС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В каждой номинации конкурсная комиссия определяет одного победителя и лауреа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2. Конкурсная комиссия рассматривает и оценивает конкурсные заявки-анкеты участников Конкурса по каждой номинации. Оценка участников Конкурса проводится членами конкурсной комиссии по десятибалльной системе по критериям, определенным пунктом </w:t>
      </w:r>
      <w:hyperlink w:anchor="Par4">
        <w:r>
          <w:rPr>
            <w:rStyle w:val="InternetLink"/>
            <w:sz w:val="28"/>
            <w:szCs w:val="28"/>
          </w:rPr>
          <w:t>5.3</w:t>
        </w:r>
      </w:hyperlink>
      <w:r>
        <w:rPr>
          <w:sz w:val="28"/>
          <w:szCs w:val="28"/>
        </w:rPr>
        <w:t xml:space="preserve"> настоящего Положения. Каждый член конкурсной комиссии заполняет оценочную форму, проставляя баллы, после чего представляет ее секретарю конкурсной комиссии.</w:t>
      </w:r>
    </w:p>
    <w:p>
      <w:pPr>
        <w:pStyle w:val="Normal"/>
        <w:autoSpaceDE w:val="false"/>
        <w:ind w:firstLine="709"/>
        <w:jc w:val="both"/>
        <w:rPr/>
      </w:pPr>
      <w:bookmarkStart w:id="0" w:name="Par4"/>
      <w:bookmarkEnd w:id="0"/>
      <w:r>
        <w:rPr>
          <w:sz w:val="28"/>
          <w:szCs w:val="28"/>
        </w:rPr>
        <w:t>5.3. Основные критерии оценки участников Конкур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Справедливость и защи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ые дости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вации в профессиональн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конкурсантом раскрыть ведущие творческие идеи, жизненные приоритеты, отношение к коллегам, профе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ая и профессиональная эрудиц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2. Деловая женщи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споримые личные заслуги в профессиональной деятельности, высокий уровень профессионального мастерства, личный вклад в формирование позитивного имиджа предприятия, орган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практическое применение собственных профессионально-эффективных форм и методов рабо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_Hlk149826673"/>
      <w:bookmarkEnd w:id="1"/>
      <w:r>
        <w:rPr>
          <w:sz w:val="28"/>
          <w:szCs w:val="28"/>
        </w:rPr>
        <w:t>- новации в профессионально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" w:name="_Hlk149826673"/>
      <w:bookmarkEnd w:id="2"/>
      <w:r>
        <w:rPr>
          <w:sz w:val="28"/>
          <w:szCs w:val="28"/>
        </w:rPr>
        <w:t>- самосовершенствование, повышение уровня профессиональной подгото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ловая репутац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3. Хранительница семейного очаг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ое признание заслуг в воспитании детей, сохранении семейных ценностей, повышении престижа сем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нтересных семейных традиций, способствующих повышению самодостаточности сем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семейных ценностей через участие в социально значимой деятельности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практическое применение собственных методик семейной педагогики, новых форм и методов семейного воспит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льтивирование особенных форм и традиций жизнедеятельности семьи, взаимоотношений младших и старших членов семьи, способствующих связи поко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4. Гражданская пози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чные заслуги в общественной деятельности, большой вклад в развитие общественной жизни </w:t>
      </w:r>
      <w:bookmarkStart w:id="3" w:name="_Hlk149825239"/>
      <w:r>
        <w:rPr>
          <w:sz w:val="28"/>
          <w:szCs w:val="28"/>
        </w:rPr>
        <w:t>муниципального образования «Городской округ Ногликский»</w:t>
      </w:r>
      <w:bookmarkEnd w:id="3"/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лант организатора и лидера, сумевшего объединить вокруг себя социально активных люд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значимость и эффективность действ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практическое применение собственных форм и методов рабо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еализации социально значимых проектов в муниципальном образовании «Городской округ Ногликски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5. Женщина - успе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стижения в профессиональной области и иных сферах творческой деятельности, отмеченные на местном, региональном и всероссийском уровн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личный вклад в развитие муниципального образования «Городской округ Ногликский» по направлению деятельности конкурсантки;</w:t>
      </w:r>
    </w:p>
    <w:p>
      <w:pPr>
        <w:pStyle w:val="Normal"/>
        <w:autoSpaceDE w:val="false"/>
        <w:ind w:firstLine="709"/>
        <w:jc w:val="both"/>
        <w:rPr/>
      </w:pPr>
      <w:bookmarkStart w:id="4" w:name="_Hlk149825367"/>
      <w:bookmarkEnd w:id="4"/>
      <w:r>
        <w:rPr>
          <w:sz w:val="28"/>
          <w:szCs w:val="28"/>
        </w:rPr>
        <w:t>- достижения в деятельности, направленной на приобщение населения к занятию творчеством, спортом, создание условий для эстетического развития, самореализации тала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5" w:name="_Hlk149825367"/>
      <w:bookmarkEnd w:id="5"/>
      <w:r>
        <w:rPr>
          <w:sz w:val="28"/>
          <w:szCs w:val="28"/>
        </w:rPr>
        <w:t>- повышение своего творческого потенциала, самосовершенствов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6. Мастерица – рукодельниц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мение конкурсантом раскрыть ведущие творческие идеи, жизненные приорите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ая культура (культура общения) и </w:t>
      </w:r>
      <w:bookmarkStart w:id="6" w:name="_Hlk149826742"/>
      <w:r>
        <w:rPr>
          <w:sz w:val="28"/>
          <w:szCs w:val="28"/>
        </w:rPr>
        <w:t>творческие способности участника;</w:t>
      </w:r>
      <w:bookmarkEnd w:id="6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ижения в деятельности, направленной на приобщение населения к занятию творчеством, самореализации тала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конкурс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Победителями Конкурса признаются конкурсантки, получившие наибольшее количество баллов. Лауреатами Конкурса признаются конкурсантки, получившие меньшее количество баллов по сравнению с победителем, но большее количество баллов, чем у других участников в заявленной номинации. В случае равенства баллов мнение председателя конкурсной комиссии является решающи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Решение конкурсной комиссии об итогах Конкурса оформляется протокол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 На основании решения конкурсной комиссии об итогах Конкурса принимается постановление мэра об итогах проведения муниципального конкурса «Женщина года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7. Постановление мэра муниципального образования «Городской округ Ногликский» об итогах проведения муниципального конкурса «Женщина года» размещается на официальном сайте администрации и публикуется в газете «Знамя труда» в течение 15 (пятнадцати) рабочих дней со дня его принятия.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ГРАЖДЕНИЕ ПОБЕДИТЕЛЕЙ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Мэр муниципального образования «Городской округ Ногликский» или лицо, его замещающее, в торжественной обстановке вручает дипломы, цветы, сувениры и ценные подарки победителям и лауреатам Конкурс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Специалист по связям с общественностью и средствами массовой информации администрации муниципального образования «Городской округ Ногликский» обеспечивает публикацию в муниципальных и областных средствах массовой информации результаты Конкур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ИНАНСОВОЕ ОБЕСПЕЧЕНИЕ КОНКУРС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сходов на организацию и проведение муниципального конкурса «Женщина года» осуществляется за счет средств мест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48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8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48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роведении</w:t>
      </w:r>
    </w:p>
    <w:p>
      <w:pPr>
        <w:pStyle w:val="ConsPlusNormal"/>
        <w:widowControl/>
        <w:numPr>
          <w:ilvl w:val="0"/>
          <w:numId w:val="0"/>
        </w:numPr>
        <w:ind w:left="48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7" w:name="_Hlk149754775"/>
      <w:bookmarkEnd w:id="7"/>
      <w:r>
        <w:rPr>
          <w:rFonts w:cs="Times New Roman" w:ascii="Times New Roman" w:hAnsi="Times New Roman"/>
          <w:sz w:val="28"/>
          <w:szCs w:val="28"/>
        </w:rPr>
        <w:t>муниципального конкурса</w:t>
      </w:r>
    </w:p>
    <w:p>
      <w:pPr>
        <w:pStyle w:val="ConsPlusNormal"/>
        <w:widowControl/>
        <w:numPr>
          <w:ilvl w:val="0"/>
          <w:numId w:val="0"/>
        </w:numPr>
        <w:ind w:left="48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енщина года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bookmarkStart w:id="8" w:name="_Hlk149754775"/>
      <w:bookmarkEnd w:id="8"/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едателю конкурсной комисс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конкурса «Женщина год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а-анк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участия в муниципальном конкурсе «Женщина года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, заявляю о своем намерении участвовать в конкурсе в номин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О 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рождения 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рес проживания 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актный телефон 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зование, специальность 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о работы, занимаемая должность (при отсутствии – род занятий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едения о семье, детях 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наград (государственные награды, иные награды и знаки отличия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лаготворительная или общественная деятельность 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изненный девиз участницы Конкурса 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нятия, увлечения 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ю согласие на возможное опубликование сведений обо мне материалов, представленных для участия в конкурсе, в средствах массовой информ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________________202__года                                          _____________________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ложению о проведении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курса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Женщина года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Согласи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на обработку персональных данных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/>
          <w:b/>
          <w:bCs/>
          <w:sz w:val="26"/>
          <w:szCs w:val="26"/>
        </w:rPr>
        <w:t>Я, ________________________________________, зарегистрированный(-на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outlineLvl w:val="0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    </w:t>
      </w:r>
      <w:r>
        <w:rPr>
          <w:rFonts w:eastAsia="Times New Roman" w:cs="Times New Roman"/>
          <w:b/>
          <w:bCs/>
          <w:sz w:val="22"/>
          <w:szCs w:val="22"/>
        </w:rPr>
        <w:t>(фамилия, имя, отчество (последнее - при наличи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6"/>
          <w:szCs w:val="26"/>
        </w:rPr>
        <w:t>по адресу: 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6"/>
          <w:szCs w:val="26"/>
        </w:rPr>
        <w:t>паспорт серия _____________ № ______________, выдан 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>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(дата, кем выда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свободно, своей волей и в своем интересе даю согласие уполномоченным должностным лицам администрации муниципального образования «Городской округ Ногликский», зарегистрированной по адресу: </w:t>
      </w:r>
      <w:bookmarkStart w:id="9" w:name="_Hlk149756821"/>
      <w:r>
        <w:rPr>
          <w:rFonts w:eastAsia="Times New Roman" w:cs="Times New Roman"/>
          <w:b/>
          <w:bCs/>
          <w:sz w:val="26"/>
          <w:szCs w:val="26"/>
        </w:rPr>
        <w:t>694450, Сахалинская область, пгт. Ноглики, ул. Советская, 15,</w:t>
      </w:r>
      <w:bookmarkEnd w:id="9"/>
      <w:r>
        <w:rPr>
          <w:rFonts w:eastAsia="Times New Roman" w:cs="Times New Roman"/>
          <w:b/>
          <w:bCs/>
          <w:sz w:val="26"/>
          <w:szCs w:val="26"/>
        </w:rPr>
        <w:t xml:space="preserve">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следующих персональных данных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фамилия, имя, отчество (последнее - при наличии)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дата рождения (число, месяц, год)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адрес проживания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контактная информация (номер телефона, электронная почта)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номер контактного телефона и (или) сведения о других способах связи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образовании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месте работы (при отсутствии - род занятий)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семейном положении, составе семьи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государственных наградах, иных наградах и знаках отличия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участии в общественной и (или) благотворитель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ышеуказанные персональные данные предоставляю для обработки в целях обеспечения соблюдения в отношении меня законодательства Российской Федерации для решения задач, связанных с участием в муниципальном конкурсе «Женщина года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сональные данные, а именно: фамилию, имя, отчество (последнее - при наличии), разрешаю использовать в качестве общедоступных в электронной почте, системе электронного документооборота, а также в иных случаях, предусмотренных законодательством Российской Федерации об обеспечении доступа к информации о деятельности государственных органов и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Я уведомлен(а), что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гласие на обработку персональных данных действует с даты подписания настоящего согласия и до дня отзыва в письменной форм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согласие на обработку персональных данных может быть отозвано на основании письменного заявления в произвольной форме (в случае отзыва согласия на обработку персональных данных администрация </w:t>
      </w:r>
      <w:bookmarkStart w:id="10" w:name="_Hlk149756664"/>
      <w:r>
        <w:rPr>
          <w:sz w:val="26"/>
          <w:szCs w:val="26"/>
        </w:rPr>
        <w:t>муниципального образования «Городской округ Ногликский»</w:t>
      </w:r>
      <w:bookmarkEnd w:id="10"/>
      <w:r>
        <w:rPr>
          <w:sz w:val="26"/>
          <w:szCs w:val="26"/>
        </w:rPr>
        <w:t xml:space="preserve"> вправе продолжить обработку персональных данных без согласия при наличии оснований, указанных в </w:t>
      </w:r>
      <w:hyperlink r:id="rId2">
        <w:r>
          <w:rPr>
            <w:rStyle w:val="InternetLink"/>
            <w:sz w:val="26"/>
            <w:szCs w:val="26"/>
          </w:rPr>
          <w:t>пунктах 2</w:t>
        </w:r>
      </w:hyperlink>
      <w:r>
        <w:rPr>
          <w:sz w:val="26"/>
          <w:szCs w:val="26"/>
        </w:rPr>
        <w:t xml:space="preserve"> - </w:t>
      </w:r>
      <w:hyperlink r:id="rId3">
        <w:r>
          <w:rPr>
            <w:rStyle w:val="InternetLink"/>
            <w:sz w:val="26"/>
            <w:szCs w:val="26"/>
          </w:rPr>
          <w:t>11 части 1 статьи 6</w:t>
        </w:r>
      </w:hyperlink>
      <w:r>
        <w:rPr>
          <w:sz w:val="26"/>
          <w:szCs w:val="26"/>
        </w:rPr>
        <w:t xml:space="preserve">, </w:t>
      </w:r>
      <w:hyperlink r:id="rId4">
        <w:r>
          <w:rPr>
            <w:rStyle w:val="InternetLink"/>
            <w:sz w:val="26"/>
            <w:szCs w:val="26"/>
          </w:rPr>
          <w:t>части 2 статьи 10</w:t>
        </w:r>
      </w:hyperlink>
      <w:r>
        <w:rPr>
          <w:sz w:val="26"/>
          <w:szCs w:val="26"/>
        </w:rPr>
        <w:t xml:space="preserve"> и </w:t>
      </w:r>
      <w:hyperlink r:id="rId5">
        <w:r>
          <w:rPr>
            <w:rStyle w:val="InternetLink"/>
            <w:sz w:val="26"/>
            <w:szCs w:val="26"/>
          </w:rPr>
          <w:t>части 2 статьи 11</w:t>
        </w:r>
      </w:hyperlink>
      <w:r>
        <w:rPr>
          <w:sz w:val="26"/>
          <w:szCs w:val="26"/>
        </w:rPr>
        <w:t xml:space="preserve"> Федерального закона от 27.07.2006 № 152-ФЗ «О персональных данных»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ерсональные данные, предоставляемые в отношении третьих лиц, будут обрабатываться только в целях осуществления и выполнения возложенных законодательством Российской Федерации на администрацию муниципального образования «Городской округ Ногликский» функций, полномочий и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дтверждаю, что ознакомлен(а) с положениями Федерального </w:t>
      </w:r>
      <w:hyperlink r:id="rId6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27.07.2006 № 152-ФЗ «О персональных данных», права и обязанности субъекта персональных данных в области защиты персональных данных мне разъяснен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ата начала обработки персональных данных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64"/>
        <w:gridCol w:w="340"/>
        <w:gridCol w:w="4366"/>
      </w:tblGrid>
      <w:tr>
        <w:trPr/>
        <w:tc>
          <w:tcPr>
            <w:tcW w:w="436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исло, месяц, год)</w:t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ись)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ложению о проведении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курса</w:t>
      </w:r>
    </w:p>
    <w:p>
      <w:pPr>
        <w:pStyle w:val="Normal"/>
        <w:autoSpaceDE w:val="false"/>
        <w:ind w:left="5103" w:hanging="0"/>
        <w:jc w:val="center"/>
        <w:rPr>
          <w:sz w:val="26"/>
          <w:szCs w:val="26"/>
        </w:rPr>
      </w:pPr>
      <w:r>
        <w:rPr>
          <w:sz w:val="28"/>
          <w:szCs w:val="28"/>
        </w:rPr>
        <w:t>«Женщина года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>Соглас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>на обработку персональных данных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>разрешенных субъектом персональных данных для распростран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/>
          <w:b/>
          <w:bCs/>
          <w:sz w:val="26"/>
          <w:szCs w:val="26"/>
        </w:rPr>
        <w:t>Я,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>(фамилия, имя, отчество (последнее - при наличи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>субъекта персональных данных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>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>(контактная информация (почтовый адрес, номер телефон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>субъекта персональных данных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>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В соответствии со </w:t>
      </w:r>
      <w:hyperlink r:id="rId7">
        <w:r>
          <w:rPr>
            <w:rStyle w:val="InternetLink"/>
            <w:rFonts w:eastAsia="Times New Roman" w:cs="Times New Roman"/>
            <w:b/>
            <w:bCs/>
            <w:sz w:val="26"/>
            <w:szCs w:val="26"/>
          </w:rPr>
          <w:t>статьей 10.1</w:t>
        </w:r>
      </w:hyperlink>
      <w:r>
        <w:rPr>
          <w:rFonts w:eastAsia="Times New Roman" w:cs="Times New Roman"/>
          <w:b/>
          <w:bCs/>
          <w:sz w:val="26"/>
          <w:szCs w:val="26"/>
        </w:rPr>
        <w:t xml:space="preserve"> Федерального закона от 27.07.2006 № 152-ФЗ «О персональных данных» даю согласие уполномоченным должностным лицам  администрации муниципального образования «Городской округ Ногликский», зарегистрированной по адресу: 694450, Сахалинская область, пгт. Ноглики, ул. Советская, 15, для решения задач, связанных с участием в муниципальном конкурсе «Женщина года» (размещение материалов на информационных ресурсах оператора данных),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</w:rPr>
        <w:t>на обработку в форме распространения моих персональных данны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360"/>
        <w:gridCol w:w="1587"/>
        <w:gridCol w:w="2191"/>
        <w:gridCol w:w="1134"/>
        <w:gridCol w:w="1559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персональных данны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ерсональных данны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аю к распространению (да/нет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аю к распространению неограниченному кругу лиц (да/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 запр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условия &lt;*&gt;</w:t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ерсональные данны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 (при наличии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</w:rPr>
        <w:t>&lt;</w:t>
      </w:r>
      <w:r>
        <w:rPr>
          <w:rFonts w:eastAsia="Times New Roman" w:cs="Times New Roman"/>
          <w:b/>
          <w:bCs/>
          <w:iCs/>
          <w:sz w:val="24"/>
          <w:szCs w:val="24"/>
        </w:rPr>
        <w:t>*&gt; Условия передачи оператором данных: только по внутренним сетям,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iCs/>
          <w:sz w:val="24"/>
          <w:szCs w:val="24"/>
        </w:rPr>
        <w:t>доступ к которым имеет ограниченный круг сотрудников; по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iCs/>
          <w:sz w:val="24"/>
          <w:szCs w:val="24"/>
        </w:rPr>
        <w:t>информационно-телекоммуникационным сетям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eastAsia="Times New Roman" w:cs="Times New Roman"/>
          <w:b/>
          <w:bCs/>
          <w:sz w:val="26"/>
          <w:szCs w:val="26"/>
        </w:rPr>
        <w:t>Согласие на обработку персональных данных, разрешенных субъектом персональных данных для распространения, действует с даты подписания настоящего согласия и до дня отзыва в письменной форме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>________________________/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</w:t>
      </w:r>
      <w:r>
        <w:rPr>
          <w:rFonts w:eastAsia="Times New Roman" w:cs="Times New Roman"/>
          <w:b/>
          <w:bCs/>
          <w:sz w:val="22"/>
          <w:szCs w:val="22"/>
        </w:rPr>
        <w:t>(подпись)                                                 (Ф.И.О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                                                               </w:t>
      </w:r>
      <w:r>
        <w:rPr>
          <w:rFonts w:eastAsia="Times New Roman" w:cs="Times New Roman"/>
          <w:b/>
          <w:bCs/>
          <w:sz w:val="26"/>
          <w:szCs w:val="26"/>
        </w:rPr>
        <w:t>"___"_____________20__ г.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1068" w:top="112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410F6ED66A8BFB79C89EE6CE0BDAE26FBA889A9CDBB733D0EC90EEEC1881A09714F020B3D4DB3F5133C03CB00DE097EB459BA0BC6C8C11p6J5F" TargetMode="External"/><Relationship Id="rId3" Type="http://schemas.openxmlformats.org/officeDocument/2006/relationships/hyperlink" Target="consultantplus://offline/ref=4E410F6ED66A8BFB79C89EE6CE0BDAE26FBA889A9CDBB733D0EC90EEEC1881A09714F020B3D4DB3F5833C03CB00DE097EB459BA0BC6C8C11p6J5F" TargetMode="External"/><Relationship Id="rId4" Type="http://schemas.openxmlformats.org/officeDocument/2006/relationships/hyperlink" Target="consultantplus://offline/ref=4E410F6ED66A8BFB79C89EE6CE0BDAE26FBA889A9CDBB733D0EC90EEEC1881A09714F020B3D4D9315333C03CB00DE097EB459BA0BC6C8C11p6J5F" TargetMode="External"/><Relationship Id="rId5" Type="http://schemas.openxmlformats.org/officeDocument/2006/relationships/hyperlink" Target="consultantplus://offline/ref=4E410F6ED66A8BFB79C89EE6CE0BDAE26FBA889A9CDBB733D0EC90EEEC1881A09714F020B0D0D26D007CC160F459F396EB4598A1A0p6JDF" TargetMode="External"/><Relationship Id="rId6" Type="http://schemas.openxmlformats.org/officeDocument/2006/relationships/hyperlink" Target="consultantplus://offline/ref=4E410F6ED66A8BFB79C89EE6CE0BDAE26FBA889A9CDBB733D0EC90EEEC1881A08514A82CB3D5C7385026966DF6p5JBF" TargetMode="External"/><Relationship Id="rId7" Type="http://schemas.openxmlformats.org/officeDocument/2006/relationships/hyperlink" Target="consultantplus://offline/ref=4E410F6ED66A8BFB79C89EE6CE0BDAE26FBA889A9CDBB733D0EC90EEEC1881A09714F022B7DF8D68156D996DF546EC96F4599AA3pAJ1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3:13:00Z</dcterms:created>
  <dc:creator>org3</dc:creator>
  <dc:description/>
  <cp:keywords/>
  <dc:language>en-US</dc:language>
  <cp:lastModifiedBy>Жанна С. Соколова</cp:lastModifiedBy>
  <cp:lastPrinted>2023-11-17T17:05:00Z</cp:lastPrinted>
  <dcterms:modified xsi:type="dcterms:W3CDTF">2023-11-17T06:06:00Z</dcterms:modified>
  <cp:revision>48</cp:revision>
  <dc:subject/>
  <dc:title>Утверждено</dc:title>
</cp:coreProperties>
</file>