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5</w:t>
      </w:r>
    </w:p>
    <w:p>
      <w:pPr>
        <w:pStyle w:val="Normal"/>
        <w:ind w:left="4678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к постановлению мэра</w:t>
      </w:r>
    </w:p>
    <w:p>
      <w:pPr>
        <w:pStyle w:val="Normal"/>
        <w:ind w:left="467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Городской округ Ногликский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 марта 2024 года № 31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системе оплаты труд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униципальных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ультурно-досуговых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 клубного тип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«Городской округ Ногликский»,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го постановлением мэр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февраля 2020 года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НОЙ ОКЛА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(заведующего) культурно-досуговой организации клубного типа, парка культуры и отдыха, других аналогичных культурно-досуговых организац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59"/>
        <w:gridCol w:w="1779"/>
        <w:gridCol w:w="483"/>
      </w:tblGrid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, требования к квалификации, установленные квалификационными справочниками 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ли) профессиональными стандарта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, рублей</w:t>
            </w:r>
          </w:p>
        </w:tc>
        <w:tc>
          <w:tcPr>
            <w:tcW w:w="4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ома культуры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экономическое, культуры и искусства, педагогическое) и стаж работы на руководящих должностях в культурно-досуговых организациях не менее 2 лет или среднее профессиональное образование по программам подготовки специалистов среднего звена (экономическое, культуры и искусства, педагогическое) и стаж работы на руководящих должностях в культурно-досуговых организациях не менее 3 л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51</w:t>
            </w:r>
          </w:p>
        </w:tc>
        <w:tc>
          <w:tcPr>
            <w:tcW w:w="4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централизованной (межпоселенческой) клубной системы, районного дома культуры, парка культуры и отдыха, другой культурно-досуговой организац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экономическое, культуры и искусства, педагогическое) и стаж работы на руководящих должностях в культурно-досуговых организациях не менее 2 лет или среднее профессиональное образование по программам подготовки специалистов среднего звена (экономическое, культуры и искусства, педагогическое) и стаж работы на руководящих должностях в культурно-досуговых организациях не менее 3 л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57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53:00Z</dcterms:created>
  <dc:creator>davidova</dc:creator>
  <dc:description/>
  <cp:keywords/>
  <dc:language>en-US</dc:language>
  <cp:lastModifiedBy>Жанна С. Соколова</cp:lastModifiedBy>
  <cp:lastPrinted>2024-03-01T18:21:00Z</cp:lastPrinted>
  <dcterms:modified xsi:type="dcterms:W3CDTF">2024-03-01T07:21:00Z</dcterms:modified>
  <cp:revision>22</cp:revision>
  <dc:subject/>
  <dc:title>                                                  Приложение № 5 </dc:title>
</cp:coreProperties>
</file>