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ind w:left="4678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01 марта 2024 года № 31</w:t>
      </w:r>
    </w:p>
    <w:p>
      <w:pPr>
        <w:pStyle w:val="Normal"/>
        <w:ind w:left="4678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но-досугов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11 февраля 2020 года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, осуществляющих работы в области охраны тру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  <w:gridCol w:w="324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, требования к квалификации, установленные квалификационными справочниками 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ли) профессиональными станд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в рублях</w:t>
            </w:r>
          </w:p>
        </w:tc>
        <w:tc>
          <w:tcPr>
            <w:tcW w:w="3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по направлению подготовки «Техносферная безопасность»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по программам подготовки специалистов среднего звена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3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 II категор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по направлению подготовки «Техносферная безопасность»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9</w:t>
            </w:r>
          </w:p>
        </w:tc>
        <w:tc>
          <w:tcPr>
            <w:tcW w:w="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8:00Z</dcterms:created>
  <dc:creator>davidova</dc:creator>
  <dc:description/>
  <cp:keywords/>
  <dc:language>en-US</dc:language>
  <cp:lastModifiedBy>Жанна С. Соколова</cp:lastModifiedBy>
  <dcterms:modified xsi:type="dcterms:W3CDTF">2024-03-01T07:20:00Z</dcterms:modified>
  <cp:revision>21</cp:revision>
  <dc:subject/>
  <dc:title>                                               Приложение № 3 </dc:title>
</cp:coreProperties>
</file>