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ind w:left="4678" w:hanging="0"/>
        <w:jc w:val="center"/>
        <w:rPr/>
      </w:pPr>
      <w:bookmarkStart w:id="0" w:name="_Hlk95120949"/>
      <w:bookmarkEnd w:id="0"/>
      <w:r>
        <w:rPr>
          <w:rFonts w:eastAsia="Calibri"/>
          <w:sz w:val="28"/>
          <w:szCs w:val="28"/>
          <w:lang w:eastAsia="en-US"/>
        </w:rPr>
        <w:t>к постановлению мэра</w:t>
      </w:r>
    </w:p>
    <w:p>
      <w:pPr>
        <w:pStyle w:val="Normal"/>
        <w:ind w:left="467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ородской округ Ногликский»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 марта 2024 года № 31</w:t>
      </w:r>
    </w:p>
    <w:p>
      <w:pPr>
        <w:pStyle w:val="Normal"/>
        <w:ind w:left="467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bookmarkStart w:id="1" w:name="_Hlk95120949"/>
      <w:bookmarkEnd w:id="1"/>
      <w:r>
        <w:rPr>
          <w:sz w:val="26"/>
          <w:szCs w:val="26"/>
        </w:rPr>
        <w:t>«</w:t>
      </w:r>
      <w:r>
        <w:rPr>
          <w:sz w:val="28"/>
          <w:szCs w:val="28"/>
        </w:rPr>
        <w:t>ПРИЛОЖЕНИЕ 1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х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льтурно-досуговых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клубного тип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,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го постановлением мэр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февраля 2020 года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НЫЕ ОКЛА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тников культуры, искусства и кинематограф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1"/>
        <w:gridCol w:w="5022"/>
        <w:gridCol w:w="1843"/>
        <w:gridCol w:w="709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квалификации, установленные квалификационными справочниками и (или) профессиональными стандар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лжности работников культуры, искусства и кинематографии среднего звена»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омпаниатор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(музыкальное) без предъявления требований к стаж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остюмерной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(культуры и искусства, техническое) и стаж работы не менее 3 лет либо среднее профессиональное образование по программам подготовки квалифицированных рабочих (служащих) или среднее общее образование и стаж работы по направлению профессиональной деятельности не менее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дискотек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(культуры и искусства, педагогическое, техническое) без предъявления требований к стаж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организатор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(культуры и искусства, педагогическое) без предъявления требований к стаж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организатор I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педагогическое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, педагогическое) и стаж работы в должности культорганизатора не мен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организатор 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педагогическое) и стаж работы не менее 1 года или среднее профессиональное образование по программам подготовки специалистов среднего звена (культуры и искусства, педагогическое) и стаж работы в должности культорганизатора II категории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дитель танцевального вечер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(культуры и искусства, педагогическое, техническое) без предъявления требований к стаж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ружк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по программам подготовки специалистов среднего звена (культуры и искусства, педагогическое) образование без предъявления требований к стаж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ружка I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педагогическое, техническое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, педагогическое, техническое) и стаж работы в должности руководителя кружка не мен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ружка 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профессиональное образование (культуры и искусства, педагогическое, техническое) и стаж работы в должности руководителя кружка II категории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зыкальной части дискотек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(культуры и искусства, педагогическое, техническое) без предъявления требований к стаж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лжности работников культуры, искусства и кинематографии ведущего звена»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методист клубного учреждения, дома народного творчества, центра народной культуры (культуры и досуга)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библиотечное, педагогическое) и стаж работы в должности методиста I категории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клубного учреждения, дома народного творчества, центра народной культуры (культуры и досуга)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библиотечное, педагогическое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, библиотечное, педагогическое) и стаж работы в культурно-просветительных организациях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клубного учреждения, дома народного творчества, центра народной культуры (культуры и досуга) I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библиотечное, педагогическое) и стаж работы в должности методиста не менее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клубного учреждения, дома народного творчества, центра народной культуры (культуры и досуга) 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библиотечное, педагогическое) и стаж работы в должности методиста II категории не мен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ссер массовых представлений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) и стаж работы по направлению профессиональной деятельности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ссер массовых представлений I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) и стаж работы в должности режиссера массовых представлений не менее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ссер массовых представлений 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) и стаж работы в должности, связанной с исполнительским искусством, не менее 5 лет или в должности режиссера массовых представлений II категории не мен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ссер массовых представлений высшей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) и стаж работы в должности, связанной с исполнительским искусством, не менее 7 лет или в должности режиссера массовых представлений I категории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оператор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техническое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, техническое) и стаж работы не мен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-постановщик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театрально-декорационное, художественное) без предъявления требований к стажу работы или среднее профессиональное образование по программам подготовки специалистов среднего звена (театрально-декорационное, художественное) и стаж работы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-постановщик I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(театрально-декорационное, художественное) образование и стаж работы в должности художника-постановщика не менее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-постановщик 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театрально-декорационное, художественное) и стаж работы в организациях исполнительских искусств не менее 5 лет или высшее образование (театрально-декорационное, художественное) и стаж работы в должности художника-постановщика II категории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-постановщик высшей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театрально-декорационное, художественное) и стаж работы в организациях исполнительских искусств не менее 10 лет или высшее образование (театрально-декорационное, художественное) и стаж работы в должности художника-постановщика I категории не менее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-фотограф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художественное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, художественное) и стаж работы не мен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-фотограф I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художественное) и стаж работы в должности художника-фотографа не менее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-фотограф 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художественное) и стаж работы в должности художника-фотографа II категории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лжности руководящего состава учреждений культуры, искусства и кинематографии»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етмейстер хореографического коллектива (студии), ансамбля песни и танц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хореографическое) без предъявления требований к стажу работы или среднее профессиональное (хореографическое) образование по программам подготовки специалистов среднего звена и стаж работы не мен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етмейстер хореографического коллектива (студии), ансамбля песни и танца I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хореографическое) без предъявления требований к стажу или среднее профессиональное образование (хореографическое) по программам подготовки специалистов среднего звена и стаж работы в должности балетмейстера хореографического коллектива (студии), ансамбля песни и танца не менее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етмейстер хореографического коллектива (студии), ансамбля песни и танца 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хореографическое) и стаж работы в организациях исполнительских искусств не менее 5 лет или высшее образование (хореографическое) и стаж работы в должности балетмейстера хореографического коллектива (студии), ансамбля песни и танца II категории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етмейстер хореографического коллектива (студии), ансамбля песни и танца высшей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хореографическое) и стаж работы в организациях исполнительских искусств не менее 10 лет или высшее образование (хореографическое) и стаж работы в должности балетмейстера хореографического коллектива (студии), ансамбля песни и танца I категории не менее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(сектором) культурно-досуговых организаций клубного типа, парков культуры и отдыха, других аналогичных культурно-досуговых организаций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педагогическое) и стаж работы по направлению профессиональной деятельности не менее 2 лет или среднее профессиональное образование по программам подготовки специалистов среднего звена (культуры и искусства, педагогическое) и стаж работы по направлению профессиональной деятельности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удожественно-оформительской мастерской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театрально-декорационное, художественное) и стаж работы не менее 3 лет или среднее профессиональное образование по программам подготовки специалистов среднего звена (театрально-декорационное, художественное) и стаж работы не менее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ссер любительского театра (студии)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) образование и стаж работы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ссер любительского театра (студии) I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) и стаж работы в должности режиссера любительского театра (студии) не менее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ссер любительского театра (студии) 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) и стаж работы в организациях исполнительских искусств не менее 5 лет или высшее образование (культуры и искусства) и стаж работы в должности режиссера любительского театра (студии) II категории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ссер любительского театра (студии) высшей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) и стаж работы в организациях исполнительских искусств не менее 10 лет или высшее образование (культуры и искусства) и стаж работы в должности режиссера любительского театра (студии) I категории не менее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лубного формирования (любительского объединения, студии, коллектива самодеятельного искусства, клуба по интересам)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(культуры и искусства, педагогическое, техническое) без предъявления требований к стаж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лубного формирования (любительского объединения, студии, коллектива самодеятельного искусства, клуба по интересам) I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педагогическое, техническое) без предъявления требований к стажу работы или среднее профессиональное образование по программам подготовки специалистов среднего звена (культуры и искусства, педагогическое, техническое) и стаж работы в должности руководителя клубного формирования не менее 2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лубного формирования (любительского объединения, студии, коллектива самодеятельного искусства, клуба по интересам) 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культуры и искусства, педагогическое, техническое) и стаж работы в должности руководителя клубного формирования II категории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мейстер любительского вокального или хорового коллектива (студии)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музыкальное по видам вокального искусства) без предъявления требований к стажу работы или среднее профессиональное образование по программам подготовки специалистов среднего звена (музыкальное по видам вокального искусства) и стаж работы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мейстер любительского вокального или хорового коллектива (студии) I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музыкальное по видам вокального искусства) и стаж работы в должности хормейстера любительского вокального или хорового коллектива (студии) не менее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мейстер любительского вокального или хорового коллектива (студии) I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музыкальное по видам вокального искусства) и стаж работы в организациях исполнительских искусств не менее 5 лет или высшее образование (музыкальное по видам вокального искусства) и стаж работы в должности хормейстера любительского вокального или хорового коллектива (студии) II категории не мене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мейстер любительского вокального или хорового коллектива (студии) высшей категор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образование (музыкальное по видам вокального искусства) и стаж работы в организациях исполнительских искусств не менее 10 лет или высшее образование (музыкальное по видам вокального искусства) и стаж работы в должности хормейстера любительского вокального или хорового коллектива (студии) I категории не менее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4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9:00Z</dcterms:created>
  <dc:creator>davidova</dc:creator>
  <dc:description/>
  <cp:keywords/>
  <dc:language>en-US</dc:language>
  <cp:lastModifiedBy>Жанна С. Соколова</cp:lastModifiedBy>
  <dcterms:modified xsi:type="dcterms:W3CDTF">2024-03-01T07:19:00Z</dcterms:modified>
  <cp:revision>32</cp:revision>
  <dc:subject/>
  <dc:title>                                                 Приложение № 1 </dc:title>
</cp:coreProperties>
</file>