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4678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01 марта 2024 года № 31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8"/>
          <w:szCs w:val="28"/>
        </w:rPr>
        <w:t>ПРИЛОЖЕНИЕ 2</w:t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8"/>
          <w:szCs w:val="28"/>
        </w:rPr>
        <w:t>к Положению о системе оплаты труда</w:t>
      </w:r>
      <w:bookmarkStart w:id="0" w:name="ТекстовоеПоле1"/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досугов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клубного тип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11 февраля 2020 года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специалистов и служащих общеотраслевых отрасл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961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(по выдаче справок, залу, этажу гостиницы, комнате отдыха водителей, общежитию и др.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ка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, печатание со скоростью до 200 ударов в мин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ка I категор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, печатание со скоростью до 200 ударов в мин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-машинист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сси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(служащих)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по специальност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техническое)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защите информ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без предъявления требований к стажу работы или среднее профессиональное (художественное)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архив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по делопроизводству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клад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заведующего складом не менее 1 года или среднее общее образование и стаж работы в должности заведующего складом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(служащих) и стаж работы по хозяйственному обслуживанию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техническое) образование по программам подготовки специалистов среднего звена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защите информации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 по защите информации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-программиста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и стаж работы в должности художника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и стаж работы по специальности не менее 2 лет или среднее профессиональное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техническое) образование по программам подготовки специалистов среднего звена и стаж работы в должности техника II категори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защите информации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 по защите информации II категори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и стаж работы в должности техника-программиста II категори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I категор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художественное) образование и стаж работы в должности художник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(экономическое) образование по программам подготовки специалистов среднего звена без предъявления требований к стажу работы или специальная подготовка по установленной программе и стаж работы по учету и контролю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без предъявления требований к стажу работы либо среднее профессиональное (экономическое) образование по программам подготовки специалистов среднего звена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без предъявления требований к стажу работы или среднее профессиональное (юридическое) образование по программам подготовки специалистов среднего звена и стаж работы в должностях, замещаемых специалистами со средним профессиональным образованием,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без предъявления требований к стажу работы или среднее профессиональное (экономическое) образование по программам подготовки специалистов среднего звена и стаж работы в должности бухгалтера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экономиста либо других инженерно-технических должностях, замещаемых специалистами с высшим образованием,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и стаж работы в должности юрисконсульта или других должностях, замещаемых специалистами с высшим профессиональным образованием,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9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экономист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 категор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юридическое) образование и стаж работы в должности юрисконсульт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6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бухгалтер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бухгалтера I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ономис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работы в должности экономиста I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) образование и стаж бухгалтерско-финансовой работы, в том числе на руководящих должностях,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 (спецотдела и др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и стаж работы по организации управления кадрами на инженерно-технических и руководящих должностях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атериально-технического снабжени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экономическое или инженерно-экономическое) образование и стаж работы по специальности в области материально-технического снабжения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0</w:t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/>
      </w:pPr>
      <w:bookmarkStart w:id="1" w:name="P761"/>
      <w:bookmarkEnd w:id="1"/>
      <w:r>
        <w:rPr>
          <w:rFonts w:cs="Times New Roman" w:ascii="Times New Roman" w:hAnsi="Times New Roman"/>
          <w:sz w:val="28"/>
          <w:szCs w:val="28"/>
        </w:rPr>
        <w:t>&lt;*&gt; Применение должностного наименования «старший» возможно при условии, если работник, наряду с выполнением обязанностей, предусмотренных по занимаемой должности, осуществляет руководство подчиненными ему исполнителями. Должность «старшего» может устанавливаться в виде исключения и при отсутствии исполнителей в непосредственном подчинении работника, если на него возлагаются функции руководства самостоятельным участком работы.</w:t>
      </w:r>
    </w:p>
    <w:p>
      <w:pPr>
        <w:pStyle w:val="Normal"/>
        <w:ind w:firstLine="709"/>
        <w:jc w:val="both"/>
        <w:rPr/>
      </w:pPr>
      <w:bookmarkStart w:id="2" w:name="P762"/>
      <w:bookmarkEnd w:id="2"/>
      <w:r>
        <w:rPr>
          <w:sz w:val="28"/>
          <w:szCs w:val="28"/>
        </w:rPr>
        <w:t>&lt;**&gt; Применение должностного наименования «ведущий» возможно при условии,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, создаваемыми в отделах с учетом рационального разделения труда в конкретных организационно-технических условиях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3:00Z</dcterms:created>
  <dc:creator>davidova</dc:creator>
  <dc:description/>
  <cp:keywords/>
  <dc:language>en-US</dc:language>
  <cp:lastModifiedBy>Жанна С. Соколова</cp:lastModifiedBy>
  <cp:lastPrinted>2024-03-01T18:20:00Z</cp:lastPrinted>
  <dcterms:modified xsi:type="dcterms:W3CDTF">2024-03-01T07:20:00Z</dcterms:modified>
  <cp:revision>35</cp:revision>
  <dc:subject/>
  <dc:title>Приложение № 2 </dc:title>
</cp:coreProperties>
</file>