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ind w:left="4820" w:hanging="0"/>
        <w:jc w:val="center"/>
        <w:rPr/>
      </w:pPr>
      <w:bookmarkStart w:id="0" w:name="_Hlk95120949"/>
      <w:bookmarkEnd w:id="0"/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01 марта 2024 года № 34</w:t>
      </w:r>
    </w:p>
    <w:p>
      <w:pPr>
        <w:pStyle w:val="Normal"/>
        <w:ind w:left="48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ind w:left="4820" w:hanging="0"/>
        <w:jc w:val="center"/>
        <w:rPr>
          <w:caps/>
          <w:sz w:val="28"/>
          <w:szCs w:val="28"/>
        </w:rPr>
      </w:pPr>
      <w:bookmarkStart w:id="1" w:name="_Hlk95120949"/>
      <w:bookmarkEnd w:id="1"/>
      <w:r>
        <w:rPr>
          <w:sz w:val="28"/>
          <w:szCs w:val="28"/>
        </w:rPr>
        <w:t>«ПРИЛОЖЕНИЕ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работников муниципальног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учреждения культуры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раеведческий музей,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ОКЛА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культуры, искусства и кинематограф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7"/>
        <w:gridCol w:w="5667"/>
        <w:gridCol w:w="1783"/>
        <w:gridCol w:w="389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валификации, установленные квалификационными справочниками и (или)профессиональными стандарта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, руб.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жности технических исполнителей и артистов вспомогательного состава»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й смотритель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(гуманитарное, культуры и искусства) без предъявления требований к стаж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жности работников культуры, искусства и кинематографии среднего звена»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экскурсий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гуманитарное, культуры и искусства) без предъявления требований к стажу работы или среднее профессиональное образование по программам подготовки специалистов среднего звена (гуманитарное, культуры и искусства) и стаж работы не менее 1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жности работников культуры, искусства и кинематографии ведущего звена»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научный сотрудник музея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гуманитарное, педагогическое), наличие ученой степени и стаж работы в научных подразделениях музея не менее 5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по музейно-образователь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(гуманитарное, педагогическое, культуры и искусства) и стаж работы в должности методиста по музейно-образователь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по музейно-образователь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гуманитарное, педагогическое, культуры и искусства) и стаж работы в должности методиста по музейно-образовательной деятельности не менее 3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по музейно-образовательной деятельност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гуманитарное, педагогическое, культуры и искусства) без предъявления требования к стажу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научный сотрудник музея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гуманитарное, педагог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гуманитарное, педагогическое) и стаж работы в музее не менее 1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сотрудник музея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гуманитарное, педагогическое) и стаж работы в научных подразделениях музея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обеспечению сохранности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(техническое, биологическое) и стаж работы в должности специалиста по обеспечению сохранности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3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обеспечению сохранности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техническое, биологическое) и стаж работы в должности специалиста по обеспечению сохранности музейных предметов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обеспечению сохранности музейных предметов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техническое, биологическое) без предъявления требований к стажу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учету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(экономическое, культуры и искусства, гуманитарное) и стаж работы в должности специалиста по учету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учету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или среднее профессиональное образование по программам подготовки специалистов среднего звена (экономическое, культуры и искусства, гуманитарное) и стаж работы в должности специалиста по учету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1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учету музейных предметов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или среднее профессиональное образование по программам подготовки специалистов среднего звена (экономическое, культуры и искусства, гуманитарное) без предъявления требований к стажу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экспозиционно-выставоч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(экономическое, культуры и искусства, гуманитарное) и стаж работы в должности специалиста по экспозиционно-выставоч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экспозиционно-выставоч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экономическое, культуры и искусства, гуманитарное) и стаж работы в должности специалиста по экспозиционно-выставочной деятельности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экспозиционно-выставочной деятельности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экономическое, культуры и искусства, гуманитарное) без предъявления требований к стажу работы либо среднее профессиональное образование по программам подготовки специалистов среднего звена (экономическое, культуры и искусства, гуманитарное) и стаж работы в музее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музея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гуманитарное, педагогическое), наличие ученой степени и стаж работы в научных подразделениях музея не менее 2 лет либо высшее образование (культуры и искусства, гуманитарное, педагогическое) и стаж работы в научных подразделениях музея не менее 5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анитель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(культуры и искусства, гуманитарное, техническое) и стаж работы в должности хранителя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анитель музейных предм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гуманитарное, техническое) и стаж работы в должности хранителя музейных предметов не менее 1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анитель музейных предметов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по специальностям, соответствующим виду деятельности музея, или специальности «музейное дело» стаж работы в музее не менее 1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реставра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по специальности «Реставрация» и стаж работы в должности художника- реставрато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3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реставра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по специальности «Реставрация» и стаж работы в должности художника - реставратора не менее 3 лет либо среднее профессиональное образование по программам подготовки специалистов среднего звена по специальности «Реставрация» и стаж работы в должности художника – реставратора не менее 5 лет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реставратор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по специальности «Реставрация» и стаж работы по направлению профессиональной деятельности не менее 2 лет либо среднее профессиональное образование по программам подготовки специалистов среднего звена по специальности «Реставрация» и стаж работы по направлению профессиональной деятельности не менее 5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фотограф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(культуры и искусства, художественное) и стаж работы в должности художника – фотограф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3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фотограф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художественное) и стаж работы в должности художника – фотографа не менее 1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фотограф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художественн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художественное) и стаж работы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ово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(гуманитарное, культуры и искусства) и стаж работы в должности экскурсов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2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ово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или среднее профессиональное образование по программам подготовки специалистов среднего звена (гуманитарное, культуры и искусства) и стаж работы в должности экскурсовода не менее 1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овод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или среднее профессиональное образование по программам подготовки специалистов среднего звена (гуманитарное, культуры и искусства) без предъявления требований к стажу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хранитель музейных предметов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гуманитарное), стаж работы в должности хранителя музейных предметов 1 категории не менее 3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(сектором) музея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гуманитарное) и стаж работы не менее 3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реставрационной мастерской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художественное) и стаж работы по направлению профессиональной деятельности не менее 3 лет или среднее профессиональное образование по программам подготовки специалистов среднего звена (культуры и искусства, художественное) и стаж работы по направлению профессиональной деятельности не менее 5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ы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зея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экономическое, юридическое, культуры и искусства, педагогическое, техническое, гуманитарное) и стаж работы в научных либо научно-просветительских подразделениях не менее 3 л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2:20:00Z</dcterms:created>
  <dc:creator>Администрация</dc:creator>
  <dc:description/>
  <cp:keywords/>
  <dc:language>en-US</dc:language>
  <cp:lastModifiedBy>Анна А. Терехова</cp:lastModifiedBy>
  <cp:lastPrinted>2024-03-01T19:26:00Z</cp:lastPrinted>
  <dcterms:modified xsi:type="dcterms:W3CDTF">2024-03-24T23:12:00Z</dcterms:modified>
  <cp:revision>30</cp:revision>
  <dc:subject/>
  <dc:title>                                                                     ПРИЛОЖЕНИЕ № 1</dc:title>
</cp:coreProperties>
</file>