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/>
      </w:pPr>
      <w:bookmarkStart w:id="0" w:name="_Hlk145595050"/>
      <w:bookmarkEnd w:id="0"/>
      <w:r>
        <w:rPr>
          <w:sz w:val="28"/>
          <w:szCs w:val="28"/>
        </w:rPr>
        <w:t>ПРИЛОЖЕНИЕ 2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мэра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 марта 2024 года № 38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1</w:t>
      </w:r>
      <w:bookmarkStart w:id="1" w:name="type_doc"/>
      <w:bookmarkEnd w:id="1"/>
    </w:p>
    <w:p>
      <w:pPr>
        <w:pStyle w:val="Normal"/>
        <w:ind w:left="4253" w:hanging="0"/>
        <w:jc w:val="center"/>
        <w:rPr>
          <w:sz w:val="28"/>
          <w:szCs w:val="28"/>
        </w:rPr>
      </w:pPr>
      <w:bookmarkStart w:id="2" w:name="_Hlk145594974"/>
      <w:bookmarkStart w:id="3" w:name="_Hlk145594767"/>
      <w:bookmarkEnd w:id="2"/>
      <w:bookmarkEnd w:id="3"/>
      <w:r>
        <w:rPr>
          <w:sz w:val="28"/>
          <w:szCs w:val="28"/>
        </w:rPr>
        <w:t>к Положению о системе оплаты труда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бюджетного учреждения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го образования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«Спортивная школа» пгт. Ноглики,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ному постановлением мэра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 октября 2023 года № 27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4" w:name="_Hlk145595050"/>
      <w:bookmarkStart w:id="5" w:name="_Hlk145594974"/>
      <w:bookmarkStart w:id="6" w:name="_Hlk145594767"/>
      <w:bookmarkStart w:id="7" w:name="_Hlk145595050"/>
      <w:bookmarkStart w:id="8" w:name="_Hlk145594974"/>
      <w:bookmarkStart w:id="9" w:name="_Hlk145594767"/>
      <w:bookmarkEnd w:id="7"/>
      <w:bookmarkEnd w:id="8"/>
      <w:bookmarkEnd w:id="9"/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должностные оклады</w:t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bookmarkStart w:id="10" w:name="ТекстовоеПоле2"/>
      <w:bookmarkStart w:id="11" w:name="ТекстовоеПоле1"/>
      <w:bookmarkEnd w:id="10"/>
      <w:bookmarkEnd w:id="11"/>
      <w:r>
        <w:rPr>
          <w:bCs/>
          <w:sz w:val="28"/>
          <w:szCs w:val="28"/>
        </w:rPr>
        <w:t>работников физической культуры и спорта</w:t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0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5"/>
        <w:gridCol w:w="6776"/>
        <w:gridCol w:w="992"/>
        <w:gridCol w:w="6"/>
        <w:gridCol w:w="219"/>
      </w:tblGrid>
      <w:tr>
        <w:trPr>
          <w:trHeight w:val="98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Квалификационные уровни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Наименование должности, требования к квалификации, установленные квалификационными справочниками и (или) профессиональными стандар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Должностной оклад в рублях</w:t>
            </w:r>
          </w:p>
        </w:tc>
        <w:tc>
          <w:tcPr>
            <w:tcW w:w="2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98" w:hRule="atLeast"/>
        </w:trPr>
        <w:tc>
          <w:tcPr>
            <w:tcW w:w="9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рофессиональная квалификационная группа должностей работников физической культуры и спорта первого уровня</w:t>
            </w:r>
          </w:p>
        </w:tc>
        <w:tc>
          <w:tcPr>
            <w:tcW w:w="2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753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eastAsia="zh-CN"/>
              </w:rPr>
              <w:t>1 квалификационный уровень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Дежурный по спортивному зал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рофессиональное обучение по программам профессиональной подготовки по профессиям рабочих, должностям служащих; программам переподготовки рабочих и служащих по направлению профессиональной деятельности в области физической культуры и спорта без предъявления требований к стажу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045</w:t>
            </w:r>
          </w:p>
        </w:tc>
        <w:tc>
          <w:tcPr>
            <w:tcW w:w="2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1028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опровождающий спортсмена-инвалида первой группы инвалидно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среднее общее образование и профессиональное обучение по программам профессиональной подготовки по профессиям рабочих, должностям служащих; программам переподготовки рабочих и служащих; программам повышения квалификации рабочих и служащих по направлению профессиональной деятельности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без предъявления требований к стажу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045</w:t>
            </w:r>
          </w:p>
        </w:tc>
        <w:tc>
          <w:tcPr>
            <w:tcW w:w="2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98" w:hRule="atLeast"/>
        </w:trPr>
        <w:tc>
          <w:tcPr>
            <w:tcW w:w="9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Профессиональная квалификационная группа должностей работни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физической культуры и спорта второго уровня</w:t>
            </w:r>
          </w:p>
        </w:tc>
        <w:tc>
          <w:tcPr>
            <w:tcW w:w="2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3843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спорту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общее образование и профессиональное обучение по программам профессиональной подготовки по профессиям рабочих, должностям служащих; программам переподготовки рабочих и служащих; программам повышения квалификации рабочих и служащих по направлению профессиональной деятельности в области физической культуры и спорта стаж работы не менее 6 месяцев в области физической культуры и спор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профессиональное образование по программам подготовки специалистов среднего звена в области физической культуры и спорта или педагогики по специальности физическая культура или туризма без предъявления требований к стажу работ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профессиональное образование (непрофильное) по программам подготовки специалистов среднего звена и дополнительное профессиональное образование по программам профессиональной переподготовки по направлению профессиональной деятельности в области физической культуры и спорта без предъявления требований к стажу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4</w:t>
            </w:r>
          </w:p>
        </w:tc>
        <w:tc>
          <w:tcPr>
            <w:tcW w:w="2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98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 по эксплуатации и ремонту спортивной техник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профессиональное образование по программам подготовки специалистов среднего звена в области инженерного дела, технологий и технических наук без предъявления требований к стажу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98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eastAsia="zh-CN"/>
              </w:rPr>
              <w:t>2 квалификационный уровень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структор-методист по адаптивной физической культур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еднее профессиональное образование по программам подготовки специалистов среднего звена в области адаптивной физической культуры или адаптивного спорта без предъявления требований к стажу работ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ли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среднее профессиональное образование (непрофильное) и дополнительное профессиональное образование в области адаптивной физической культуры или адаптивного спорта без предъявления требований к стажу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172</w:t>
            </w:r>
          </w:p>
        </w:tc>
        <w:tc>
          <w:tcPr>
            <w:tcW w:w="2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98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структор-методист физкультурно-спортивных организац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еднее профессиональное образование по программам подготовки специалистов среднего звена в области физической культуры и спорта или педагогики по специальности физическая культура, стаж работы не менее одного года в области физической культуры и спор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л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еднее профессиональное образование (непрофильное) по программам подготовки специалистов среднего звена и дополнительное профессиональное образование по программам профессиональной переподготовки по направлению профессиональной деятельности в области физической культуры и спорта, стаж работы не менее одного года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172</w:t>
            </w:r>
          </w:p>
        </w:tc>
        <w:tc>
          <w:tcPr>
            <w:tcW w:w="2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98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ренер-преподаватель по адаптивной физической культур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Деятельность по физкультурно-спортивному воспитанию и (или) подготовке по видам адаптивного спорта школьников с ограниченными возможностями здоровья, в том числе инвалидов (далее - ОВЗИ) или деятельность по физкультурно-спортивному воспитанию и (или) подготовке по видам адаптивного спорта студентов с ОВЗ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ысшее образование (бакалавриат или специалитет или магистратура) по специальности или направлению подготовки «Физическая культура для лиц с отклонениями в состоянии здоровья (адаптивная физическая культура)», стаж работы не менее одного года в области физической и (или) адаптивной физической культуры и (или) адаптивного спорта с учетом опыта спортивного добровольчества (волонтерства)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л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ысшее образование (бакалавриат или специалитет или магистратура) и дополнительное профессиональное образование по программам профессиональной переподготовки в сфере адаптивной физической культуры и (или) адаптивного спорта, стаж работы не менее одного года в области физической и (или) адаптивной физической культуры и (или) адаптивного спорта с учетом опыта спортивного добровольчества (волонтер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17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882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eastAsia="zh-CN"/>
              </w:rPr>
              <w:t>3 квалификационный уровень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пециалист по подготовке спортивного инвентар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еднее профессиональное образование по программам подготовки специалистов среднего звена в области инженерного дела, технологий и технических наук и дополнительное профессиональное образование в области доводки и усовершенствования технического оснащения тренировочной и соревновательной деятельности спортсменов, стаж работы не менее двух лет в области технического обслуживания и ремонта спортивного оборудования, спортивной техники и инвента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5164</w:t>
            </w:r>
          </w:p>
        </w:tc>
        <w:tc>
          <w:tcPr>
            <w:tcW w:w="2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98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тарший инструктор-методист по адаптивной физической культур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еднее профессиональное образование по программам подготовки специалистов среднего звена в области адаптивной физической культуры или адаптивного спорта, стаж работы не менее двух лет в области физической культуры и спорта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еднее профессиональное образование (непрофильное) и дополнительное профессиональное образование в области адаптивной физической культуры или адаптивного спорта по профилю деятельности, стаж работы не менее двух лет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5164</w:t>
            </w:r>
          </w:p>
        </w:tc>
        <w:tc>
          <w:tcPr>
            <w:tcW w:w="2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98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тарший тренер-преподаватель по адаптивной физической культур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ысшее образование (бакалавриат или специалитет или магистратура) по специальности или направлению подготовки «Физическая культура для лиц с отклонениями в состоянии здоровья (адаптивная физическая культура)», стаж работы не менее одного года в области физической и (или) адаптивной физической культуры и (или) адаптивного спорта с учетом опыта спортивного добровольчества (волонтерства)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л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ысшее образование (бакалавриат или специалитет или магистратура) по специальности или направлению подготовки «Физическая культура для лиц с отклонениями в состоянии здоровья (адаптивная физическая культура)», стаж работы не менее одного года в области физической и (или) адаптивной физической культуры и (или) адаптивного спорта с учетом опыта спортивного добровольчества (волонтерства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ли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ысшее образование (бакалавриат или специалитет или магистратура) и дополнительное профессиональное образование по программам профессиональной переподготовки в сфере адаптивной физической культуры и (или) адаптивного спорта, стаж работы не менее одного года в области физической и (или) адаптивной физической культуры и (или) адаптивного спорта с учетом опыта спортивного добровольчества (волонтер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5164</w:t>
            </w:r>
          </w:p>
        </w:tc>
        <w:tc>
          <w:tcPr>
            <w:tcW w:w="2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407" w:hRule="atLeast"/>
        </w:trPr>
        <w:tc>
          <w:tcPr>
            <w:tcW w:w="9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eastAsia="zh-CN"/>
              </w:rPr>
              <w:t>Профессиональная квалификационная группа должностей работников физической культуры и спорта третьего уровня</w:t>
            </w:r>
          </w:p>
        </w:tc>
        <w:tc>
          <w:tcPr>
            <w:tcW w:w="2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94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eastAsia="zh-CN"/>
              </w:rPr>
              <w:t>1 квалификационный уровень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Руководитель (заведующий, начальник) структурного подразделения по спортивной (адаптивной, физкультурно-спортивной, спортивно-массовой) работ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ысшее образование в области менеджмента или в области физической культуры и спорта с направленностью «спортивный менеджмент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л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ысшее образование (непрофильное) и дополнительное профессиональное образование по программам профессиональной переподготовки по спортивному менеджменту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таж работы не менее одного года в сфере физической культуры и спорта и (или) адаптивной физической культуры и спорта или не менее трех лет руководства организацией любой сферы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8953</w:t>
            </w:r>
          </w:p>
        </w:tc>
        <w:tc>
          <w:tcPr>
            <w:tcW w:w="2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»</w:t>
            </w:r>
          </w:p>
        </w:tc>
      </w:tr>
    </w:tbl>
    <w:p>
      <w:pPr>
        <w:pStyle w:val="Normal"/>
        <w:ind w:right="170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0:55:00Z</dcterms:created>
  <dc:creator>М.Наталья</dc:creator>
  <dc:description/>
  <cp:keywords/>
  <dc:language>en-US</dc:language>
  <cp:lastModifiedBy>Жанна С. Соколова</cp:lastModifiedBy>
  <cp:lastPrinted>2024-03-13T14:18:00Z</cp:lastPrinted>
  <dcterms:modified xsi:type="dcterms:W3CDTF">2024-03-13T03:18:00Z</dcterms:modified>
  <cp:revision>43</cp:revision>
  <dc:subject/>
  <dc:title>01 Приложение к правовому акту (книжн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dy">
    <vt:lpwstr/>
  </property>
  <property fmtid="{D5CDD505-2E9C-101B-9397-08002B2CF9AE}" pid="3" name="ContentTypeId">
    <vt:lpwstr>0x010100AEA4FD50283F41E8AE83077B0F8852AF00F2B1777B8EDED64CB96B1711768469E0</vt:lpwstr>
  </property>
  <property fmtid="{D5CDD505-2E9C-101B-9397-08002B2CF9AE}" pid="4" name="DocGroupLink">
    <vt:lpwstr>1139</vt:lpwstr>
  </property>
  <property fmtid="{D5CDD505-2E9C-101B-9397-08002B2CF9AE}" pid="5" name="DocTypeId">
    <vt:lpwstr>12</vt:lpwstr>
  </property>
  <property fmtid="{D5CDD505-2E9C-101B-9397-08002B2CF9AE}" pid="6" name="FileNameTemplate">
    <vt:lpwstr/>
  </property>
  <property fmtid="{D5CDD505-2E9C-101B-9397-08002B2CF9AE}" pid="7" name="FileTypeId">
    <vt:lpwstr>2</vt:lpwstr>
  </property>
  <property fmtid="{D5CDD505-2E9C-101B-9397-08002B2CF9AE}" pid="8" name="IsAvailable">
    <vt:lpwstr>1</vt:lpwstr>
  </property>
  <property fmtid="{D5CDD505-2E9C-101B-9397-08002B2CF9AE}" pid="9" name="ObjectTypeId">
    <vt:lpwstr>2</vt:lpwstr>
  </property>
  <property fmtid="{D5CDD505-2E9C-101B-9397-08002B2CF9AE}" pid="10" name="RubricIndex">
    <vt:lpwstr>01-06</vt:lpwstr>
  </property>
  <property fmtid="{D5CDD505-2E9C-101B-9397-08002B2CF9AE}" pid="11" name="SPD_Annotation">
    <vt:lpwstr>SPD_Annotation</vt:lpwstr>
  </property>
  <property fmtid="{D5CDD505-2E9C-101B-9397-08002B2CF9AE}" pid="12" name="SPD_hostURL">
    <vt:lpwstr>SPD_hostURL</vt:lpwstr>
  </property>
  <property fmtid="{D5CDD505-2E9C-101B-9397-08002B2CF9AE}" pid="13" name="SPD_vDir">
    <vt:lpwstr>SPD_vDir</vt:lpwstr>
  </property>
  <property fmtid="{D5CDD505-2E9C-101B-9397-08002B2CF9AE}" pid="14" name="attr0#Бланк">
    <vt:lpwstr>attr0#Бланк</vt:lpwstr>
  </property>
  <property fmtid="{D5CDD505-2E9C-101B-9397-08002B2CF9AE}" pid="15" name="attr1#Вид документа">
    <vt:lpwstr>attr1#Вид документа</vt:lpwstr>
  </property>
</Properties>
</file>