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ind w:left="4820" w:hanging="0"/>
        <w:jc w:val="center"/>
        <w:rPr/>
      </w:pPr>
      <w:bookmarkStart w:id="0" w:name="_Hlk95120949"/>
      <w:bookmarkEnd w:id="0"/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 июня 2022 года № 72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53" w:hanging="0"/>
        <w:jc w:val="center"/>
        <w:rPr/>
      </w:pPr>
      <w:bookmarkStart w:id="1" w:name="_Hlk95120949"/>
      <w:bookmarkEnd w:id="1"/>
      <w:r>
        <w:rPr>
          <w:sz w:val="28"/>
          <w:szCs w:val="28"/>
        </w:rPr>
        <w:t>«Приложение 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но-досуговых </w:t>
        <w:br/>
        <w:t xml:space="preserve">организаций клубного типа муниципального образования </w:t>
        <w:br/>
        <w:t>«Городской округ Ногликский»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февраля 2020 года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ботников культуры, искусства и кинематограф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5306"/>
        <w:gridCol w:w="1786"/>
        <w:gridCol w:w="482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должност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жност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ла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б.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лжности работников культуры, искусства и кинематографии среднего звена»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омпаниато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(музыкальное)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костюмерной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(культуры и искусства, техническое) и стаж работы не менее 3 лет либо среднее профессиональное образование по программам подготовки квалифицированных рабочих (служащих) или среднее общее образование и стаж работы по направлению профессиональной деятельност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дискотек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организато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)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организатор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педагог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педагогическое) и стаж работы в должности культорганизатора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организатор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педагогическое) и стаж работы не менее 1 года или среднее профессиональное образование по программам подготовки специалистов среднего звена (культуры и искусства, педагогическое) и стаж работы в должности культорганизатор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дитель танцевального вечер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ружк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по программам подготовки специалистов среднего звена (культуры и искусства, педагогическое) образование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ружка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педагогическое, техн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педагогическое, техническое) и стаж работы в должности руководителя кружка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ружка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(культуры и искусства, педагогическое, техническое) и стаж работы в должности руководителя кружк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музыкальной части дискотек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лжности работников культуры, искусства и кинематографии ведущего звена»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методист клубного учреждения, дома народного творчества, центра народной культуры (культуры и досуга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библиотечное, педагогическое) и стаж работы в должности методиста 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ст клубного учреждения, дома народного творчества, центра народной культуры (культуры и досуга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библиотечное, педагог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библиотечное, педагогическое) и стаж работы в культурно-просветительных организациях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ст клубного учреждения, дома народного творчества, центра народной культуры (культуры и досуга)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библиотечное, педагогическое) и стаж работы в должности методиста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ст клубного учреждения, дома народного творчества, центра народной культуры (культуры и досуга)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библиотечное, педагогическое) и стаж работы в должности методиста II категории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массовых представлений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) и стаж работы по направлению профессиональной деятельност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массовых представлений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и стаж работы в должности режиссера массовых представлений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массовых представлений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и стаж работы в должности, связанной с исполнительским искусством, не менее 5 лет или в должности режиссера массовых представлений II категории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массовых представлений высшей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и стаж работы в должности, связанной с исполнительским искусством, не менее 7 лет или в должности режиссера массовых представлений 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ооперато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техн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техническое) и стаж работы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постановщ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театрально-декорационное, художественное) без предъявления требований к стажу работы или среднее профессиональное образование по программам подготовки специалистов среднего звена (театрально-декорационное, художественное) и стаж работы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постановщик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(театрально-декорационное, художественное) образование и стаж работы в должности художника-постановщика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постановщик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театрально-декорационное, художественное) и стаж работы в организациях исполнительских искусств не менее 5 лет или высшее образование (театрально-декорационное, художественное) и стаж работы в должности художника-постановщик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постановщик высшей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театрально-декорационное, художественное) и стаж работы в организациях исполнительских искусств не менее 10 лет или высшее образование (театрально-декорационное, художественное) и стаж работы в должности художника-постановщика I категори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фотограф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художественн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художественное) и стаж работы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фотограф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художественное) и стаж работы в должности художника-фотографа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фотограф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художественное) и стаж работы в должности художника-фотограф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4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етмейстер хореографического коллектива (студии), ансамбля песни и танц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хореографическое) без предъявления требований к стажу работы или среднее профессиональное (хореографическое) образование по программам подготовки специалистов среднего звена и стаж работы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етмейстер хореографического коллектива (студии), ансамбля песни и танца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хореографическое) без предъявления требований к стажу или среднее профессиональное образование (хореографическое) по программам подготовки специалистов среднего звена и стаж работы в должности балетмейстера хореографического коллектива (студии), ансамбля песни и танца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етмейстер хореографического коллектива (студии), ансамбля песни и танца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хореографическое) и стаж работы в организациях исполнительских искусств не менее 5 лет или высшее образование (хореографическое) и стаж работы в должности балетмейстера хореографического коллектива (студии), ансамбля песни и танца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етмейстер хореографического коллектива (студии), ансамбля песни и танца высшей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хореографическое) и стаж работы в организациях исполнительских искусств не менее 10 лет или высшее образование (хореографическое) и стаж работы в должности балетмейстера хореографического коллектива (студии), ансамбля песни и танца I категори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отделом (сектором) культурно-досуговых организаций клубного типа, парков культуры и отдыха, других аналогичных культурно-досуговых организаций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педагогическое) и стаж работы по направлению профессиональной деятельности не менее 2 лет или среднее профессиональное образование по программам подготовки специалистов среднего звена (культуры и искусства, педагогическое) и стаж работы по направлению профессиональной деятельност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художественно-оформительской мастерской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театрально-декорационное, художественное) и стаж работы не менее 3 лет или среднее профессиональное образование по программам подготовки специалистов среднего звена (театрально-декорационное, художественное) и стаж работы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любительского театра (студии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) образование и стаж работы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любительского театра (студии)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) и стаж работы в должности режиссера любительского театра (студии)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любительского театра (студии)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и стаж работы в организациях исполнительских искусств не менее 5 лет или высшее образование (культуры и искусства) и стаж работы в должности режиссера любительского театра (студии)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любительского театра (студии) высшей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) и стаж работы в организациях исполнительских искусств не менее 10 лет или высшее образование (культуры и искусства) и стаж работы в должности режиссера любительского театра (студии) I категори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педагогическое, техн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педагогическое, техническое) и стаж работы в должности руководителя клубного формирования не менее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культуры и искусства, педагогическое, техническое) и стаж работы в должности руководителя клубного формирования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мейстер любительского вокального или хорового коллектива (студии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музыкальное по видам вокального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музыкальное по видам вокального искусства) и стаж работы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мейстер любительского вокального или хорового коллектива (студии) I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не менее 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мейстер любительского вокального или хорового коллектива (студии) I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музыкальное по видам вокального искусства) и стаж работы в организациях исполнительских искусств не менее 5 лет или высше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II категории не менее 3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мейстер любительского вокального или хорового коллектива (студии) высшей категори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(музыкальное по видам вокального искусства) и стаж работы в организациях исполнительских искусств не менее 10 лет или высше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I категории не менее 5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9:00Z</dcterms:created>
  <dc:creator>davidova</dc:creator>
  <dc:description/>
  <cp:keywords/>
  <dc:language>en-US</dc:language>
  <cp:lastModifiedBy>Елена П. Низова</cp:lastModifiedBy>
  <dcterms:modified xsi:type="dcterms:W3CDTF">2022-06-02T00:46:00Z</dcterms:modified>
  <cp:revision>29</cp:revision>
  <dc:subject/>
  <dc:title>                                                 Приложение № 1 </dc:title>
</cp:coreProperties>
</file>