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Calibri"/>
          <w:sz w:val="28"/>
          <w:szCs w:val="28"/>
          <w:lang w:eastAsia="en-US"/>
        </w:rPr>
      </w:pPr>
      <w:bookmarkStart w:id="0" w:name="ТекстовоеПоле1"/>
      <w:bookmarkEnd w:id="0"/>
      <w:r>
        <w:rPr>
          <w:rFonts w:eastAsia="Calibri"/>
          <w:sz w:val="28"/>
          <w:szCs w:val="28"/>
          <w:lang w:eastAsia="en-US"/>
        </w:rPr>
        <w:t>ПРИЛОЖЕНИЕ 3</w:t>
      </w:r>
    </w:p>
    <w:p>
      <w:pPr>
        <w:pStyle w:val="Normal"/>
        <w:ind w:left="4820" w:hanging="0"/>
        <w:jc w:val="center"/>
        <w:rPr>
          <w:rFonts w:eastAsia="Calibri"/>
          <w:sz w:val="28"/>
          <w:szCs w:val="28"/>
          <w:lang w:eastAsia="en-US"/>
        </w:rPr>
      </w:pPr>
      <w:bookmarkStart w:id="1" w:name="_Hlk95120949"/>
      <w:bookmarkEnd w:id="1"/>
      <w:r>
        <w:rPr>
          <w:rFonts w:eastAsia="Calibri"/>
          <w:sz w:val="28"/>
          <w:szCs w:val="28"/>
          <w:lang w:eastAsia="en-US"/>
        </w:rPr>
        <w:t>к постановлению мэра</w:t>
      </w:r>
    </w:p>
    <w:p>
      <w:pPr>
        <w:pStyle w:val="Normal"/>
        <w:ind w:left="48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ind w:left="48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Городской округ Ногликский»</w:t>
      </w:r>
    </w:p>
    <w:p>
      <w:pPr>
        <w:pStyle w:val="Normal"/>
        <w:ind w:left="48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2 июня 2022 года № 72</w:t>
      </w:r>
    </w:p>
    <w:p>
      <w:pPr>
        <w:pStyle w:val="Normal"/>
        <w:ind w:left="48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bookmarkStart w:id="2" w:name="_Hlk95120949"/>
      <w:bookmarkEnd w:id="2"/>
      <w:r>
        <w:rPr>
          <w:sz w:val="28"/>
          <w:szCs w:val="28"/>
        </w:rPr>
        <w:t>«Приложение 2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системе оплаты труда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муниципальных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льтурно-досуговых </w:t>
        <w:br/>
        <w:t xml:space="preserve">организаций клубного типа муниципального образования </w:t>
        <w:br/>
        <w:t>«Городской округ Ногликский»,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го постановлением мэра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ind w:firstLine="4253"/>
        <w:jc w:val="center"/>
        <w:rPr>
          <w:sz w:val="28"/>
          <w:szCs w:val="28"/>
        </w:rPr>
      </w:pPr>
      <w:r>
        <w:rPr>
          <w:sz w:val="28"/>
          <w:szCs w:val="28"/>
        </w:rPr>
        <w:t>от 11 февраля 2020 года № 25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3" w:name="ТекстовоеПоле1"/>
      <w:bookmarkStart w:id="4" w:name="ТекстовоеПоле1"/>
      <w:bookmarkEnd w:id="4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ДОЛЖНОСТНЫЕ ОКЛАД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ителей, специалис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служащих общеотраслевых отраслей</w:t>
      </w:r>
    </w:p>
    <w:tbl>
      <w:tblPr>
        <w:tblW w:w="96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6157"/>
        <w:gridCol w:w="178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валификационные уровни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 должности, требования к квалификации, установленные квалификационными справочниками и (или) профессиональными стандартам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лжностно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кла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уб.</w:t>
            </w:r>
          </w:p>
        </w:tc>
      </w:tr>
      <w:tr>
        <w:trPr/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щеотраслевые должности служащих первого уровня»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-кационный уровень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журный (по выдаче справок, залу, этажу гостиницы, комнате отдыха водителей, общежитию и др.)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по программам подготовки квалифицированных рабочих (служащих) без предъявления требований к стажу работы или среднее общее образование либо основное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38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опроизводитель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по программам подготовки квалифицированных рабочих (служащих) без предъявления требований к стажу работы или среднее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38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ир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по программам подготовки квалифицированных рабочих (служащих) без предъявления требований к стажу работы или среднее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38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шинистка I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по программам подготовки квалифицированных рабочих (служащих) без предъявления требований к стажу работы или среднее общее образование и специальная подготовка по установленной программе, печатание со скоростью до 200 ударов в минут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38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шинистка I категор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по программам подготовки квалифицированных рабочих (служащих) без предъявления требований к стажу работы или среднее общее образование и специальная подготовка по установленной программе, печатание со скоростью до 200 ударов в минут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38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по программам подготовки квалифицированных рабочих (служащих) без предъявления требований к стажу работы или среднее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38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-машинистк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по программам подготовки квалифицированных рабочих (служащих) без предъявления требований к стажу работы или среднее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3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ший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</w:rPr>
              <w:instrText xml:space="preserve"> HYPERLINK "../../../Users/nizova/AppData/Local/Temp/7zO47DF4B34/%D0%BF%D0%BE%D1%81%D1%82%D0%B0%D0%BD%D0%BE%D0%B2%D0%BB%D0%B5%D0%BD%D0%B8%D0%B5%20%D0%B4%D0%BE%D0%BC%D0%B0%20%D0%BA%D1%83%D0%BB%D1%8C%D1%82%D1%83%D1%80%D1%8B.docx" \l "P761"</w:instrText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</w:rPr>
              <w:t>&lt;*&gt;</w:t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ассир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по программам подготовки квалифицированных рабочих (служащих) без предъявления требований к стажу работы или среднее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38</w:t>
            </w:r>
          </w:p>
        </w:tc>
      </w:tr>
      <w:tr>
        <w:trPr/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щеотраслевые должности служащих второго уровня»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пектор по кадрам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по программам подготовки специалистов среднего звена без предъявления требований к стажу работы или среднее профессиональное образование по программам подготовки квалифицированных рабочих (служащих), специальная подготовка по установленной программе и стаж работы по профилю не менее 3 лет, в том числе на данном предприятии не менее 1 го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28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руководителя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без предъявления требований к стажу работы или среднее профессиональное образование по программам подготовки специалистов среднего звена и стаж работы по специальности не менее 2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28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к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(техническое) образование по программам подготовки специалистов среднего звена без предъявления требований к стажу рабо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28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к по защите информац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по программам подготовки специалистов среднего звена   без предъявления требований к стажу рабо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28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к-программист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по программам подготовки специалистов среднего звена   без предъявления требований к стажу рабо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28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ожник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(художественное) образование без предъявления требований к стажу работы или среднее профессиональное (художественное) образование по программам подготовки специалистов среднего звена и стаж работы по специальности не менее 5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28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архивом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по программам подготовки специалистов среднего звена   и стаж работы по делопроизводству не менее 2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25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кладом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по программам подготовки специалистов среднего звена   и стаж работы в должности заведующего складом не менее 1 года или среднее общее образование и стаж работы в должности заведующего складом не менее 3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25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хозяйством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по программам подготовки специалистов среднего звена   и стаж работы по хозяйственному обслуживанию не менее 1 года или среднее профессиональное образование по программам подготовки квалифицированных рабочих (служащих) и стаж работы по хозяйственному обслуживанию не менее 3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25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к I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(техническое) образование по программам подготовки специалистов среднего звена и стаж работы в должности техника или других должностях, замещаемых специалистами со средним профессиональным образованием, не менее 2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25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к по защите информации I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по программам подготовки специалистов среднего звена   и стаж работы в должности техника по защите информации или других должностях, замещаемых специалистами со средним профессиональным образованием, не менее 2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25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к-программист I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по программам подготовки специалистов среднего звена   и стаж работы в должности техника-программиста не менее 2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25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ожник I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(художественное) образование и стаж работы в должности художника не менее 3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25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хозяйственного отдел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и стаж работы по специальности не менее 2 лет или среднее профессиональное образование по программам подготовки специалистов среднего звена и стаж работы по специальности не менее 5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2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к 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(техническое) образование по программам подготовки специалистов среднего звена и стаж работы в должности техника II категории не менее 2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2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к по защите информации 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по программам подготовки специалистов среднего звена   и стаж работы в должности техника по защите информации II категории не менее 2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2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к-программист 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по программам подготовки специалистов среднего звена   и стаж работы в должности техника-программиста II категории не менее 2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2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ожник I категории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(художественное) образование и стаж работы в должности художника II категории не менее 3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20</w:t>
            </w:r>
          </w:p>
        </w:tc>
      </w:tr>
      <w:tr>
        <w:trPr/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хгалтер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(экономическое) образование по программам подготовки специалистов среднего звена без предъявления требований к стажу работы или специальная подготовка по установленной программе и стаж работы по учету и контролю не менее 3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14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по кадрам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без предъявления требований к стажу рабо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14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ист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(экономическое) образование без предъявления требований к стажу работы либо среднее профессиональное (экономическое) образование по программам подготовки специалистов среднего звена и стаж работы в должности техника I категории не менее 3 лет или других должностях, замещаемых специалистами со средним профессиональным образованием, не менее 5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14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сконсульт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(юридическое) образование без предъявления требований к стажу работы или среднее профессиональное (юридическое) образование по программам подготовки специалистов среднего звена   и стаж работы в должностях, замещаемых специалистами со средним профессиональным образованием, не менее 5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14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хгалтер I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(экономическое) образование без предъявления требований к стажу работы или среднее профессиональное (экономическое) образование по программам подготовки специалистов среднего звена и стаж работы в должности бухгалтера не менее 3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09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ист I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(экономическое) образование и стаж работы в должности экономиста либо других инженерно-технических должностях, замещаемых специалистами с высшим образованием, не менее 3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09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сконсульт I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(юридическое) образование и стаж работы в должности юрисконсульта или других должностях, замещаемых специалистами с высшим профессиональным образованием, не менее 3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09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хгалтер 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(экономическое) образование и стаж работы в должности бухгалтера II категории не менее 3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03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ист 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(экономическое) образование и стаж работы в должности экономиста II категории не менее 3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03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сконсульт 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(юридическое) образование и стаж работы в должности юрисконсульта II категории не менее 3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03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лификационный уровень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</w:rPr>
              <w:instrText xml:space="preserve"> HYPERLINK "../../../Users/nizova/AppData/Local/Temp/7zO47DF4B34/%D0%BF%D0%BE%D1%81%D1%82%D0%B0%D0%BD%D0%BE%D0%B2%D0%BB%D0%B5%D0%BD%D0%B8%D0%B5%20%D0%B4%D0%BE%D0%BC%D0%B0%20%D0%BA%D1%83%D0%BB%D1%8C%D1%82%D1%83%D1%80%D1%8B.docx" \l "P762"</w:instrText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</w:rPr>
              <w:t>&lt;**&gt;</w:t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бухгалтер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(экономическое) образование и стаж работы в должности бухгалтера II категории не менее 5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78</w:t>
            </w:r>
          </w:p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</w:rPr>
              <w:instrText xml:space="preserve"> HYPERLINK "../../../Users/nizova/AppData/Local/Temp/7zO47DF4B34/%D0%BF%D0%BE%D1%81%D1%82%D0%B0%D0%BD%D0%BE%D0%B2%D0%BB%D0%B5%D0%BD%D0%B8%D0%B5%20%D0%B4%D0%BE%D0%BC%D0%B0%20%D0%BA%D1%83%D0%BB%D1%8C%D1%82%D1%83%D1%80%D1%8B.docx" \l "P762"</w:instrText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</w:rPr>
              <w:t>&lt;**&gt;</w:t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экономист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(экономическое) образование и стаж работы в должности экономиста II категории не менее 5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7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квалификационный уровень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ного бухгалтер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(экономическое) образование и стаж бухгалтерско-финансовой работы, в том числе на руководящих должностях, не менее 5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68</w:t>
            </w:r>
          </w:p>
        </w:tc>
      </w:tr>
      <w:tr>
        <w:trPr/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щеотраслевые должности служащих четвертого уровня»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кадров (спецотдела и др.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и стаж работы по организации управления кадрами на инженерно-технических и руководящих должностях не менее 5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6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материально-технического снабжения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(экономическое или инженерно-экономическое) образование и стаж работы по специальности в области материально-технического снабжения не менее 5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62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ConsPlusNormal"/>
        <w:spacing w:before="220" w:after="0"/>
        <w:ind w:firstLine="540"/>
        <w:jc w:val="both"/>
        <w:rPr/>
      </w:pPr>
      <w:bookmarkStart w:id="5" w:name="P761"/>
      <w:bookmarkEnd w:id="5"/>
      <w:r>
        <w:rPr>
          <w:rFonts w:cs="Times New Roman" w:ascii="Times New Roman" w:hAnsi="Times New Roman"/>
          <w:sz w:val="28"/>
          <w:szCs w:val="28"/>
        </w:rPr>
        <w:t>&lt;*&gt; Применение должностного наименования "старший" возможно при условии, если работник, наряду с выполнением обязанностей, предусмотренных по занимаемой должности, осуществляет руководство подчиненными ему исполнителями. Должность "старшего" может устанавливаться в виде исключения и при отсутствии исполнителей в непосредственном подчинении работника, если на него возлагаются функции руководства самостоятельным участком работы.</w:t>
      </w:r>
    </w:p>
    <w:p>
      <w:pPr>
        <w:pStyle w:val="Normal"/>
        <w:jc w:val="both"/>
        <w:rPr/>
      </w:pPr>
      <w:bookmarkStart w:id="6" w:name="P762"/>
      <w:bookmarkEnd w:id="6"/>
      <w:r>
        <w:rPr>
          <w:sz w:val="28"/>
          <w:szCs w:val="28"/>
        </w:rPr>
        <w:t>&lt;**&gt; Применение должностного наименования "ведущий" возможно при условии, если на работника возлагаются функции руководителя и ответственного исполнителя работ по одному из направлений деятельности учреждения или его структурных подразделений либо обязанности по координации и методическому руководству группами исполнителей, создаваемыми в отделах с учетом рационального разделения труда в конкретных организационно-технических условиях.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53:00Z</dcterms:created>
  <dc:creator>davidova</dc:creator>
  <dc:description/>
  <cp:keywords/>
  <dc:language>en-US</dc:language>
  <cp:lastModifiedBy>Елена П. Низова</cp:lastModifiedBy>
  <dcterms:modified xsi:type="dcterms:W3CDTF">2022-06-02T00:49:00Z</dcterms:modified>
  <cp:revision>28</cp:revision>
  <dc:subject/>
  <dc:title>Приложение № 2 </dc:title>
</cp:coreProperties>
</file>