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bookmarkStart w:id="0" w:name="_Hlk95120949"/>
      <w:bookmarkEnd w:id="0"/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2 июня 2022 года № 72</w:t>
      </w:r>
    </w:p>
    <w:p>
      <w:pPr>
        <w:pStyle w:val="Normal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bookmarkStart w:id="1" w:name="_Hlk95120949"/>
      <w:bookmarkEnd w:id="1"/>
      <w:r>
        <w:rPr>
          <w:sz w:val="28"/>
          <w:szCs w:val="28"/>
        </w:rPr>
        <w:t>«Приложение 3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ьтурно-досуговых </w:t>
        <w:br/>
        <w:t xml:space="preserve">организаций клубного типа муниципального образования </w:t>
        <w:br/>
        <w:t>«Городской округ Ногликский»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постановлением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от 11 февраля 2020 года № 25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ОЛЖНОСТНЫЕ ОКЛАДЫ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ов, осуществляющих работы в области охраны тру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5"/>
        <w:gridCol w:w="1758"/>
        <w:gridCol w:w="571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именование должности, требования к квалификации, установленные квалификационными справочниками и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или) профессиональными стандартам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жностной оклад в рублях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охране труд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 без предъявления требований к стажу работы, либо среднее профессиональное образование по программам подготовки специалистов среднего звена 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охране труда II категор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9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08:00Z</dcterms:created>
  <dc:creator>davidova</dc:creator>
  <dc:description/>
  <cp:keywords/>
  <dc:language>en-US</dc:language>
  <cp:lastModifiedBy>Елена П. Низова</cp:lastModifiedBy>
  <dcterms:modified xsi:type="dcterms:W3CDTF">2022-06-02T00:51:00Z</dcterms:modified>
  <cp:revision>19</cp:revision>
  <dc:subject/>
  <dc:title>                                               Приложение № 3 </dc:title>
</cp:coreProperties>
</file>