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4678" w:right="49" w:hanging="0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bidi w:val="0"/>
        <w:ind w:left="4678" w:right="49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bidi w:val="0"/>
        <w:ind w:left="4678" w:right="49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bidi w:val="0"/>
        <w:ind w:left="4678" w:right="49" w:hanging="0"/>
        <w:jc w:val="center"/>
        <w:rPr/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bidi w:val="0"/>
        <w:ind w:left="4678" w:right="49" w:hanging="0"/>
        <w:jc w:val="center"/>
        <w:rPr/>
      </w:pPr>
      <w:r>
        <w:rPr>
          <w:sz w:val="28"/>
          <w:szCs w:val="28"/>
        </w:rPr>
        <w:t>от 02 июня 2022 года № 79</w:t>
      </w:r>
    </w:p>
    <w:p>
      <w:pPr>
        <w:pStyle w:val="ConsPlusTitle"/>
        <w:bidi w:val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муниципальной услуги «Установление пенсии </w:t>
        <w:br/>
        <w:t xml:space="preserve">за выслугу лет (ежемесячной доплаты к государственной пенсии) </w:t>
        <w:br/>
        <w:t xml:space="preserve">лицам, замещавшим муниципальные должности и должности </w:t>
        <w:br/>
        <w:t xml:space="preserve">муниципальной службы в финансовом управлении </w:t>
        <w:br/>
        <w:t xml:space="preserve">муниципального образования «Городской округ Ногликский» 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«Установление пенсии за выслугу лет (ежемесячной доплаты к государственной пенсии) лицам, замещавшим муниципальные должности и должности муниципальной службы в финансовом управлении муниципального образования «Городской округ Ногликский» (далее – финансовое управление). 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Заявителями являются физические лица, замещавшие муниципальные должности и должности муниципальной службы в финансовом управлени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Полномочиями выступать от имени заявителей при взаимодействии с финансовым управлением при предоставлении муниципальной услуги обладают их законные представители или доверенные лица (далее – представители заявителя)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орядке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ая информац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Адрес места нахождения финансового управления: Сахалинская область, пгт. Ноглики, ул. Советская, д. 15, 1 этаж, кабинет 108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График работы финансового управления: понедельник с 09.00 до 18.00, вторник – пятница с 09.00 до 17.00 часов, обед - с 13.00 до 14.00 час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Справочный телефон финансового управления: 8(42444)97043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Адрес официального сайта муниципального образования «Городской округ Ногликский»: www.no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liki-adm.ru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Адрес электронной почты финансового управления: </w:t>
      </w:r>
      <w:hyperlink r:id="rId2">
        <w:r>
          <w:rPr>
            <w:rStyle w:val="InternetLink"/>
            <w:sz w:val="28"/>
            <w:szCs w:val="28"/>
            <w:lang w:val="en-US" w:eastAsia="ru-RU" w:bidi="ar-SA"/>
          </w:rPr>
          <w:t>nogliki</w:t>
        </w:r>
        <w:r>
          <w:rPr>
            <w:rStyle w:val="InternetLink"/>
            <w:sz w:val="28"/>
            <w:szCs w:val="28"/>
            <w:lang w:val="ru-RU" w:eastAsia="ru-RU" w:bidi="ar-SA"/>
          </w:rPr>
          <w:t>@</w:t>
        </w:r>
        <w:r>
          <w:rPr>
            <w:rStyle w:val="InternetLink"/>
            <w:sz w:val="28"/>
            <w:szCs w:val="28"/>
            <w:lang w:val="en-US" w:eastAsia="ru-RU" w:bidi="ar-SA"/>
          </w:rPr>
          <w:t>sakhminfin</w:t>
        </w:r>
        <w:r>
          <w:rPr>
            <w:rStyle w:val="InternetLink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sz w:val="28"/>
            <w:szCs w:val="28"/>
            <w:lang w:val="en-US" w:eastAsia="ru-RU" w:bidi="ar-SA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.3.2. Информация по вопросам предоставления муниципальной услуги сообщается заявителя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при личном обращении в финансовое управление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при обращении с использованием средств телефонной связи по номерам телефонов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при письменном обращении в финансовое управление по почте либо в электронном виде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посредством размещения сведений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) на официальном Интернет-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glik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) в региональной государственной информационной системе «Портал государственных и муниципальных услуг (функций) Сахалинской области» (далее - РПГУ) https://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</w:rPr>
        <w:t>uslugi65.ru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) в федеральной государственной информационной системе «Единый портал государственных и муниципальных услуг (функций)» (далее - ЕПГУ) www.gosuslugi.ru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4) на информационном стенде, расположенном в финансовом управлени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Сведения о ходе предоставления муниципальной услуги сообщаются заявителям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в финансовое управление в момент обращени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бращении в финансовое управление с использованием средств телефонной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мент обращени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 в финансовое управление путем направления ответов почтовым отправлением, посредством информационно-телекоммуникационных сетей общего пользования (по электронной почте, по факсу, а также в форме электронного документа) в адрес, указанный в обращении в срок предоставления муниципальной услуги, установленный подразделом 2.4 раздела 2 настоящего административного регламента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нформирование проводится в форме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ного информировани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го информирования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1. Устное информирование осуществляется специалистами финансового управления при обращении заявителей за информацией лично или по телефону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устное информирование, принимают все необходимые меры для дачи полного и оперативного ответа на поставленные вопросы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е информирование каждого заявителя осуществляется в течение времени, необходимого для его информирования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2. При ответах на телефонные звонки специалисты финансового управления подробно, в корректной форме информируют обратившихся заявителей по интересующим их вопросам. Ответ должен начинаться с информации о наименовании органа местного самоуправления, в который обратился заявитель, фамилии, имени, отчестве и должности специалиста, принявшего телефонный звонок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ном обращении заявителя (по телефону) специалисты финансового управления дают ответы самостоятельно. Если специалист, к которому обратился заявитель, не может ответить на вопрос самостоятельно, то заявитель должен быть направлен к другому специалисту или же обратившемуся заявителю должен быть сообщен телефонный номер, по которому можно получить необходимую информацию, либо специалист предлагает заявителю обратиться письменно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3. Письменное информирование осуществляется путем направления письменных ответов почтовым отправлением или посредством информационно-телекоммуникационных сетей общего пользования (по электронной почте, по факсу) исходя из выбранного заявителем способа направления ему ответа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обращение заявителя предоставляется в простой, четкой и понятной форме с указанием фамилии, инициалов, номера телефона специалиста финансового управления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Информирование заявителей специалистами многофункционального центра предоставления государственных и муниципальных услуг (далее - МФЦ) и размещение информации о предоставлении муниципальной услуги в МФЦ осуществляется при наличии соглашения о взаимодействии между администрацией муниципального образования «Городской округ Ногликский и МФЦ в соответствии с требованиями постановления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Финансовое управление обеспечивает размещение и актуализацию информации, указанной в пункте 1.3.1 настоящего раздела административного регламента, на информационном стенде финансового управления, официальном Интернет-сай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ской округ Ногликский», в государственной информационной системе «Реестр государственных и муниципальных услуг (функций), предоставляемых органами исполнительной власти Сахалинской области, органами местного самоуправления муниципальных образований Сахалинской области, а также подведомственными им учреждениями» (далее – региональный реестр), ЕПГУ и РПГУ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ПГУ и РПГУ размещается следующая информация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зультат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2. СТАНДАРТ ПРЕДОСТАВЛЕНИ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Установление пенсии за выслугу лет (ежемесячной доплаты к государственной пенсии) лицам, замещавшим муниципальные должности и должности муниципальной службы в финансовом управлении муниципального образования «Городской округ Ногликский»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 Сахалинской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ласти, предоставляющего муниципальную услугу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финансовым управлением в лице отдела учета и отчетности финансового управления (далее-отдел учета и отчетности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документов (сведений), которые заявитель вправе представить самостоятельно, а при непредставлении запрашиваемых посредством межведомственного взаимодействия, осуществляется при обращении в Пенсионный фонд Российской Федерации и иные органы, осуществляющие пенсионное обеспечение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 (далее – ФЗ № 210-ФЗ)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Результатом предоставления муниципальной услуги являются: 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ложительном решении - уведомление о назначении пенсии за выслугу лет (ежемесячной доплаты к государственной пенсии) (далее – пенсия за выслугу лет)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трицательном решении - уведомление об отказе в назначении пенсии за выслугу лет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ое решение принимается в следующих случаях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 предоставление заявителем (представителем заявителя) документов, предусмотренных абзацами 3, 5 и 6 пункта 2.6.1. подраздела 2.6 настоящего раздела административного регламента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 заявлением об установлении пенсии за выслугу лет обратилось лицо, не указанное в подразделе 1.2 настоящего административно регламента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сутствие оснований для назначения пенсии за выслугу лет, установленных нормативными правовыми актам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Результат предоставления муниципальной услуги направляется (выдается) одним из следующих способов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орме документа на бумажном носителе в финансовом управлении – при личном обращении заявителя (представителя заявителя) либо почтовом направлении запроса на предоставление муниципальной услуги в финансовое управление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 порядком, определенным соглашением, заключенным между администрацией муниципального образования «Городской округ Ногликский» и МФЦ: в форме бумажного документа, поступившего из финансового управления, либо документа, составленного и заверенного МФЦ, подтверждающего содержание электронного документа, поступившего из финансового управления - в случае подачи запроса на получение муниципальной услуги через МФЦ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– 30 календарных дней со дня поступления заявления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Федеральным законом от 02.03.2007 № 25-ФЗ «О муниципальной службе в Российской Федерации» (первоначальный текст документа опубликован «Российская газета», 07.03.2007, № 47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Федеральным законом от 15.12.2001 № 166-ФЗ «О государственном пенсионном обеспечении в Российской Федерации» (первоначальный текст документа опубликован в изданиях «Собрание законодательства Российской Федерации», 17.12.2001, № 51, статья 4831, «Парламентская газета», № 238-239, 20.12.2001, «Российская газета», 20.12.2001, № 247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- Федеральным законом от 17.12.2001 № 173-ФЗ «О трудовых пенсиях в Российской Федерации» (первоначальный текст документа опубликован в изданиях «Парламентская газета», № 238-239, 20.12.2001, «Российская газета», </w:t>
        <w:br/>
        <w:t>№ 247, 20.12.2001, «Собрание законодательства Российской Федерации», 24.12.2001, № 52 (1 ч.), статья 4920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- Федеральным законом от 28.12.2013 № 400-ФЗ «О страховых пенсиях» (первоначальный текст документа опубликован в газете «Российская газета», </w:t>
        <w:br/>
        <w:t>№ 296, 31.12.2013, «Российская газета», № 6, 15.01.2014 (прил. 1 - 4), в сборнике «Собрание законодательства Российской Федерации», 30.12.2013, № 52 (часть I), статья 6965, 13.01.2014, № 2 (часть II) (поправка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Законом Российской Федерации от 12.02.1993 № 4468-1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органах принудительного исполнения Российской Федерации, и их семей» (первоначальный текст документа опубликован в издании «Ведомости Съезда народных депутатов Российской Федерации и Верховного Совета Российской Федерации», 04.03.1993, № 9, ст. 328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Законом Сахалинской области от 06.07.2007 № 78-ЗО «Об отдельных вопросах муниципальной службы в Сахалинской области» (первоначальный текст документа опубликован в издании «Губернские ведомости», 11.07.2007, № 127(2854)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Законом Сахалинской области от 28.06.2010 № 55-ЗО «О пенсионном обеспечении лиц, замещавших государственные должности Сахалинской области, и государственных гражданских служащих Сахалинской области» (первоначальный текст документа опубликован в издании «Губернские ведомости», 30.06.2010, № 118(3565)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брания муниципального образования «Городской округ Ногликский» от 21.12.2010 № 83 «Об утверждении Положения </w:t>
      </w:r>
      <w:r>
        <w:rPr>
          <w:bCs/>
          <w:sz w:val="28"/>
          <w:szCs w:val="28"/>
        </w:rPr>
        <w:t>о пенсионном обеспечении муниципальных служащих и лиц, замещающих муниципальные должности в муниципальном образовании «Городской округ Ногликский»</w:t>
      </w:r>
      <w:r>
        <w:rPr>
          <w:sz w:val="28"/>
          <w:szCs w:val="28"/>
        </w:rPr>
        <w:t xml:space="preserve"> (далее - Положение о пенсионном обеспечении) (первоначальный текст документа опубликован в издании «Знамя труда» от 25.12.2010 № 103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.5.2. Перечень нормативных правовых актов, регулирующих предоставление муниципальной услуги (с указанием реквизитов и источников официального опубликования), размещается на официальном Интернет-сайте муниципального образования «Городской округ Ногликский», ЕПГУ, РПГУ и в региональном реестре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, с разделением на документы и информацию, которые заявитель должен представить самостоятельно,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 документы, которые заявитель вправе представить по собственной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нициативе, так как они подлежат представлению в рамках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ведомственного информационного взаимодействия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получения муниципальной услуги заявитель (представитель заявителя) предоставляет заявление по форме, согласно приложению к настоящему административному регламенту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и личном обращении заявителя (представителя заявителя) предъявляется документ, удостоверяющий личность заявителя (представителя заявителя), для удостоверения личности и сверки данных, указанных в заявлени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едставителем заявителя дополнительно предъявляется документ, подтверждающий полномочия представителя заявителя, для снятия копии, либо его нотариально заверенная копия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заявлением заявитель (представитель заявителя) представляет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стаж замещения муниципальной должности или должности муниципальной службы – в случае отсутствия данных сведений в распоряжении финансового управлени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лицевом счете в кредитной организаци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Заявитель (представитель заявителя) вправе самостоятельно представить следующие документы, необходимые для получения муниципальной услуги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о размере назначенной страховой пенсии по старости (инвалидности) с указанием сведений о валоризации и (или) пенсии за выслугу лет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регистрацию в системе индивидуального (персонифицированного) учета или документ, содержащий сведения о страховом номере индивидуального лицевого счета (СНИЛС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Заявление и документы, предусмотренные настоящим разделом административного регламента, подаются заявителем (представителем заявителя) на бумажном носителе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 в отдел учета и отчетности финансового управления или МФЦ, с которым заключено соглашение о взаимодействи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почтового отправления в адрес финансового управления с описью вложения и уведомлением о вручени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Копии документов, прилагаемые к заявлению и направленные заявителем по почте, должны быть удостоверены в установленном законодательством порядке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ступившие с нарушением требований, установленных в настоящем пункте административного регламента, считаются не представленным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Запрещается требовать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) представления документов и информации, в том числе подтверждающих внесение заявителем платы за предоставление муниципальной услуги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 (далее – ОМСУ) либо подведомственных государственным органам или ОМСУ организаций, участвующих в предоставлении предусмотренных частью 1 статьи 1 ФЗ № 210-ФЗ муниципальных услуг, в соответствии с нормативными правовыми актами Российской Федерации, нормативными правовыми актами Сахалинской области, муниципальными правовыми актами, за исключением документов, включенных в определенный частью 6 статьи 7 ФЗ № 210-ФЗ перечень документов. Заявитель вправе представить указанные документы и информацию в органы, предоставляющие муниципальную услугу, по собственной инициативе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финансового управления, муниципального служащего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ника МФЦ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начальника финансового управления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4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З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отказа в приеме документов, необходимых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иеме документов, необходимых для предоставления муниципальной услуги является отказ заявителя (представителя заявителя) при личном обращении предъявить документ, удостоверяющий личность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приостановления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ил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 отсутствуют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 подаче запроса о предоставлении муниципальной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и при получении результата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муниципальной услуги не должен превышать 15 минут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1. Срок регистрации запроса заявител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 осуществляется в день поступления запроса в отдел учета и отчетности или МФЦ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яются муниципальные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рием заявителей осуществляется в специально оборудованных для этих целей помещениях, которые оснащаются информационными табличками (вывесками) и должны соответствовать комфортным для заявителей условиям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быть оборудованы автоматической пожарной сигнализацией и средствами пожаротушения, системой оповещения о возникновении чрезвычайной ситуаци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дании, где организуется прием заявителей, предусматриваются места общественного пользования (туалеты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Места ожидания и места для приема запросов заявителей о предоставлении муниципальной услуги должны быть оборудованы стульями (кресельными секциями, скамьями) а также столами (стойками) с канцелярскими принадлежностями для осуществления необходимых записей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Места для информирования заявителей оборудуются информационными стендами, на которых размещается визуальная и текстовая информация, в том числе образцы заполнения запроса и перечень документов, необходимый для предоставления муниципальной услуг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Помещения, предназначенные для предоставления муниципальной услуги, должны удовлетворять требованиям об обеспечении беспрепятственного доступа инвалидов к объектам социальной,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В целях обеспечения доступности муниципальной услуги для инвалидов должны быть обеспечены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беспрепятственного доступа к объекту (зданию, помещению), в котором предоставляется услуга, а также для беспрепятственного пользования транспортом, средствами связи и информаци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сурдопереводчика и тифлосурдопереводчика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на объекты (здания, помещения), в которых предоставляются услуги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услуг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Показатели доступности и качества муниципальных услуг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ступность информации о порядке предоставления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озможность получения муниципальной услуги в МФЦ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личество взаимодействий заявителя с должностными лицами при предоставлении муниципальной услуги – не более 2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олжительность взаимодействия заявителя с должностными лицами при подаче запроса – не более 30 минут, при получении результата – не более 15 минут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блюдение сроков предоставления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стоверность предоставляемой заявителям информации о порядке предоставления муниципальной услуги, о ходе предоставления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тсутствие обоснованных жалоб со стороны заявителей на решения и (или) действия (бездействие) финансового управления, муниципальных служащих финансового управления при предоставлении муниципальной услуг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озможность получения муниципальной услуги в любом территориальном подразделении МФЦ по выбору заявителя (экстерриториальный принцип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Действия, которые заявитель вправе совершить в электронной форме при получении муниципальной услуги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информации о порядке и сроках предоставления услуги, с использованием ЕПГУ, РПГУ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ись на прием в орган для подачи запроса о предоставлении муниципальной услуги посредством РПГУ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ценка доступности и качества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ение в электронной форме жалобы на решения и действия (бездействие) финансового управления, предоставляющего муниципальную услугу, должностного лица финансового управления в ходе предоставления услуги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4. Иные требования, в том числе учитывающие особенности предоставления муниципальной услуги в МФЦ, по экстерриториальному принципу и особенности предоставления муниципальной услуги в электронной форме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редоставление муниципальной услуги в МФЦ осуществляется в соответствии с соглашением о взаимодействии, заключенным между администрацией муниципального образования «Городской округ Ногликский» и МФЦ, при наличии указанного соглашения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Предоставление муниципальной услуги по экстерриториальному принципу (в любом территориальном подразделении МФЦ на территории Сахалинской области по выбору заявителя) осуществляется в случае, если соглашением о взаимодействии, заключенным между администрацией муниципального образования «Городской округ Ногликский» и МФЦ, предусмотрена возможность направления документов в электронном формате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едоставление муниципальной услуги в электронной форме не осуществляться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прием заявления о предоставлении муниципальной услуги и прилагаемых к нему документов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формирование и направление межведомственных запросов в органы (организации), в распоряжении которых находятся документы и сведения, необходимые для предоставления муниципальной услуг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рассмотрение заявления о предоставлении муниципальной услуги и прилагаемых к нему документов, подготовка результата предоставления муниципальной услуг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направление (выдача) результата предоставления муниципальной услуги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 Прием заявления о предоставлении муниципаль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 прилагаемых к нему документ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</w:t>
      </w:r>
      <w:r>
        <w:rPr>
          <w:rFonts w:ascii="Times New Roman" w:hAnsi="Times New Roman"/>
          <w:sz w:val="28"/>
          <w:szCs w:val="28"/>
        </w:rPr>
        <w:t>Основанием для начала административной процедуры является поступление документов, установленных пунктами 2.6.1 и 2.6.2 подраздела 2.6 раздела 2 настоящего административного регламента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отдела учета и отчетности,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тветственный за прием заявления о предоставления муниципальной услуги (далее - специалист, ответственный за прием документов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Специалист, ответственный за прием документов, осуществляет следующие административные действ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) при личном обращении заявителя (представителя заявителя) проверяет наличие документа, удостоверяющего личность заявителя (представителя заявителя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) при наличии основания для отказа в приеме документов, необходимых для предоставления муниципальной услуги, установленного подразделом 2.7 настоящего административного регламента, отказывает в приеме с разъяснением причин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) при отсутствии основания для отказа в приеме документов, необходимых для предоставления муниципальной услуги, установленного подразделом 2.7 настоящего административного регламента, осуществляет проверку представленного заявления, регистрирует запрос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4) при личном обращении выдает заявителю или его представителю расписку в получении документов с указанием их перечня и даты получени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5) при поступлении заявления посредством почтового отправления направляет расписку в их получении по указанному в заявлении почтовому адресу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6) при представлении заявителем в полном объеме документов, установленных пунктами 2.6.1 – 2.6.2 подраздела 2.6 раздела 2 настоящего административного регламента, передает заявление и документы лицу, ответственному за рассмотрение заявления о предоставлении муниципальной услуги и прилагаемых к нему документов, подготовку результат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7) при непредставлении заявителем самостоятельно документов, установленных пунктом 2.6.2 подраздела 2.6 раздела 2 настоящего административного регламента, необходимых для предоставления муниципальной услуги, передает заявление и документы должностному лицу, ответственному за направление межведомственных запрос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2.3. Прием заявления о предоставлении муниципальной услуги осуществляется в день его поступления в финансовое управлени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2.4. Критерием принятия решения в рамках настоящей административной процедуры является отсутствие либо наличие основания для отказа в приеме документ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2.5. Результатом выполнения административной процедуры является прием заявления и прилагаемых к нему документов, либо отказ в приеме документ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2.6. Способом фиксации результата выполнения административной процедуры является выдача (направление) заявителю (представителю заявителя) расписки о получении документов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 Формирование и направление межведомственных запросов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рганы (организации), в распоряжении которых находятся документы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ведения, необходимые для предоставления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является поступление заявления о предоставлении муниципальной услуг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3.2. Должностным лицом, ответственным за выполнение административной процедуры, является специалист отдела учета и отчетности, ответственный за направление межведомственных запрос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3.3. Специалист, ответственный за направление межведомственных запросов, осуществляет следующие административные действ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) формирует и направляет межведомственные запросы в целях получен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сведений о назначенной пенсии – в Пенсионный фонд Российской Федерации и иные органы, осуществляющие пенсионное обеспечение согласно сведениям, указанным заявителем в заявлени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сведений о страховом номере индивидуального лицевого счета в системе индивидуального (персонифицированного) учета - в Пенсионный фонд Российской Федер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) передает заявление о предоставлении муниципальной услуги и прилагаемые к нему документы должностному лицу, ответственному за рассмотрение заявления о предоставлении муниципальной услуги и прилагаемых к нему документов, подготовку результат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3.4. Межведомственный запрос оформляется в соответствии с требованиями ФЗ № 210-ФЗ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Направление межведомственного запроса и направление ответа на межведомственный запрос допускаются только в целях, связанных с предоставлением муниципальной услуг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Межведомственные запросы формируются и направляются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далее – СМЭВ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случае невозможности осуществления межведомственного информационного взаимодействия с использованием СМЭВ в электронной форме допускается направление межведомственного запроса и направление ответа на межведомственный запрос в бумажном вид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Формирование и направление межведомственных запросов осуществляется не позднее 10 календарных дней, следующих за приемом заявления о предоставлении муниципальной услуги и прилагаемых к нему документ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3.5. Критерием принятия решения в рамках настоящей административной процедуры является не представление заявителем (представителем заявителя) документов (сведений) необходимых для предоставления муниципальной услуги, которые заявитель (представитель заявителя) вправе представить самостоятельно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3.6. Результатом выполнения административной процедуры является направление межведомственных запросов в органы, в распоряжении которых находятся необходимые для предоставления муниципальной услуги документы и свед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3.7. Способом фиксации результата выполнения административной процедуры является регистрация запросов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>3.4. Рассмотрение заявления о предоставлении муниципальной услуги и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>прилагаемых к нему документов, подготовка результата предоставления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является поступление заявления о предоставлении муниципальной услуги и прилагаемых к нему документов для рассмотр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2. Должностными лицами, ответственными за рассмотрение заявления о предоставлении муниципальной услуги и прилагаемых к нему документов, подготовку результата, являютс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) специалист отдела учета и отчетности, в должностные обязанности которого входит выполнение настоящей административной процедуры в соответствии с должностной инструкцией (далее – специалист, ответственный за проверку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) руководитель финансового управления (далее - руководитель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3. Специалист, ответственный за проверку, выполняет следующие административные действ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) осуществляет получение в рамках внутриведомственного взаимодействия документов (сведений), необходимых для принятия решения при предоставлении муниципальной услуги, - в отдел учета и отчетност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) осуществляет проверку представленных заявления и документов, а также поступивших по результатам межведомственных запросов сведений и подготовку проекта уведомлен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о назначении пенсии за выслугу лет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об отказе в назначении пенсии за выслугу лет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) передает проекты руководителю для рассмотр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4. Руководитель выполняет следующие административные действ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) проверяет данные, указанные в представленном проекте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) при отсутствии замечаний принимает решение путем подписания проекта и передает его должностному лицу, ответственному за направление результата предоставления муниципальной услуг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) при наличии замечаний возвращает документы специалисту, ответственному за проверку для повторного осуществления административных действий, указанных в пункте 3.4.3. подраздела 3.4 раздела 3 настоящего административного регламент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5. Срок рассмотрения заявления о предоставлении муниципальной услуги и прилагаемых к нему документов и подготовки результата предоставления муниципальной услуги – 25 календарных дней со дня приема заявл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6. Критерием принятия решения в рамках настоящей административной процедуры является наличие или отсутствие оснований для принятия отрицательного реш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7. Результатом выполнения административной процедуры является документ, являющийся результатом муниципальной услуг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8. Способом фиксации результата выполнения административной процедуры является подписанное уведомление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5. Направление (выдача) результата предоставления 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поступление подписанного документа, являющегося результатом предоставления муниципальной услуг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Должностным лицом, ответственным за направление результата предоставления муниципальной услуги, является специалист отдела учета и отчетности, в должностные обязанности которого входит выполнение настоящей административной процедуры в соответствии с должностной инструкцией (далее – специалист, ответственный за направление результата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направление результата, выполняет следующие административные действия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ступлении запроса на предоставление муниципальной услуги в финансовое управление при личном обращении либо почтовым отправлением - уведомляет заявителя (представителя заявителя) по телефону о возможности получения документа с последующей его выдачей при личном обращении заявителя (представителя заявителя)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ступлении запроса на предоставление муниципальной услуги в финансовое управление через МФЦ – осуществляет в соответствии со способом, определенным соглашением о взаимодействии с МФЦ, передачу результата предоставления муниципальной услуги в МФЦ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правления (выдачи) результата муниципальной услуги - в течение 5 календарных дней со дня подготовки результата предоставления муниципальной услуг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Критерием принятия решения в рамках настоящей административной процедуры является способ поступлении запроса на предоставление муниципальной услуги в финансовое управление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Результатом выполнения административной процедуры является направление заявителю документа, являющегося результатом предоставления муниципальной услуг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Способом фиксации результата выполнения административной процедуры является отметка о направлении (выдаче) документа, являющегося результатом предоставления муниципальной услуги, заявителю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6. Порядок осуществления административных процедур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, в том числе с использованием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ПГУ и РПГУ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3.6.1. Получение заявителем в электронной форме информации о сроках и порядке предоставления муниципальной услуги осуществляется посредством официального сайта администрации муниципального образования «Городской округ Ногликский», ЕПГУ, РПГУ.</w:t>
      </w:r>
    </w:p>
    <w:p>
      <w:pPr>
        <w:pStyle w:val="ConsPlusNormal1"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3.6.2. Запись в электронной форме на прием в финансовое управление для подачи запроса о предоставлении муниципальной услуги производится через РПГУ.</w:t>
      </w:r>
    </w:p>
    <w:p>
      <w:pPr>
        <w:pStyle w:val="ConsPlusNormal1"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пись в электронной форме на прием в МФЦ для подачи запроса о предоставлении муниципальной услуги производится через официальный сайт МФЦ, РПГУ.</w:t>
      </w:r>
    </w:p>
    <w:p>
      <w:pPr>
        <w:pStyle w:val="ConsPlusNormal1"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финансовом управлении графика приема заявителей.</w:t>
      </w:r>
    </w:p>
    <w:p>
      <w:pPr>
        <w:pStyle w:val="ConsPlusNormal1"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3.6.3. Формирование запроса заявителем в электронной форме не осуществляется.</w:t>
      </w:r>
    </w:p>
    <w:p>
      <w:pPr>
        <w:pStyle w:val="ConsPlusNormal1"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3.6.4. В электронном виде жалоба на нарушение порядка предоставления муниципальной услуги и досудебного (внесудебного) обжалования решений и действий (бездействия) финансового управления в процессе получения муниципальной услуги может быть подана заявителем посредством официального сайта МФЦ, ЕПГУ, РПГУ, федеральной государственной информационной системы, обеспечивающей процесс досудебного (внесудебного) обжалования решений и действий (бездействия).</w:t>
      </w:r>
    </w:p>
    <w:p>
      <w:pPr>
        <w:pStyle w:val="ConsPlusNormal1"/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7. Особенности предоставления муниципальной услуги в МФЦ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Предоставление муниципальной услуги в МФЦ осуществляется при наличии соглашения о взаимодействии, заключенного между администрацией муниципального образования «Городской округ Ногликский» и МФЦ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Состав административных процедур (действий), выполняемых МФЦ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1. Прием заявления о предоставлении муниципальной услуг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личное обращение заявителя либо его представителя в МФЦ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МФЦ: 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наличие документов, подтверждающих личность заявителя (представителя заявителя), с целью установления их личност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наличии основания для отказа в приеме документов, необходимых для предоставления муниципальной услуги, установленного подразделом 2.7 настоящего административного регламента, отказывает в приеме с разъяснением причин; 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тсутствии основания для отказа в приеме документов, необходимых для предоставления муниципальной услуги, установленного подразделом 2.7 настоящего административного регламента, осуществляет прием заявлени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отсутствии электронного документооборота с финансовым управлением при необходимости осуществляет снятие копии с оригиналов документов и их заверение, либо проверяет соответствие представленных заявителем копий документов (за исключением нотариально заверенных) их оригиналам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дает заявителю или его представителю расписку в получении заявления с указанием даты получения (далее – расписка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о предоставлении муниципальной услуги в МФЦ осуществляется в день обращения заявителя (представителя заявителя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принятых заявления и документов в финансовое управление осуществляется в сроки и в порядке установленные соглашением о взаимодействи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2.2. Выдача результата муниципальной услуги. 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МФЦ из финансового управления документа, являющегося результатом муниципальной услуг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МФЦ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лучае поступления в соответствии с соглашением о взаимодействии документа, являющегося результатом муниципальной услуги в электронном формате, подписанного электронной подписью должностного лица финансового управления, осуществляет подготовку и заверение документов на бумажном носителе, подтверждающих содержание электронных документов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заявителя о поступлении документа, являющегося результатом муниципальной услуги, способом, указанным заявителем при подаче запроса на предоставление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бращении в МФЦ заявителя (представителя заявителя) с документом, удостоверяющим личность (полномочия) и распиской осуществляет выдачу документа, являющегося результатом муниципальной услуг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о поступлении документа, являющегося результатом муниципальной услуги, осуществляется не позднее 1 рабочего дня, следующего за днем его поступления в МФЦ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8. Порядок исправления допущенных опечаток и ошибок в выданных </w:t>
        <w:br/>
        <w:t>в результате предоставления муниципальной услуги документах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заявителем опечаток и (или) ошибок в выданном </w:t>
        <w:br/>
        <w:t xml:space="preserve">в результате предоставления муниципальной услуги документе, заявитель </w:t>
        <w:br/>
        <w:t xml:space="preserve">представляет в финансовое управление, непосредственно, либо почтовым </w:t>
        <w:br/>
        <w:t xml:space="preserve">отправлением подписанное заявление о необходимости исправления допущенных опечаток и (или) ошибок с изложением их сути и приложением копии </w:t>
        <w:br/>
        <w:t>документа, содержащего опечатки и (или) ошибк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и направление (выдача) заявителю документа с исправленными опечатками (ошибками) или ответа с информацией об отсутствии опечаток и ошибок в выданных в результате предоставления муниципальной услуги документах осуществляется должностными лицами финансового управления </w:t>
        <w:br/>
        <w:t>в срок, не превышающий 5 рабочих дней с момента поступления соответствующего заявления.</w:t>
      </w:r>
    </w:p>
    <w:p>
      <w:pPr>
        <w:pStyle w:val="ConsPlusNormal1"/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4. ФОРМЫ КОНТРОЛ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ИСПОЛНЕНИЕМ АДМИНИСТРАТИВНОГО РЕГЛАМЕНТА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1. Порядок осуществления контроля за соблюдением и исполнением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тветственными должностными лицами положений административного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гламента и иных нормативных правовых актов, устанавливающих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ребования к предоставлению муниципальной услуги, а также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нятием ими решений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финансового управления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на постоянной основе и направлен на выявление и устранение причин и условий, вследствие которых были нарушены права заявителей, а также рассмотрение, принятие решений, подготовку ответов на обращения заявителей, содержащие жалобы на действия (бездействие) должностных лиц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текущего контроля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начальник отдела учета и отчетности, ответственный за организацию работы по предоставлению муниципальной услуги, принимает меры по устранению таких нарушений и направляет руководителю финансового управления предложение о применении или неприменении мер ответственности в отношении должностного лица, допустившего нарушения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верки проводятся в целях контроля за полнотой и качеством предоставления муниципальной услуги, соблюдением и исполнением должностными лицами финансового управления положений настоящего административного регламента, иных нормативных правовых актов Российской Федерации, Сахалинской области, устанавливающих требования к предоставлению муниципаль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и внеплановыми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лановых проверок устанавливается руководителем финансового управления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в случае получения жалоб на решения или действия (бездействие) должностных лиц финансового управления, принятые или осуществленные в ходе предоставления муниципальной услуги по решению руководителя финансового управления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за решени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действия (бездействие), принимаемые (осуществляемые)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ходе предоставления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формам контрол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редоставлением муниципальной услуги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 стороны граждан, их объединений и организаций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финансового управления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5. ДОСУДЕБНЫЙ (ВНЕСУДЕБНЫЙ) ПОРЯДОК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ЖАЛОВАНИЯ РЕШЕНИЙ И ДЕЙСТВИЙ (БЕЗДЕЙСТВИЯ) ФИНАНСОВОГО УПРАВЛЕНИЯ, МФЦ, А ТАКЖЕ ИХ ДОЛЖНОСТНЫХ ЛИЦ,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ЫХ СЛУЖАЩИХ, РАБОТНИКОВ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5.1. Информация для заявителя о его праве подать жалобу на решение и (или) 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ействие (бездействие) финансового управления, МФЦ, а также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х должностных лиц, муниципальных служащих, работников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в праве подать жалобу на решение и (или) действие (бездействие) финансового управления, МФЦ, а также их должностных лиц, </w:t>
        <w:br/>
        <w:t>муниципальных служащих, работник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2. Предмет жалобы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 (в отношении действия (бездействия) финансового управления, а также его должностных лиц, муниципальных служащих, работников)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, указанными в подразделе 2.5 раздела 2 настоящего административного регламента; 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, указанными в подразделе 2.5 раздела 2 настоящего административного регламента, у заявител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 (в отношении действия (бездействия) финансового управления, а также его должностных лиц, муниципальных служащих, работников)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финансового управления, должностного лиц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 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 (в отношении действия (бездействия) финансового управления, а также его должностных лиц, муниципальных служащих, работников)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З № 210-ФЗ (в отношении действия (бездействия) финансового управления, а также его должностных лиц, муниципальных служащих, работников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В случаях, указанных в подпунктах 2, 5, 7, 9, 10 пункта 5.2.1 настоящего подраздела, досудебное (внесудебное) обжалование заявителем решений и действий (бездействия) МФЦ, работника МФЦ возможно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З № 210-ФЗ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3. Финансовое управление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уполномоченные на рассмотрение жалобы должностные лица,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торым может быть направлена жалоба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Жалоба на решения и действия (бездействие) финансового управления, предоставляющего муниципальную услугу, его должностных лиц, муниципальных служащих рассматривается руководителем финансового управления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 финансового управления подаются в вышестоящий орган (при его наличии) либо в случае его отсутствия рассматриваются непосредственно руководителем финансового управления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Жалоба на решения и действия (бездействие) работников МФЦ рассматривается руководителем МФЦ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е) МФЦ, руководителя МФЦ рассматривается учредителем МФЦ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и рассмотрение жалобы осуществляется в порядке, установленном статьей 11.2 ФЗ № 210-ФЗ и Положением об особенностях подачи и рассмотрения жалоб на решения и действия (бездействие) органов местного самоуправления, должностных лиц и муниципальных служащих муниципального образования «Городской округ Ногликский», утвержденным постановлением мэра муниципального образования «Городской округ Ногликский» от 17.12.2013 № 502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5. Срок рассмотрения жалоб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финансовое управление, МФЦ, учредителю МФЦ, либо вышестоящий орган (при его наличии), подлежит рассмотрению в течение пятнадцати рабочих дней со дня ее регистрации, а в случае обжалования отказа финансового управления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6. Перечень оснований для приостановления рассмотрени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алобы в случае, если возможность приостановлени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усмотрена законодательством Российской Федераци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ление рассмотрения жалобы не допускается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7. Результат рассмотрения жалобы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атьи 11.2 ФЗ № 210-ФЗ незамедлительно направляют имеющиеся материалы в органы прокуратуры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8. Порядок информирования заявител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жалобы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5.8.1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5.8.2. В случае признания жалобы подлежащей удовлетворению в ответе заявителю дается информация о действиях, осуществляемых финансовым управлением, МФЦ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5.8.3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9. Порядок обжалования решения по жалобе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обжаловать решение по жалобе вышестоящим должностным лицам или в вышестоящий орган в порядке подчиненности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10. Право заявителя на получение информации и документов,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11. Способы информирования заявителей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одачи и рассмотрения жалобы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дачи и рассмотрения жалобы обеспечивается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размещения информации на стендах в местах предоставления муниципальной услуги, на официальных сайтах муниципального образования «Городской округ Ногликский», МФЦ, в сети Интернет, на ЕПГУ и РПГУ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тной форме по телефону или на личном приеме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й форме почтовым отправлением или электронным сообщением по адресу, указанному заявителе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bidi w:val="0"/>
        <w:ind w:left="5245" w:right="-1" w:hanging="0"/>
        <w:jc w:val="center"/>
        <w:rPr/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bidi w:val="0"/>
        <w:ind w:left="5245" w:right="-1" w:hanging="0"/>
        <w:jc w:val="center"/>
        <w:rPr/>
      </w:pPr>
      <w:r>
        <w:rPr>
          <w:sz w:val="24"/>
          <w:szCs w:val="24"/>
        </w:rPr>
        <w:t xml:space="preserve">к административному регламенту </w:t>
        <w:br/>
        <w:t xml:space="preserve">предоставления муниципальной услуги «Установление пенсии за выслугу лет (ежемесячной доплаты к государственной пенсии) лицам, замещавшим </w:t>
        <w:br/>
        <w:t>муниципальные должности и должности муниципальной службы в финансовом управлении муниципального образования «Городской округ Ногликский»</w:t>
      </w:r>
    </w:p>
    <w:p>
      <w:pPr>
        <w:pStyle w:val="Normal"/>
        <w:widowControl w:val="false"/>
        <w:bidi w:val="0"/>
        <w:ind w:left="5103" w:right="0" w:hanging="0"/>
        <w:jc w:val="right"/>
        <w:rPr/>
      </w:pPr>
      <w:r>
        <w:rPr>
          <w:sz w:val="24"/>
          <w:szCs w:val="24"/>
        </w:rPr>
        <w:t>от____________________________________</w:t>
      </w:r>
    </w:p>
    <w:p>
      <w:pPr>
        <w:pStyle w:val="Normal"/>
        <w:widowControl w:val="false"/>
        <w:bidi w:val="0"/>
        <w:ind w:left="5103" w:right="0" w:hanging="0"/>
        <w:jc w:val="right"/>
        <w:rPr/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bidi w:val="0"/>
        <w:ind w:left="5103" w:right="0" w:hanging="0"/>
        <w:jc w:val="right"/>
        <w:rPr/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bidi w:val="0"/>
        <w:ind w:left="5103" w:right="0" w:hanging="0"/>
        <w:jc w:val="right"/>
        <w:rPr/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bidi w:val="0"/>
        <w:ind w:left="5103" w:right="0" w:hanging="0"/>
        <w:jc w:val="center"/>
        <w:rPr/>
      </w:pPr>
      <w:r>
        <w:rPr>
          <w:sz w:val="24"/>
          <w:szCs w:val="24"/>
        </w:rPr>
        <w:t>(фамилия, имя, отчество (при наличии), гражданство, документ, удостоверяющий личность (серия, номер, кем и когда выдан)</w:t>
      </w:r>
    </w:p>
    <w:p>
      <w:pPr>
        <w:pStyle w:val="Normal"/>
        <w:widowControl w:val="false"/>
        <w:bidi w:val="0"/>
        <w:ind w:left="5103" w:right="0" w:hanging="0"/>
        <w:jc w:val="right"/>
        <w:rPr/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bidi w:val="0"/>
        <w:ind w:left="5103" w:right="0" w:hanging="0"/>
        <w:jc w:val="right"/>
        <w:rPr/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bidi w:val="0"/>
        <w:ind w:left="5103" w:right="0" w:hanging="0"/>
        <w:jc w:val="center"/>
        <w:rPr/>
      </w:pPr>
      <w:r>
        <w:rPr>
          <w:sz w:val="24"/>
          <w:szCs w:val="24"/>
        </w:rPr>
        <w:t>(адрес проживания)</w:t>
      </w:r>
    </w:p>
    <w:p>
      <w:pPr>
        <w:pStyle w:val="Normal"/>
        <w:widowControl w:val="false"/>
        <w:bidi w:val="0"/>
        <w:ind w:left="5103" w:right="0" w:hanging="0"/>
        <w:jc w:val="right"/>
        <w:rPr/>
      </w:pPr>
      <w:r>
        <w:rPr>
          <w:sz w:val="24"/>
          <w:szCs w:val="24"/>
        </w:rPr>
        <w:t>Телефон______________________________</w:t>
      </w:r>
    </w:p>
    <w:p>
      <w:pPr>
        <w:pStyle w:val="Normal"/>
        <w:widowControl w:val="false"/>
        <w:bidi w:val="0"/>
        <w:ind w:left="5103" w:right="0" w:hanging="0"/>
        <w:jc w:val="right"/>
        <w:rPr/>
      </w:pPr>
      <w:r>
        <w:rPr>
          <w:sz w:val="24"/>
          <w:szCs w:val="24"/>
        </w:rPr>
        <w:t>Адрес электронной почты_______________</w:t>
      </w:r>
    </w:p>
    <w:p>
      <w:pPr>
        <w:pStyle w:val="Normal"/>
        <w:widowControl w:val="false"/>
        <w:bidi w:val="0"/>
        <w:ind w:left="5103" w:right="0" w:hanging="0"/>
        <w:jc w:val="right"/>
        <w:rPr/>
      </w:pPr>
      <w:r>
        <w:rPr>
          <w:sz w:val="24"/>
          <w:szCs w:val="24"/>
        </w:rPr>
        <w:t>СНИЛС ______________________________</w:t>
      </w:r>
    </w:p>
    <w:p>
      <w:pPr>
        <w:pStyle w:val="Normal"/>
        <w:widowControl w:val="false"/>
        <w:bidi w:val="0"/>
        <w:ind w:left="5103" w:right="0" w:hanging="0"/>
        <w:jc w:val="center"/>
        <w:rPr/>
      </w:pPr>
      <w:r>
        <w:rPr>
          <w:sz w:val="24"/>
          <w:szCs w:val="24"/>
        </w:rPr>
        <w:t>(при наличии)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567"/>
        <w:jc w:val="center"/>
        <w:rPr/>
      </w:pPr>
      <w:r>
        <w:rPr>
          <w:sz w:val="24"/>
          <w:szCs w:val="24"/>
        </w:rPr>
        <w:t>ЗАЯВЛЕНИЕ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4"/>
          <w:szCs w:val="24"/>
        </w:rPr>
        <w:t>Прошу установить мне 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 xml:space="preserve">                                    </w:t>
      </w:r>
      <w:r>
        <w:rPr/>
        <w:t>(пенсию за выслугу лет, ежемесячную доплату к государственной пенсии)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>(страховую пенсию по старости (инвалидности), пенсию за выслугу лет)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4"/>
          <w:szCs w:val="24"/>
        </w:rPr>
        <w:t>получаю в ___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 xml:space="preserve">                  </w:t>
      </w:r>
      <w:r>
        <w:rPr/>
        <w:t>(наименование органа пенсионного обеспечения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4"/>
          <w:szCs w:val="24"/>
        </w:rPr>
        <w:t>Пенсия за выслугу лет, ежемесячное пожизненное содержание, ежемесячная доплата к государственной пенсии 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</w:t>
      </w:r>
      <w:r>
        <w:rPr/>
        <w:t>(назначена/не назначалась)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(в случае назначения - указать орган, назначивший данную выплату заявителю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Опись документов, прилагаемых к заявлению</w:t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9"/>
        <w:gridCol w:w="6493"/>
        <w:gridCol w:w="2127"/>
      </w:tblGrid>
      <w:tr>
        <w:trPr>
          <w:trHeight w:val="8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-во (шт.)</w:t>
            </w:r>
          </w:p>
        </w:tc>
      </w:tr>
      <w:tr>
        <w:trPr>
          <w:trHeight w:val="35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before="0" w:after="12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spacing w:before="0" w:after="12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spacing w:before="0" w:after="120"/>
        <w:ind w:left="0" w:right="0" w:hanging="0"/>
        <w:jc w:val="both"/>
        <w:rPr/>
      </w:pPr>
      <w:r>
        <w:rPr>
          <w:sz w:val="24"/>
          <w:szCs w:val="24"/>
        </w:rPr>
        <w:t xml:space="preserve">При наступлении обстоятельств, влияющих на размер и порядок выплаты пенсии за выслугу лет, ежемесячной доплаты к государственной пенсии, обязуюсь сообщить об этом </w:t>
        <w:br/>
        <w:t>в 10-дневный срок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4"/>
          <w:szCs w:val="24"/>
        </w:rPr>
        <w:t>В соответствии с Федеральным законом «О персональных данных» даю согласие на обработку моих персональных данных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4"/>
          <w:szCs w:val="24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  <w:lang w:eastAsia="en-US"/>
        </w:rPr>
        <w:t>«_____» _____________ 20_____ года                       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>(подпись)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headerReference w:type="default" r:id="rId4"/>
      <w:type w:val="nextPage"/>
      <w:pgSz w:w="12240" w:h="15840"/>
      <w:pgMar w:left="1701" w:right="851" w:gutter="0" w:header="720" w:top="777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8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6-07-20'}"/>
    <w:docVar w:name="attr1#Наименование" w:val="VARCHAR#Об утверждении административного регламента предоставления муниципальной услуги &quot;Установление и выплата пенсии за выслугу лет лицам, замещавшим должности муниципальной службы в финансовом управлении муниципального образования &quot;Городской округ Ногликский&quot;"/>
    <w:docVar w:name="attr2#Вид документа" w:val="OID_TYPE#620200014=Постановления Мэра"/>
    <w:docVar w:name="attr3#Автор" w:val="OID_TYPE#620200027=Лапкова Елена Александровна"/>
    <w:docVar w:name="attr4#Дата поступления" w:val="DATE#{d '2016-07-19'}"/>
    <w:docVar w:name="attr5#Бланк" w:val="OID_TYPE#620200054=Постановление мэра"/>
    <w:docVar w:name="attr6#Номер документа" w:val="VARCHAR#243"/>
    <w:docVar w:name="attr7#Дата подписания" w:val="DATE#{d '2016-07-13'}"/>
    <w:docVar w:name="ESED_ActEdition" w:val="2"/>
    <w:docVar w:name="ESED_AutorEdition" w:val="Елена П. Низова"/>
    <w:docVar w:name="ESED_Edition" w:val="2"/>
    <w:docVar w:name="ESED_IDnum" w:val="NEP/2016-937"/>
    <w:docVar w:name="ESED_Lock" w:val="2"/>
    <w:docVar w:name="SPD_Annotation" w:val="N 243 от 13.07.2016 NEP/2016-937(2)#Об утверждении административного регламента предоставления муниципальной услуги &quot;Установление и выплата пенсии за выслугу лет лицам, замещавшим должности муниципальной службы в финансовом управлении муниципального образования &quot;Городской округ Ногликский&quot;#Постановления Мэра   Лапкова Елена Александровна#Дата создания редакции: 20.07.2016#вложенных файлов: 1;"/>
    <w:docVar w:name="SPD_AreaName" w:val="Документ (ЕСЭД)"/>
    <w:docVar w:name="SPD_hostURL" w:val="coresrv.noglikiadmin"/>
    <w:docVar w:name="SPD_NumDoc" w:val="620257729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/>
      <w:b/>
      <w:kern w:val="2"/>
      <w:sz w:val="32"/>
      <w:szCs w:val="24"/>
    </w:rPr>
  </w:style>
  <w:style w:type="character" w:styleId="2">
    <w:name w:val="Заголовок 2 Знак"/>
    <w:basedOn w:val="DefaultParagraphFont"/>
    <w:qFormat/>
    <w:rPr>
      <w:rFonts w:ascii="Calibri Light" w:hAnsi="Calibri Light"/>
      <w:b/>
      <w:i/>
      <w:sz w:val="28"/>
      <w:szCs w:val="24"/>
    </w:rPr>
  </w:style>
  <w:style w:type="character" w:styleId="Style12">
    <w:name w:val="Верхний колонтитул Знак"/>
    <w:basedOn w:val="DefaultParagraphFont"/>
    <w:qFormat/>
    <w:rPr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Основной текст с отступом Знак"/>
    <w:basedOn w:val="DefaultParagraphFont"/>
    <w:qFormat/>
    <w:rPr>
      <w:szCs w:val="24"/>
    </w:rPr>
  </w:style>
  <w:style w:type="character" w:styleId="Style14">
    <w:name w:val="Нижний колонтитул Знак"/>
    <w:basedOn w:val="DefaultParagraphFont"/>
    <w:qFormat/>
    <w:rPr>
      <w:szCs w:val="24"/>
    </w:rPr>
  </w:style>
  <w:style w:type="character" w:styleId="ConsPlusNormal">
    <w:name w:val="ConsPlusNormal Знак"/>
    <w:qFormat/>
    <w:rPr>
      <w:rFonts w:ascii="Arial" w:hAnsi="Arial"/>
      <w:sz w:val="20"/>
    </w:rPr>
  </w:style>
  <w:style w:type="character" w:styleId="Style15">
    <w:name w:val="Текст выноски Знак"/>
    <w:basedOn w:val="DefaultParagraphFont"/>
    <w:qFormat/>
    <w:rPr>
      <w:rFonts w:ascii="Segoe UI" w:hAnsi="Segoe UI"/>
      <w:sz w:val="18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ambria Math" w:cs="Calibri"/>
      <w:b/>
      <w:color w:val="auto"/>
      <w:kern w:val="2"/>
      <w:sz w:val="22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gliki@sakhminfin.ru" TargetMode="External"/><Relationship Id="rId3" Type="http://schemas.openxmlformats.org/officeDocument/2006/relationships/hyperlink" Target="consultantplus://offline/ref=05CF46557EDB6B0852C6B62BDA31A2BCD042ECE249FBCB641302834F9C07AFE9gD37H o 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  <Pages>99</Pages>
  <Words>8542</Words>
  <Characters>57118</Characters>
  <CharactersWithSpaces>4869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6:23:00Z</dcterms:created>
  <dc:creator>org1</dc:creator>
  <dc:description/>
  <dc:language>en-US</dc:language>
  <cp:lastModifiedBy/>
  <cp:lastPrinted>2018-07-13T03:55:00Z</cp:lastPrinted>
  <dcterms:modified xsi:type="dcterms:W3CDTF">2022-06-02T19:43:00Z</dcterms:modified>
  <cp:revision>28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 П. Низова</vt:lpwstr>
  </property>
</Properties>
</file>