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rPr>
          <w:b/>
          <w:b/>
          <w:sz w:val="28"/>
        </w:rPr>
      </w:pPr>
      <w:r>
        <w:rPr>
          <w:b/>
          <w:sz w:val="28"/>
        </w:rPr>
        <w:t>САХАЛИНСКАЯ ОБЛАСТЬ</w:t>
      </w:r>
    </w:p>
    <w:p>
      <w:pPr>
        <w:pStyle w:val="Heading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rPr/>
      </w:pPr>
      <w:r>
        <w:rPr/>
        <w:t xml:space="preserve"> </w:t>
      </w:r>
      <w:r>
        <w:rPr>
          <w:sz w:val="28"/>
          <w:szCs w:val="28"/>
        </w:rPr>
        <w:t xml:space="preserve">СОБРАНИЕ МУНИЦИПАЛЬНОГО ОБРАЗОВАНИЯ 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«ГОРОДСКОЙ  ОКРУГ  НОГЛИКСКИЙ»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2005 – 2009 гг.</w:t>
      </w:r>
    </w:p>
    <w:p>
      <w:pPr>
        <w:pStyle w:val="Subtitl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4450, п. Ноглики, Сахалинской обл., ул. Советская, 15, тел./факс 9-71-7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7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/>
      </w:pPr>
      <w:r>
        <w:rPr/>
        <w:t>20.07.2009</w:t>
      </w:r>
    </w:p>
    <w:p>
      <w:pPr>
        <w:pStyle w:val="Normal"/>
        <w:shd w:fill="FFFFFF" w:val="clear"/>
        <w:spacing w:lineRule="exact" w:line="306"/>
        <w:jc w:val="both"/>
        <w:rPr/>
      </w:pPr>
      <w:r>
        <w:rPr>
          <w:bCs/>
          <w:color w:val="000000"/>
        </w:rPr>
        <w:t xml:space="preserve">Об утверждении Положения </w:t>
      </w:r>
    </w:p>
    <w:p>
      <w:pPr>
        <w:pStyle w:val="Normal"/>
        <w:shd w:fill="FFFFFF" w:val="clear"/>
        <w:spacing w:lineRule="exact" w:line="306"/>
        <w:jc w:val="both"/>
        <w:rPr/>
      </w:pPr>
      <w:r>
        <w:rPr>
          <w:bCs/>
          <w:color w:val="000000"/>
        </w:rPr>
        <w:t xml:space="preserve">о звании </w:t>
      </w:r>
      <w:r>
        <w:rPr>
          <w:color w:val="000000"/>
        </w:rPr>
        <w:t xml:space="preserve">«Почетный гражданин </w:t>
      </w:r>
    </w:p>
    <w:p>
      <w:pPr>
        <w:pStyle w:val="Normal"/>
        <w:shd w:fill="FFFFFF" w:val="clear"/>
        <w:spacing w:lineRule="exact" w:line="306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06"/>
        <w:jc w:val="both"/>
        <w:rPr>
          <w:color w:val="000000"/>
        </w:rPr>
      </w:pPr>
      <w:r>
        <w:rPr>
          <w:color w:val="000000"/>
        </w:rPr>
        <w:t>«Городской округ Ногликский»</w:t>
      </w:r>
    </w:p>
    <w:p>
      <w:pPr>
        <w:pStyle w:val="Normal"/>
        <w:shd w:fill="FFFFFF" w:val="clear"/>
        <w:spacing w:lineRule="exact" w: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В целях оценки и признания особых заслуг граждан в решении проблем экономического и социально-культурного развития муниципального образования «Городской округ Ногликский», в связи с необходимостью поощрения граждан за деятельность, направленную на обес</w:t>
        <w:softHyphen/>
        <w:t>печение благополучия и развития муниципального образования «Городской округ Ногликский», руководствуясь пунктом  17 части  2 статьи  24 Устава муниципального образования «Городской округ Ногликский»,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«ГОРОДСКОЙ ОКРУГ НОГЛИКСКИЙ» РЕШИЛО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Установить звание «Почетный гражданин муниципального образования «Городской округ Ногликский».</w:t>
      </w:r>
    </w:p>
    <w:p>
      <w:pPr>
        <w:pStyle w:val="Normal"/>
        <w:widowControl w:val="false"/>
        <w:shd w:fill="FFFFFF" w:val="clear"/>
        <w:autoSpaceDE w:val="false"/>
        <w:ind w:left="54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/>
        <w:t xml:space="preserve">2.    </w:t>
      </w:r>
      <w:r>
        <w:rPr>
          <w:color w:val="000000"/>
        </w:rPr>
        <w:t>Утвердить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/>
        <w:t xml:space="preserve">-    </w:t>
      </w:r>
      <w:r>
        <w:rPr>
          <w:color w:val="000000"/>
        </w:rPr>
        <w:t>Положение о звании «Почетный гражданин муниципального образования «Городской округ Ногликский» (приложение № 1)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/>
        <w:t xml:space="preserve">-  </w:t>
      </w:r>
      <w:r>
        <w:rPr>
          <w:color w:val="000000"/>
        </w:rPr>
        <w:t>описание нагрудного знака и удостоверения «Почетный гражданин муниципального образования «Городской округ Ногликский» (приложение № 2)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  </w:t>
      </w:r>
      <w:r>
        <w:rPr>
          <w:color w:val="000000"/>
        </w:rPr>
        <w:t>форму наградного листа и представления претендента на награждение</w:t>
        <w:br/>
        <w:t>(приложение № 3)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-  форму представления к награждению званием «Почетный гражданин муниципального образования «Городской округ Ногликский» (приложение № 4)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3.     Признать утратившими силу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-     решение Ногликского районного Собрания от 03.11.2004 № 318-р «О звании «Почетный гражданин муниципального образования «Городской округ Ногликский»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- решение Собрания муниципального образования «Городской округ Ногликский» от 29.05.2008 № 210 «О протесте прокурора Ногликского района от 16.05.2008 № 17/2-08 на решение Ногликского районного Собрания от 03.11.2004 № 318-р «О звании «Почетный гражданин Ногликского района»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4.    Настоящее решение вступает в силу с момента опубликования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/>
        <w:t xml:space="preserve">5.    </w:t>
      </w:r>
      <w:r>
        <w:rPr>
          <w:color w:val="000000"/>
        </w:rPr>
        <w:t>Опубликовать настоящее решение в газете «Знамя труда»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ind w:firstLine="7"/>
        <w:jc w:val="both"/>
        <w:rPr/>
      </w:pPr>
      <w:r>
        <w:rPr/>
        <w:t xml:space="preserve">Мэр муниципального образования </w:t>
      </w:r>
    </w:p>
    <w:p>
      <w:pPr>
        <w:sectPr>
          <w:type w:val="nextPage"/>
          <w:pgSz w:w="11906" w:h="16838"/>
          <w:pgMar w:left="1667" w:right="1079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"/>
        <w:jc w:val="both"/>
        <w:rPr/>
      </w:pPr>
      <w:r>
        <w:rPr/>
        <w:t>«Городской округ Ногликский»</w:t>
        <w:tab/>
        <w:tab/>
        <w:tab/>
        <w:tab/>
        <w:tab/>
        <w:tab/>
        <w:tab/>
        <w:t>В.А.Середа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к решению Собрания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«Городской округ Ногликский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т 20.07.2009  № 287</w:t>
            </w:r>
          </w:p>
        </w:tc>
      </w:tr>
    </w:tbl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bCs/>
          <w:color w:val="000000"/>
        </w:rPr>
        <w:t>О ЗВАНИИ «ПОЧЕТНЫЙ ГРАЖДАНИН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ГОРОДСКОЙ ОКРУГ НОГЛИКСКИЙ»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9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Общие положения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</w:t>
        <w:tab/>
        <w:t>Звание «Почетный гражданин муниципального образования «Городской округ Ногликский» (далее по тексту – Звание) присваивается за особые заслуги в государственной, производственной, социально-культурной, политической, общественной, благотворительной и иной деятельности, способ</w:t>
        <w:softHyphen/>
        <w:t>ствующей улучшению условий жизни населения, социально-экономическому развитию муниципального образования, за большой вклад в дело воспитания подрастающего поколения, поддержания законности и правопорядка, защиты Отечества, за личное му</w:t>
        <w:softHyphen/>
        <w:t xml:space="preserve">жество и героизм, проявленные при исполнении служебного и гражданского долга на благо Российской Федерации, Сахалинской области, </w:t>
      </w:r>
      <w:r>
        <w:rPr/>
        <w:t>муниципального образования 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tLeast" w:line="240"/>
        <w:ind w:firstLine="851"/>
        <w:jc w:val="both"/>
        <w:rPr/>
      </w:pPr>
      <w:r>
        <w:rPr/>
        <w:t xml:space="preserve">2. </w:t>
      </w:r>
      <w:r>
        <w:rPr>
          <w:color w:val="000000"/>
        </w:rPr>
        <w:t>Звание «Почетный гражданин муниципального образования «Городской округ Ногликский» присваивается:</w:t>
      </w:r>
    </w:p>
    <w:p>
      <w:pPr>
        <w:pStyle w:val="Normal"/>
        <w:shd w:fill="FFFFFF" w:val="clear"/>
        <w:spacing w:lineRule="atLeast" w:line="240" w:before="4" w:after="0"/>
        <w:ind w:firstLine="851"/>
        <w:jc w:val="both"/>
        <w:rPr/>
      </w:pPr>
      <w:r>
        <w:rPr>
          <w:color w:val="000000"/>
        </w:rPr>
        <w:t xml:space="preserve">- жителям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>, гражданам РФ, гражданам других государств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Звание «Почетный гражданин муниципального образования «Городской округ Ногликский» присваивается еже</w:t>
        <w:softHyphen/>
        <w:t>годно, не более чем одному из числа претендентов.</w:t>
      </w:r>
    </w:p>
    <w:p>
      <w:pPr>
        <w:pStyle w:val="Normal"/>
        <w:shd w:fill="FFFFFF" w:val="clear"/>
        <w:spacing w:lineRule="atLeast" w:line="240" w:before="4" w:after="0"/>
        <w:ind w:firstLine="85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Лицу, удостоенному звания «Почетный гражданин муниципального образования «Городской округ Ногликский», вручается нагрудный знак «Почетный гражданин муниципального образования «Городской округ Ногликский» </w:t>
      </w:r>
      <w:r>
        <w:rPr/>
        <w:t>установленного образца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ица, удостоенные звания «Почетный гражданин муниципального образования «Городской округ Ногликский», имеют право публично носить нагрудный знак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Имена почетных граждан заносятся в Книгу «Почетные граждане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 xml:space="preserve"> в хронологическом порядке. Книга постоянно хранится в адми</w:t>
        <w:softHyphen/>
        <w:t xml:space="preserve">нистрации </w:t>
      </w:r>
      <w:r>
        <w:rPr/>
        <w:t>муниципального образования  «Городской округ Ногликский»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. Основания и порядок присвоения з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Почетный гражданин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Городской округ Ногликский»</w:t>
      </w:r>
    </w:p>
    <w:p>
      <w:pPr>
        <w:pStyle w:val="Normal"/>
        <w:shd w:fill="FFFFFF" w:val="clear"/>
        <w:spacing w:lineRule="exact" w:line="328"/>
        <w:ind w:firstLine="7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>1. Звание «Почетный гражданин муниципального образования «Городской округ Ногликский» присваивается: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 xml:space="preserve">- жителям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>, гражданам РФ, гражданам других государств - за особые заслуги в экономическом, социально-культурном развитии муниципального образования, поддержании правопорядка, за значительные достижения в области культуры, искусства, благотворительной деятельности, которые приумножили историю и славу муниципального образования, активное участие в общественно-политической жизни, плодотворную профессиональную деятель</w:t>
        <w:softHyphen/>
        <w:t>ность.</w:t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</w:rPr>
        <w:t>2. Звание «Почетный гражданин муниципального образования «Городской округ Ногликский» присваивается по представлению коллективов предприятий, учреждений, организаций всех форм собственности, общественных организаций, а также по инициативе органов местного самоуправления.</w:t>
      </w:r>
    </w:p>
    <w:p>
      <w:pPr>
        <w:pStyle w:val="Normal"/>
        <w:shd w:fill="FFFFFF" w:val="clear"/>
        <w:spacing w:lineRule="atLeast" w:line="240" w:before="4" w:after="0"/>
        <w:ind w:firstLine="851"/>
        <w:jc w:val="both"/>
        <w:rPr>
          <w:color w:val="000000"/>
        </w:rPr>
      </w:pPr>
      <w:r>
        <w:rPr>
          <w:color w:val="000000"/>
        </w:rPr>
        <w:t xml:space="preserve">3. Представление к присвоению звания «Почетный гражданин муниципального образования «Городской округ Ногликский» проводится в обстановке гласности. Кандидатуры обсуждаются на заседаниях специальной Комиссии. Состав комиссии и порядок её деятельности утверждается постановлением мэра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 xml:space="preserve"> и формируется из представителей общественности, предприятий, учреждений и организаций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 xml:space="preserve"> с учетом их рекомендаций, а так же по представлению мэра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>. Комиссия делает соответ</w:t>
        <w:softHyphen/>
        <w:t>ствующее заключение, заверяемое подписями председателя и секретаря Комис</w:t>
        <w:softHyphen/>
        <w:t>сии. Срок рассмотрения ходатайств - один месяц.</w:t>
      </w:r>
    </w:p>
    <w:p>
      <w:pPr>
        <w:pStyle w:val="Normal"/>
        <w:shd w:fill="FFFFFF" w:val="clear"/>
        <w:spacing w:lineRule="atLeast" w:line="240" w:before="4" w:after="0"/>
        <w:ind w:firstLine="851"/>
        <w:jc w:val="both"/>
        <w:rPr/>
      </w:pPr>
      <w:r>
        <w:rPr/>
        <w:t>Контроль за своевременным рассмотрением ходатайства о присвоении Звания возлагается на секретаря комисс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4.</w:t>
        <w:tab/>
        <w:t xml:space="preserve">В Комиссию представляется ходатайство о присвоении Звания, в котором </w:t>
      </w:r>
      <w:r>
        <w:rPr/>
        <w:t>указываются краткие биографические данные кандидата на Звание, перечисление его заслуг перед муниципальным образованием «Городской округ Ногликский». К ходатайству прилагается наградной лист на присвоение Звания, выписка из протокола общего собрания трудового коллектива, общественной организации (с указанием № протокола и даты проведения собрания), автобиография.</w:t>
      </w:r>
    </w:p>
    <w:p>
      <w:pPr>
        <w:pStyle w:val="Normal"/>
        <w:ind w:firstLine="851"/>
        <w:jc w:val="both"/>
        <w:rPr/>
      </w:pPr>
      <w:r>
        <w:rPr/>
        <w:t xml:space="preserve">Представление к присвоению звания «Почетный гражданин муниципального образования «Городской округ Ногликский» вносится в </w:t>
      </w:r>
      <w:r>
        <w:rPr>
          <w:color w:val="000000"/>
        </w:rPr>
        <w:t xml:space="preserve">администрацию </w:t>
      </w:r>
      <w:r>
        <w:rPr/>
        <w:t>муниципального образования  «Городской округ Ногликский»</w:t>
      </w:r>
      <w:r>
        <w:rPr>
          <w:color w:val="000000"/>
        </w:rPr>
        <w:t xml:space="preserve"> </w:t>
      </w:r>
      <w:r>
        <w:rPr/>
        <w:t>не позднее 1 июля текущего года.</w:t>
      </w:r>
    </w:p>
    <w:p>
      <w:pPr>
        <w:pStyle w:val="Normal"/>
        <w:ind w:firstLine="851"/>
        <w:jc w:val="both"/>
        <w:rPr/>
      </w:pPr>
      <w:r>
        <w:rPr/>
        <w:t>5. На каждого представляемого к присвоению звания «Почет</w:t>
        <w:softHyphen/>
        <w:t>ный гражданин муниципального образования  «Городской округ Ногликский»</w:t>
      </w:r>
      <w:r>
        <w:rPr>
          <w:color w:val="000000"/>
        </w:rPr>
        <w:t xml:space="preserve"> </w:t>
      </w:r>
      <w:r>
        <w:rPr/>
        <w:t>в трудовом коллективе, общественной организации составляется наградной лист на присвоение Звания (по утвержденной форме). В наградном листе указываются: фамилия, имя и отчество награждаемого - по документу, удостоверяющему его личность; про</w:t>
        <w:softHyphen/>
        <w:t>фессия или должность - на основании классификатора профессий рабочих, должностей служащих, полное наименование предприятия, объединения, учре</w:t>
        <w:softHyphen/>
        <w:t>ждения, организации, где работает или работал награждаемый.</w:t>
      </w:r>
    </w:p>
    <w:p>
      <w:pPr>
        <w:pStyle w:val="Normal"/>
        <w:ind w:firstLine="851"/>
        <w:jc w:val="both"/>
        <w:rPr/>
      </w:pPr>
      <w:r>
        <w:rPr/>
        <w:t>6. В наградном листе на присвоение Звания дается развернутая</w:t>
        <w:br/>
        <w:t>характеристика производственной, творческой, научной, общественной деятельности и других заслуг лица, представляемого к присвоению Звания, с указанием, каким образом и когда поощрялся представляемый ранее.</w:t>
      </w:r>
    </w:p>
    <w:p>
      <w:pPr>
        <w:pStyle w:val="Normal"/>
        <w:ind w:firstLine="851"/>
        <w:jc w:val="both"/>
        <w:rPr/>
      </w:pPr>
      <w:r>
        <w:rPr/>
        <w:t>7. Наградной лист на присвоение Звания, направляемый общественными организациями либо администрацией муниципального образования, подписывается руково</w:t>
        <w:softHyphen/>
        <w:t>дителем общественной организации, мэром и председателем собрания (пленума, конференции) общественной организации, коллектива, на котором обсуждалась кандидатура на присвоение Звания.</w:t>
      </w:r>
    </w:p>
    <w:p>
      <w:pPr>
        <w:pStyle w:val="Normal"/>
        <w:ind w:firstLine="851"/>
        <w:jc w:val="both"/>
        <w:rPr/>
      </w:pPr>
      <w:r>
        <w:rPr/>
        <w:t>8. Наградной лист на присвоение Звания подписывается руково</w:t>
        <w:softHyphen/>
        <w:t>дителем предприятия, объединения, учреждения, организации и председателем профсоюзного комитета; если на предприятии, в объединении, учреждении, организации отсутствует профсоюзный комитет, то наградной лист подпи</w:t>
        <w:softHyphen/>
        <w:t>сывает председатель собрания трудового коллектива, на котором обсуждалась кандидатура на присвоение Звания.</w:t>
      </w:r>
    </w:p>
    <w:p>
      <w:pPr>
        <w:pStyle w:val="Normal"/>
        <w:ind w:firstLine="851"/>
        <w:jc w:val="both"/>
        <w:rPr/>
      </w:pPr>
      <w:r>
        <w:rPr/>
        <w:t>9. Наградной лист на присвоение Звания скрепляется печатями</w:t>
        <w:br/>
        <w:t xml:space="preserve">тех предприятий, объединений, учреждений и организаций, руководителями которых они подписаны. </w:t>
      </w:r>
    </w:p>
    <w:p>
      <w:pPr>
        <w:pStyle w:val="Normal"/>
        <w:ind w:firstLine="851"/>
        <w:jc w:val="both"/>
        <w:rPr/>
      </w:pPr>
      <w:r>
        <w:rPr/>
        <w:t>10. Ходатайства о присвоении Звания, направляемые общественными организациями, коллективами предприятий, учреждений и организаций всех форм собственности, либо администрацией муниципального образования, рассматриваются и об</w:t>
        <w:softHyphen/>
        <w:t>суждаются на заседаниях специальной Комиссии.</w:t>
      </w:r>
    </w:p>
    <w:p>
      <w:pPr>
        <w:pStyle w:val="Normal"/>
        <w:shd w:fill="FFFFFF" w:val="clear"/>
        <w:spacing w:lineRule="exact" w:line="299" w:before="4" w:after="0"/>
        <w:ind w:firstLine="851"/>
        <w:jc w:val="both"/>
        <w:rPr/>
      </w:pPr>
      <w:r>
        <w:rPr/>
        <w:t>11. После предварительного рассмотрения кандидатур на звание «Почетный гражданин муниципального образования «Городской округ Ногликский» на заседании комиссии, мэр  муниципального образования «Городской округ Ногликский» вносит ходатайство о присвоении Звания в Собрание муниципального образования «Городской округ Ногликский».</w:t>
      </w:r>
    </w:p>
    <w:p>
      <w:pPr>
        <w:pStyle w:val="Normal"/>
        <w:shd w:fill="FFFFFF" w:val="clear"/>
        <w:spacing w:lineRule="exact" w:line="299" w:before="4" w:after="0"/>
        <w:ind w:firstLine="851"/>
        <w:jc w:val="both"/>
        <w:rPr/>
      </w:pPr>
      <w:r>
        <w:rPr/>
        <w:t>Решение  о присвоении Звания принимается Собранием муниципального образования «Городской округ Ногликский» на своем заседании и подлежит официальному опубликованию в местных средствах массовой информации.</w:t>
      </w:r>
    </w:p>
    <w:p>
      <w:pPr>
        <w:pStyle w:val="Normal"/>
        <w:shd w:fill="FFFFFF" w:val="clear"/>
        <w:spacing w:lineRule="exact" w:line="299" w:before="4" w:after="0"/>
        <w:ind w:firstLine="851"/>
        <w:jc w:val="both"/>
        <w:rPr/>
      </w:pPr>
      <w:r>
        <w:rPr/>
        <w:t>В случае отклонения ходатайства о присвоении звания «Почетный гражданин», комиссия направляет ответ субъектам, представившим материалы на присвоение Звания.</w:t>
      </w:r>
    </w:p>
    <w:p>
      <w:pPr>
        <w:pStyle w:val="Normal"/>
        <w:ind w:firstLine="851"/>
        <w:jc w:val="both"/>
        <w:rPr/>
      </w:pPr>
      <w:r>
        <w:rPr/>
        <w:t>12. Вручение нагрудного знака и удостоверения производится ежегодно в День муниципального образования «Городской округ Ногликский» лицу, которому присвоено звание «Почетный гражданин муниципального образования «Городской округ Ногликский» в торжественной обстановке мэром муниципального образования «Городской округ Ногликский» или по его поручению одним из заместителей мэра.</w:t>
      </w:r>
    </w:p>
    <w:p>
      <w:pPr>
        <w:pStyle w:val="Normal"/>
        <w:ind w:firstLine="851"/>
        <w:jc w:val="both"/>
        <w:rPr/>
      </w:pPr>
      <w:r>
        <w:rPr/>
        <w:t>13. Фотография почетного гражданина, его имя, отчество, фамилия, дата</w:t>
        <w:br/>
        <w:t>присвоения Звания заносится в «Книгу Почета». Книга хранится в администра</w:t>
        <w:softHyphen/>
        <w:t>ции муниципального образования «Городской округ Ногликский». Ор</w:t>
        <w:softHyphen/>
        <w:t>ганизационно-контрольным отделом на награжденного заводится учетная карточка, в которой отмечается его Ф.И.О., дата рождения, наименование предпри</w:t>
        <w:softHyphen/>
        <w:t>ятия, представившего к награждению, номер и дата постановления о присвоении Звания, дата вручения, подпись награжденного и данные документа, удостове</w:t>
        <w:softHyphen/>
        <w:t>ряющего личность. Данные карточки заверяются подписью лица, ответственного</w:t>
      </w:r>
      <w:r>
        <w:rPr>
          <w:color w:val="000000"/>
        </w:rPr>
        <w:t xml:space="preserve"> за ее оформление и скрепляются печатью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14. Звание «Почетный гражданин муниципального образования «Городской округ Ногликский» присваивается при жизни гражданина и является пожизненны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15. Звание «Почетный гражданин муниципального образования «Городской округ Ногликский» не может быть присвоено лицам, имеющим непогашенную судимость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16. Лицо, которому присвоено звание «Почетный гражданин муниципального образования «Городской округ Ногликский», может быть лишено этого Звания </w:t>
      </w:r>
      <w:r>
        <w:rPr/>
        <w:t>решением Собрания</w:t>
      </w:r>
      <w:r>
        <w:rPr>
          <w:color w:val="000000"/>
        </w:rPr>
        <w:t xml:space="preserve"> </w:t>
      </w:r>
      <w:r>
        <w:rPr/>
        <w:t xml:space="preserve">муниципального образования «Городской округ Ногликский» </w:t>
      </w:r>
      <w:r>
        <w:rPr>
          <w:color w:val="000000"/>
        </w:rPr>
        <w:t>за совершение умышленного преступления после вступления в законную силу обвинитель</w:t>
        <w:softHyphen/>
        <w:t>ного приговора суда, а также за со</w:t>
        <w:softHyphen/>
        <w:t>вершение проступка или действий, порочащих это Зв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Ходатайство о лишении Звания вносят коллективы предприятий, органи</w:t>
        <w:softHyphen/>
        <w:t>заций, учреждений всех форм собственности, общественные организации, орга</w:t>
        <w:softHyphen/>
        <w:t>ны местного самоуправления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9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рава почетного гражданина</w:t>
      </w:r>
    </w:p>
    <w:p>
      <w:pPr>
        <w:pStyle w:val="Normal"/>
        <w:shd w:fill="FFFFFF" w:val="clear"/>
        <w:spacing w:lineRule="exact" w:line="29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1. </w:t>
      </w:r>
      <w:r>
        <w:rPr>
          <w:color w:val="000000"/>
        </w:rPr>
        <w:t xml:space="preserve">Почетный гражданин </w:t>
      </w:r>
      <w:r>
        <w:rPr/>
        <w:t xml:space="preserve">муниципального образования «Городской округ Ногликский» </w:t>
      </w:r>
      <w:r>
        <w:rPr>
          <w:color w:val="000000"/>
        </w:rPr>
        <w:t>имеет право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</w:t>
      </w:r>
      <w:r>
        <w:rPr>
          <w:color w:val="000000"/>
        </w:rPr>
        <w:t>принимать участие в заседаниях Коллегии администрации с правом со</w:t>
        <w:softHyphen/>
        <w:t>вещательного голоса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</w:t>
      </w:r>
      <w:r>
        <w:rPr>
          <w:color w:val="000000"/>
        </w:rPr>
        <w:t>быть безотлагательно принятым мэром и другими долж</w:t>
        <w:softHyphen/>
        <w:t>ностными лицами органов местного само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</w:t>
      </w:r>
      <w:r>
        <w:rPr>
          <w:color w:val="000000"/>
        </w:rPr>
        <w:t>иметь постоянный пригласительный билет на бесплатное посещение культурно-зрелищных и спортивно-оздоровительных мероприятий, проводимых администрацией муниципального образования, бюджетными учреждениями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</w:t>
      </w:r>
      <w:r>
        <w:rPr>
          <w:color w:val="000000"/>
        </w:rPr>
        <w:t>получать бесплатно лекарственные препараты по рецептам врачей в цен</w:t>
        <w:softHyphen/>
        <w:t>тральной районной больнице на сумму до 2000 рублей в год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</w:t>
      </w:r>
      <w:r>
        <w:rPr>
          <w:color w:val="000000"/>
        </w:rPr>
        <w:t>получать ежемесячную доплату к государственной пенсии в размере 1000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2.  расходы, связанные с реализацией настоящего Положения, предусматриваются отдельной строкой в бюджете муниципаль</w:t>
        <w:softHyphen/>
        <w:t>ного образования на текущий год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3. </w:t>
      </w:r>
      <w:r>
        <w:rPr>
          <w:color w:val="000000"/>
        </w:rPr>
        <w:t xml:space="preserve">Порядок предоставления льгот почетным гражданам </w:t>
      </w:r>
      <w:r>
        <w:rPr/>
        <w:t xml:space="preserve">муниципального образования «Городской округ Ногликский» </w:t>
      </w:r>
      <w:r>
        <w:rPr>
          <w:color w:val="000000"/>
        </w:rPr>
        <w:t xml:space="preserve">утверждается постановлением  мэра </w:t>
      </w:r>
      <w:r>
        <w:rPr/>
        <w:t>муниципального образования «Городской округ Ногликский».</w:t>
      </w:r>
    </w:p>
    <w:p>
      <w:pPr>
        <w:pStyle w:val="Normal"/>
        <w:widowControl w:val="fals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20.07.2009г.  № 287 </w:t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исание нагрудного знака «Почетный гражданин 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shd w:fill="FFFFFF" w:val="clear"/>
        <w:spacing w:lineRule="exact" w:line="302" w:before="293" w:after="0"/>
        <w:ind w:left="130" w:right="19" w:firstLine="696"/>
        <w:jc w:val="both"/>
        <w:rPr/>
      </w:pPr>
      <w:r>
        <w:rPr>
          <w:spacing w:val="-1"/>
        </w:rPr>
        <w:t xml:space="preserve">Знак «Почетный гражданин </w:t>
      </w:r>
      <w:r>
        <w:rPr/>
        <w:t>муниципального образования «Городской округ Ногликский»</w:t>
      </w:r>
      <w:r>
        <w:rPr>
          <w:spacing w:val="-1"/>
        </w:rPr>
        <w:t xml:space="preserve"> выполнен в виде меда</w:t>
        <w:softHyphen/>
      </w:r>
      <w:r>
        <w:rPr>
          <w:spacing w:val="-2"/>
        </w:rPr>
        <w:t>ли, подвешенной на колодке - традиционного наградного символа. Колодка со</w:t>
        <w:softHyphen/>
      </w:r>
      <w:r>
        <w:rPr>
          <w:spacing w:val="-1"/>
        </w:rPr>
        <w:t xml:space="preserve">ставлена из прямоугольника с надписью «Почетный гражданин», обрамленного </w:t>
      </w:r>
      <w:r>
        <w:rPr/>
        <w:t>двумя расходящимися вправо и влево лавровыми ветвями.</w:t>
      </w:r>
    </w:p>
    <w:p>
      <w:pPr>
        <w:pStyle w:val="Normal"/>
        <w:shd w:fill="FFFFFF" w:val="clear"/>
        <w:spacing w:lineRule="exact" w:line="302"/>
        <w:ind w:left="106" w:right="34" w:firstLine="701"/>
        <w:jc w:val="both"/>
        <w:rPr/>
      </w:pPr>
      <w:r>
        <w:rPr>
          <w:spacing w:val="-2"/>
        </w:rPr>
        <w:t xml:space="preserve">Основным элементом знака «Почетный гражданин </w:t>
      </w:r>
      <w:r>
        <w:rPr/>
        <w:t xml:space="preserve">муниципального образования «Городской округ Ногликский» </w:t>
      </w:r>
      <w:r>
        <w:rPr>
          <w:spacing w:val="-2"/>
        </w:rPr>
        <w:t xml:space="preserve">является герб </w:t>
      </w:r>
      <w:r>
        <w:rPr/>
        <w:t>муниципального образования «Городской округ Ногликский»</w:t>
      </w:r>
      <w:r>
        <w:rPr>
          <w:spacing w:val="-2"/>
        </w:rPr>
        <w:t xml:space="preserve">, окруженный венком, образованным двумя лавровыми ветвями, расторгнутыми вверху. </w:t>
      </w:r>
    </w:p>
    <w:p>
      <w:pPr>
        <w:pStyle w:val="Normal"/>
        <w:shd w:fill="FFFFFF" w:val="clear"/>
        <w:spacing w:lineRule="exact" w:line="302"/>
        <w:ind w:left="96" w:right="58" w:firstLine="696"/>
        <w:jc w:val="both"/>
        <w:rPr/>
      </w:pPr>
      <w:r>
        <w:rPr/>
        <w:t>Размер знака: Ø 33 мм; размер герба 15x17 мм; общая толщина 2-3 мм; размер колодки 32x20 мм; толщина 2-3 мм.</w:t>
      </w:r>
    </w:p>
    <w:p>
      <w:pPr>
        <w:pStyle w:val="Normal"/>
        <w:shd w:fill="FFFFFF" w:val="clear"/>
        <w:spacing w:lineRule="exact" w:line="302"/>
        <w:ind w:left="77" w:right="62" w:firstLine="691"/>
        <w:jc w:val="both"/>
        <w:rPr/>
      </w:pPr>
      <w:r>
        <w:rPr>
          <w:spacing w:val="-2"/>
        </w:rPr>
        <w:t>Материал знака и колодки - бронзовый сплав (тяжелый металл); исполне</w:t>
        <w:softHyphen/>
        <w:t>ние объемно-рельефная штамповка; покрытие тонированным лаком, герб и ко</w:t>
        <w:softHyphen/>
      </w:r>
      <w:r>
        <w:rPr/>
        <w:t>лодка покрыты многоцветными эмалями.</w:t>
      </w:r>
    </w:p>
    <w:p>
      <w:pPr>
        <w:pStyle w:val="Normal"/>
        <w:shd w:fill="FFFFFF" w:val="clear"/>
        <w:spacing w:lineRule="exact" w:line="302"/>
        <w:ind w:left="77" w:right="72" w:firstLine="696"/>
        <w:jc w:val="both"/>
        <w:rPr/>
      </w:pPr>
      <w:r>
        <w:rPr/>
        <w:t>Знак соединен кольцом с колодкой, а колодка имеет булавку для крепле</w:t>
        <w:softHyphen/>
        <w:t>ния на одежду.</w:t>
      </w:r>
    </w:p>
    <w:p>
      <w:pPr>
        <w:pStyle w:val="Normal"/>
        <w:shd w:fill="FFFFFF" w:val="clear"/>
        <w:spacing w:lineRule="exact" w:line="302"/>
        <w:ind w:left="77" w:right="72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302"/>
        <w:ind w:left="77" w:right="72" w:firstLine="696"/>
        <w:jc w:val="center"/>
        <w:rPr>
          <w:b/>
          <w:b/>
          <w:bCs/>
        </w:rPr>
      </w:pPr>
      <w:r>
        <w:rPr>
          <w:b/>
          <w:bCs/>
        </w:rPr>
        <w:t>Описание удостоверения</w:t>
      </w:r>
    </w:p>
    <w:p>
      <w:pPr>
        <w:pStyle w:val="Normal"/>
        <w:shd w:fill="FFFFFF" w:val="clear"/>
        <w:spacing w:lineRule="exact" w:line="302"/>
        <w:ind w:left="77" w:right="72" w:firstLine="696"/>
        <w:jc w:val="center"/>
        <w:rPr>
          <w:b/>
          <w:b/>
        </w:rPr>
      </w:pPr>
      <w:r>
        <w:rPr>
          <w:b/>
          <w:bCs/>
        </w:rPr>
        <w:t xml:space="preserve">«Почетный гражданин </w:t>
      </w:r>
      <w:r>
        <w:rPr>
          <w:b/>
        </w:rPr>
        <w:t>муниципального</w:t>
      </w:r>
    </w:p>
    <w:p>
      <w:pPr>
        <w:pStyle w:val="Normal"/>
        <w:shd w:fill="FFFFFF" w:val="clear"/>
        <w:spacing w:lineRule="exact" w:line="302"/>
        <w:ind w:left="77" w:right="72" w:firstLine="696"/>
        <w:jc w:val="center"/>
        <w:rPr>
          <w:b/>
          <w:b/>
        </w:rPr>
      </w:pPr>
      <w:r>
        <w:rPr>
          <w:b/>
        </w:rPr>
        <w:t>образования «Городской округ Ногликский»</w:t>
      </w:r>
    </w:p>
    <w:p>
      <w:pPr>
        <w:pStyle w:val="Normal"/>
        <w:shd w:fill="FFFFFF" w:val="clear"/>
        <w:spacing w:lineRule="exact" w:line="298" w:before="298" w:after="0"/>
        <w:ind w:right="101" w:firstLine="701"/>
        <w:jc w:val="both"/>
        <w:rPr/>
      </w:pPr>
      <w:r>
        <w:rPr>
          <w:spacing w:val="-2"/>
        </w:rPr>
        <w:t xml:space="preserve">Удостоверение к знаку «Почетный гражданин </w:t>
      </w:r>
      <w:r>
        <w:rPr/>
        <w:t xml:space="preserve">муниципального образования «Городской округ Ногликский» </w:t>
      </w:r>
      <w:r>
        <w:rPr>
          <w:spacing w:val="-2"/>
        </w:rPr>
        <w:t>в сложенном виде имеет размер 95x65 мм. На обложке темно-красного цвета золо</w:t>
        <w:softHyphen/>
      </w:r>
      <w:r>
        <w:rPr>
          <w:spacing w:val="-3"/>
        </w:rPr>
        <w:t xml:space="preserve">тыми буквами надпись «УДОСТОВЕРЕНИЕ «ПОЧЕТНЫЙ ГРАЖДАНИН». На </w:t>
      </w:r>
      <w:r>
        <w:rPr>
          <w:spacing w:val="-2"/>
        </w:rPr>
        <w:t xml:space="preserve">левом развороте помещено цветное изображение знака «Почетный гражданин </w:t>
      </w:r>
      <w:r>
        <w:rPr/>
        <w:t xml:space="preserve">муниципального образования «Городской округ Ногликский»; на правом - текст, содержащий номер удостоверения, </w:t>
      </w:r>
      <w:r>
        <w:rPr>
          <w:spacing w:val="-2"/>
        </w:rPr>
        <w:t xml:space="preserve">данные владельца (Ф.И.О.), номер решения и дату о присвоении Звания, подпись </w:t>
      </w:r>
      <w:r>
        <w:rPr/>
        <w:t>мэра муниципального образования «Городской округ Ногликский» и пе</w:t>
        <w:softHyphen/>
      </w:r>
      <w:r>
        <w:rPr>
          <w:spacing w:val="-2"/>
        </w:rPr>
        <w:t xml:space="preserve">чать мэра </w:t>
      </w:r>
      <w:r>
        <w:rPr/>
        <w:t>муниципального образования «Городской округ Ногликский»</w:t>
      </w:r>
      <w:r>
        <w:rPr>
          <w:spacing w:val="-2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widowControl w:val="false"/>
        <w:jc w:val="right"/>
        <w:rPr/>
      </w:pPr>
      <w:r>
        <w:rPr>
          <w:bCs/>
          <w:color w:val="000000"/>
        </w:rPr>
        <w:t xml:space="preserve">от 20.07.2009г.  № 287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ГРАДНОЙ ЛИСТ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спублика, край, область, город федерального значения 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втономная область, автономный округ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ведомственной награды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Фамилия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мя, отчество _______________________________________________________________ </w:t>
      </w:r>
    </w:p>
    <w:p>
      <w:pPr>
        <w:pStyle w:val="Normal"/>
        <w:jc w:val="both"/>
        <w:rPr/>
      </w:pPr>
      <w:r>
        <w:rPr/>
        <w:t xml:space="preserve">2. Место работы, занимаемая должность 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точное наименование организации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 Пол ______________ 4. Дата рождения 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число, месяц, год</w:t>
      </w:r>
    </w:p>
    <w:p>
      <w:pPr>
        <w:pStyle w:val="Normal"/>
        <w:jc w:val="both"/>
        <w:rPr/>
      </w:pPr>
      <w:r>
        <w:rPr/>
        <w:t xml:space="preserve">5. Место рождения 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16"/>
          <w:szCs w:val="16"/>
        </w:rPr>
        <w:t>республика, край, область, округ, город, район, поселок, село, деревня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6. Образование 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специальность по образованию, наименование учебного заведения, год окончания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Ученая степень, ученое звание 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Какими государственными и ведомственными наградами награжден(а) и даты награждений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Домашний адрес ____________________________________________________________ </w:t>
      </w:r>
    </w:p>
    <w:p>
      <w:pPr>
        <w:pStyle w:val="Normal"/>
        <w:jc w:val="both"/>
        <w:rPr/>
      </w:pPr>
      <w:r>
        <w:rPr/>
        <w:t xml:space="preserve">10. Общий стаж работы _______________ Стаж работы в отрасли ____________________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ж работы в данном коллективе ____________________________________________ </w:t>
      </w:r>
    </w:p>
    <w:p>
      <w:pPr>
        <w:pStyle w:val="Normal"/>
        <w:jc w:val="both"/>
        <w:rPr/>
      </w:pPr>
      <w:r>
        <w:rPr/>
        <w:t>11. Трудовая деятельность (включая учебу в высших и средних специальных учебных заведениях, военную служб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4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 организаци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в п.п. 1-11 соответствуют данным трудовой кни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________________________    ________________________   ______________________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16"/>
          <w:szCs w:val="16"/>
        </w:rPr>
        <w:t xml:space="preserve">должность                                                              подпись                                                                 фамилия, инициал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2. Характеристика с указанием конкретных заслуг представляемого к награждению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андидатура ____________________________________________________ рекомендована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>собранием трудового коллектива организации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16"/>
          <w:szCs w:val="16"/>
        </w:rPr>
        <w:t>дата обсуждения, номер протоко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6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фамилия и инициал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jc w:val="right"/>
        <w:rPr/>
      </w:pPr>
      <w:r>
        <w:rPr>
          <w:bCs/>
          <w:color w:val="000000"/>
        </w:rPr>
        <w:t>от 20.07.2009г.  № 2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СТА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награждению звание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четный гражданин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Городской округ Ногликск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Фамилия, имя, отчество ______________________________________________________ </w:t>
      </w:r>
    </w:p>
    <w:p>
      <w:pPr>
        <w:pStyle w:val="Normal"/>
        <w:jc w:val="both"/>
        <w:rPr/>
      </w:pPr>
      <w:r>
        <w:rPr/>
        <w:t xml:space="preserve">2. Дата рождения ______________________________________________________________ </w:t>
      </w:r>
    </w:p>
    <w:p>
      <w:pPr>
        <w:pStyle w:val="Normal"/>
        <w:jc w:val="both"/>
        <w:rPr/>
      </w:pPr>
      <w:r>
        <w:rPr/>
        <w:t xml:space="preserve">3. Образование (когда, какое учебное заведение окончил(а) __________________________  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4. Место работы, занимаемая должность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5. Стаж работы: общий ___________________ в отрасли _____________________________ </w:t>
      </w:r>
    </w:p>
    <w:p>
      <w:pPr>
        <w:pStyle w:val="Normal"/>
        <w:jc w:val="both"/>
        <w:rPr/>
      </w:pPr>
      <w:r>
        <w:rPr/>
        <w:t xml:space="preserve">в данном коллективе ___________________________________________________________ </w:t>
      </w:r>
    </w:p>
    <w:p>
      <w:pPr>
        <w:pStyle w:val="Normal"/>
        <w:jc w:val="both"/>
        <w:rPr/>
      </w:pPr>
      <w:r>
        <w:rPr/>
        <w:t xml:space="preserve">6. Какими наградами награжден(а), дата и номер документа о награждении 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Домашний адрес, телефон (раб., дом.)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Номер протокола собрания трудового коллектива организации, ходатайствующей о награждении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Характеристика (конкретные заслуги)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10. Подпись руководителя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32"/>
      <w:szCs w:val="24"/>
      <w:lang w:val="ru-RU" w:bidi="ar-SA"/>
    </w:rPr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3:05:00Z</dcterms:created>
  <dc:creator>pronina</dc:creator>
  <dc:description/>
  <cp:keywords/>
  <dc:language>en-US</dc:language>
  <cp:lastModifiedBy>gustova</cp:lastModifiedBy>
  <cp:lastPrinted>2009-07-21T11:21:00Z</cp:lastPrinted>
  <dcterms:modified xsi:type="dcterms:W3CDTF">2009-08-09T22:59:00Z</dcterms:modified>
  <cp:revision>8</cp:revision>
  <dc:subject/>
  <dc:title>САХАЛИНСКАЯ ОБЛАСТЬ</dc:title>
</cp:coreProperties>
</file>