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Городской округ Ногликский» на 2018 год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и на плановый период 2019 и 2020 годов»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07.12.2017 № 174 </w:t>
      </w:r>
    </w:p>
    <w:p>
      <w:pPr>
        <w:pStyle w:val="Normal"/>
        <w:spacing w:lineRule="auto" w:line="240" w:before="0" w:after="20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( в редакции от 18.12.2018 № 230)</w:t>
      </w:r>
    </w:p>
    <w:p>
      <w:pPr>
        <w:pStyle w:val="Normal"/>
        <w:spacing w:lineRule="auto" w:line="240" w:before="0" w:after="200"/>
        <w:contextualSpacing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главных администраторов доходов местного бюджета</w:t>
      </w:r>
      <w:r>
        <w:rPr/>
        <w:t xml:space="preserve"> 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х администраторов доходов местного бюджета – органов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местного самоуправления муниципального образования «Городской округ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гликский» и (или) находящихся в их ведении казенных учреждений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5812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 админист-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center" w:pos="5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3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6 51020 02 001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 (по обеспечению благоустройства территорий муниципальных образований), зачисляемые в бюджеты городских округ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20 02 02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 (иные поступления)</w:t>
            </w:r>
          </w:p>
        </w:tc>
      </w:tr>
      <w:tr>
        <w:trPr>
          <w:trHeight w:val="67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11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роект «Благоустройство территории детской площадки в с. Ныш по ул. Кирова»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12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роект «Устройство линии электропередач уличного освещения с. Вал ул. Комсомольская от ул. Трассовая»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муниципального образования «Городской округ Ноглик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муниципального образования «Городской округ Ноглик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1500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1500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8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1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007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 02 2030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 02 2502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  <w:lang w:eastAsia="ru-RU"/>
                </w:rPr>
                <w:t>программы</w:t>
              </w:r>
            </w:hyperlink>
            <w:r>
              <w:rPr>
                <w:sz w:val="24"/>
                <w:szCs w:val="24"/>
                <w:lang w:eastAsia="ru-RU"/>
              </w:rPr>
              <w:t xml:space="preserve"> Российской Федерации "Доступная среда" на 2011 - 2020 год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2549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7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3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венции бюджетам городских округов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 02 4509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6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45</w:t>
            </w:r>
            <w:r>
              <w:rPr>
                <w:sz w:val="24"/>
                <w:szCs w:val="24"/>
                <w:lang w:val="en-US"/>
              </w:rPr>
              <w:t>505</w:t>
            </w:r>
            <w:r>
              <w:rPr>
                <w:sz w:val="24"/>
                <w:szCs w:val="24"/>
              </w:rPr>
              <w:t xml:space="preserve">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иальной политики администрации муниципального образования «Городской округ Ногликский»</w:t>
            </w:r>
          </w:p>
        </w:tc>
      </w:tr>
      <w:tr>
        <w:trPr>
          <w:trHeight w:val="11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7 04050 04 02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иные поступления)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3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Администрирование поступлений в местный бюджет осуществляет орган, организующий исполнение бюджета.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Администрирование поступлений в местный бюджет осуществляют уполномоченные органы местного самоуправления, а также созданные ими казенные учреждения, являющиеся получателями указанных средств.  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главных администраторов доходов местного бюджета – органов исполнительной власти Сахалинской области (государственных органов)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5245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10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-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имущественных и земельных отношений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6 04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риродных ресурсов и охраны окружающей среды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4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оциальной защиты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троитель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ая комисс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по делам гражданской обороны, защиты от чрезвычайных ситуаций и пожарной безопасности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ветеринарии и племенного животновод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по труду и занятости населения Сахалинской области</w:t>
            </w:r>
          </w:p>
        </w:tc>
      </w:tr>
      <w:tr>
        <w:trPr>
          <w:trHeight w:val="4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лесного и охотничьего хозяйства Сахалинской области</w:t>
            </w:r>
          </w:p>
        </w:tc>
      </w:tr>
      <w:tr>
        <w:trPr>
          <w:trHeight w:val="8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2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строительного надзор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орговли и продовольств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16 08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по надзору за техническим состоянием самоходных машин и других видов техники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ранспорта и дорожно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0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я правил перевозок пассажиров и багажа легковым такс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по охране объектов культурного наслед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и архивного дел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жилищная инспекц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12 0101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12 0103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2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2 01041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2 01042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лата за размещение твердых коммунальных отходов 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12 0107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рыболов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2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го казначей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3 0223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3 0224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3 0225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3 0226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антимонопольн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налогов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401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0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 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8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пунктами 1 и 2 статьи 120, статьями 125, 126, 128, 129, 12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132, 133, 134, 135, 135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5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6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3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kern w:val="2"/>
                <w:sz w:val="24"/>
                <w:szCs w:val="24"/>
                <w:lang w:eastAsia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судебных пристав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ого законодатель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138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>Администрирование поступлений по всем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части доходов, зачисляемых в местный бюджет.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677" w:leader="none"/>
        <w:tab w:val="right" w:pos="935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2D01DE7EE90C5E376EDB9EE198F4A3331BD0B618D98845D86049DDC136B248B91AEBEE4A842200L2h0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2:27:00Z</dcterms:created>
  <dc:creator>khranina</dc:creator>
  <dc:description/>
  <cp:keywords/>
  <dc:language>en-US</dc:language>
  <cp:lastModifiedBy>gustova</cp:lastModifiedBy>
  <cp:lastPrinted>2018-12-17T14:12:00Z</cp:lastPrinted>
  <dcterms:modified xsi:type="dcterms:W3CDTF">2018-12-17T23:08:00Z</dcterms:modified>
  <cp:revision>177</cp:revision>
  <dc:subject/>
  <dc:title/>
</cp:coreProperties>
</file>