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widowControl w:val="false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800735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  <w:t>САХАЛИНСКАЯ ОБЛАСТЬ</w:t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2009 – 2014 гг.</w:t>
      </w:r>
    </w:p>
    <w:p>
      <w:pPr>
        <w:pStyle w:val="Subtitle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59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92" w:hanging="0"/>
        <w:jc w:val="both"/>
        <w:rPr/>
      </w:pPr>
      <w:r>
        <w:rPr/>
        <w:t>26.09.13</w:t>
      </w:r>
    </w:p>
    <w:p>
      <w:pPr>
        <w:pStyle w:val="Normal"/>
        <w:ind w:right="5892" w:hanging="0"/>
        <w:jc w:val="both"/>
        <w:rPr/>
      </w:pPr>
      <w:r>
        <w:rPr/>
        <w:t>О внесении изменений в решение Собрания муниципального образования «Городской округ Ногликский» от 08.02.2011 №86 «Об утверждении Программы комплексного развития системы коммунальной инфраструктуры пгт. Ноглики на период до 2015 год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426"/>
        <w:gridCol w:w="4045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Руководствуясь статьей 24 Устава муниципального образования «Городской округ Ногликский», </w:t>
            </w:r>
          </w:p>
          <w:p>
            <w:pPr>
              <w:pStyle w:val="Normal"/>
              <w:ind w:firstLine="851"/>
              <w:jc w:val="center"/>
              <w:rPr/>
            </w:pPr>
            <w:r>
              <w:rPr/>
              <w:t>СОБРАНИЕ МУНИЦИПАЛЬНОГО ОБРАЗОВАНИЯ</w:t>
            </w:r>
          </w:p>
          <w:p>
            <w:pPr>
              <w:pStyle w:val="Normal"/>
              <w:ind w:firstLine="851"/>
              <w:jc w:val="center"/>
              <w:rPr/>
            </w:pPr>
            <w:r>
              <w:rPr/>
              <w:t>«ГОРОДСКОЙ ОКРУГ НОГЛИКСКИЙ» РЕШИЛО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1.1. по тексту Программы слова «МУП «Теплоэлектросеть» заменить словами «МУП «Водоканал»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1.2. изложить паспорт Программы в новой редакции (Приложение №1 к настоящему решению)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1.3. П.. 5.4 «Обоснование финансовой потребности по источникам» программы развития теплоснабжения изложить в следующей редакции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«Стоимость мероприятий определена на основании смет на выполнение аналогичных работ МУП «Водоканал», оценок экспертов, прейскурантов поставщиков оборудования и открытых источников информации с учетом изменения цен, используемых ресурсов в период реализации программы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Всего на реализацию мероприятий по развитию систем теплоснабжения необходимо 353,6 млн. руб., из них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- из бюджетных источников финансирования – 339,5 млн. руб.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- за счет инвестиционной составляющей в тарифе – 14,1 млн. руб.;</w:t>
            </w:r>
          </w:p>
          <w:p>
            <w:pPr>
              <w:pStyle w:val="Normal"/>
              <w:spacing w:lineRule="auto" w:line="276"/>
              <w:ind w:firstLine="851"/>
              <w:jc w:val="both"/>
              <w:rPr/>
            </w:pPr>
            <w:r>
              <w:rPr/>
              <w:t>Финансовые потребности на реализацию мероприятий программы комплексного развития системы теплоснабжения распределены между источниками финансирования без учета платежей за пользование инвестированными средствами и налога на прибыль, размер которых должен быть учтен при расчете инвестиционной составляющей в тарифе на тепловую энергию.</w:t>
            </w:r>
          </w:p>
          <w:p>
            <w:pPr>
              <w:pStyle w:val="Normal"/>
              <w:spacing w:lineRule="auto" w:line="276"/>
              <w:ind w:firstLine="851"/>
              <w:jc w:val="both"/>
              <w:rPr/>
            </w:pPr>
            <w:r>
              <w:rPr/>
              <w:t xml:space="preserve">Стоимость учитывает изменение цен на ресурсы в соответствии с периодом реализации. В расчетах использованы индексы-дефляторы прогноза социально-экономического развития Министерства экономического развития и торговли РФ на период до 2023 года (письмо от 21.11.2007 г. №м 20167-АБ/Д03). </w:t>
            </w:r>
          </w:p>
          <w:p>
            <w:pPr>
              <w:pStyle w:val="Normal"/>
              <w:spacing w:lineRule="auto" w:line="276"/>
              <w:ind w:firstLine="851"/>
              <w:jc w:val="both"/>
              <w:rPr/>
            </w:pPr>
            <w:r>
              <w:rPr/>
              <w:t>Средства, полученные МУП «Водоканал» и ОАО «НГЭС» в результате применения инвестиционной составляющей, имеют целевой характер и направляются на финансирование инвестиционных программ в части проведения работ по модернизации, строительству и восстановлению инфраструктуры теплоснабжения пгт Ноглики, осуществляемых в целях повышения качества товаров (услуг), улучшения экологической ситуации, или на возврат ранее привлеченных средств, направленных на указанные мероприятия»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1.4. П. 7.4</w:t>
              <w:tab/>
              <w:t>«Обоснование финансовой потребности по источникам» программы развития водоснабжения изложить в следующей редакции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«Для обеспечения реализации мероприятий Программы в сфере водоснабжения потребуются финансовые ресурсы в размере 512,5 млн. руб., в том числе по источникам финансирования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- бюджетные источники – 506,1 млн. руб.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- за счет инвестиционной составляющей в тарифе – 6,4 млн. руб.;</w:t>
            </w:r>
          </w:p>
          <w:p>
            <w:pPr>
              <w:pStyle w:val="22"/>
              <w:spacing w:lineRule="auto" w:line="276" w:before="0" w:after="0"/>
              <w:ind w:left="0" w:firstLine="539"/>
              <w:jc w:val="both"/>
              <w:rPr/>
            </w:pPr>
            <w:r>
              <w:rPr/>
              <w:t>Финансовые потребности на реализацию мероприятий Программы определены на основании укрупненных показателей стоимости строительства (справочник оценщика «Сооружения городской инфраструктуры. Укрупнённые показатели стоимости строительства», КО</w:t>
              <w:noBreakHyphen/>
              <w:t>ИНВЕСТ, 2009 г.), Сборника укрупненных показателей стоимости строительства по субъектам Российской Федерации в разрезе Федеральных округов за I квартал 2010 г., разработанного ФГУ «Федеральный центр ценообразования в строительстве и промышленности строительных материалов», прейскурантов поставщиков оборудования и открытых источников информации с учетом изменения цен  используемых ресурсов в период реализации Программы.</w:t>
            </w:r>
          </w:p>
          <w:p>
            <w:pPr>
              <w:pStyle w:val="22"/>
              <w:spacing w:lineRule="auto" w:line="276" w:before="0" w:after="0"/>
              <w:ind w:left="0" w:firstLine="539"/>
              <w:jc w:val="both"/>
              <w:rPr/>
            </w:pPr>
            <w:r>
              <w:rPr/>
              <w:t>Стоимость мероприятий учитывает проектно-изыскательские работы, налоги (налог на добавленную стоимость (кроме мероприятий по новому строительству)) и не учитывает платежи за пользование инвестированными средствами и налог на прибыль.</w:t>
            </w:r>
          </w:p>
          <w:p>
            <w:pPr>
              <w:pStyle w:val="22"/>
              <w:spacing w:lineRule="auto" w:line="276" w:before="0" w:after="0"/>
              <w:ind w:left="0" w:firstLine="539"/>
              <w:jc w:val="both"/>
              <w:rPr/>
            </w:pPr>
            <w:r>
              <w:rPr/>
              <w:t>Стоимости мероприятий приведены в ценах тех лет, на которые намечена их реализация. Изменения стоимости мероприятий в период реализации программы рассчитаны с учетом сценарных условий функционирования экономики Российской Федерации и основных параметров прогноза социально-экономического развития Российской Федерации на 2011 год и плановый период 2012 и 2013 годов, разработанных Министерством экономического развития Российской Федерации»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 </w:t>
            </w:r>
            <w:r>
              <w:rPr/>
              <w:t>1.5. П. 9.4 «Обоснование финансовой потребности по источникам» программы развития водоотведения изложить в следующей редакции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«Для обеспечения реализации мероприятий Программы в сфере водоотведения и очистки сточных вод потребуются финансовые ресурсы в размере 74,0 млн. руб., в том числе по источникам финансирования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- бюджетные источники – 73,2 млн. руб.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- за счет инвестиционной составляющей в тарифе – 0,8 млн. руб.;</w:t>
            </w:r>
          </w:p>
          <w:p>
            <w:pPr>
              <w:pStyle w:val="22"/>
              <w:spacing w:lineRule="auto" w:line="276" w:before="0" w:after="0"/>
              <w:ind w:left="0" w:firstLine="851"/>
              <w:jc w:val="both"/>
              <w:rPr/>
            </w:pPr>
            <w:r>
              <w:rPr/>
              <w:t>Финансовые потребности на реализацию мероприятий Программы определены на основании укрупненных показателей стоимости строительства (справочник оценщика «Сооружения городской инфраструктуры. Укрупнённые показатели стоимости строительства», КО</w:t>
              <w:noBreakHyphen/>
              <w:t>ИНВЕСТ, 2009 г.), Сборника укрупненных показателей стоимости строительства по субъектам Российской Федерации в разрезе Федеральных округов за I квартал 2010 г., разработанного ФГУ «Федеральный центр ценообразования в строительстве и промышленности строительных материалов», прейскурантов поставщиков оборудования и открытых источников информации, с учетом изменения цен  используемых ресурсов в период реализации Программы.</w:t>
            </w:r>
          </w:p>
          <w:p>
            <w:pPr>
              <w:pStyle w:val="22"/>
              <w:spacing w:lineRule="auto" w:line="276" w:before="0" w:after="0"/>
              <w:ind w:left="0" w:firstLine="851"/>
              <w:jc w:val="both"/>
              <w:rPr/>
            </w:pPr>
            <w:r>
              <w:rPr/>
              <w:t>Стоимость мероприятий учитывает проектно-изыскательские работы, налоги (налог на добавленную стоимость (кроме мероприятий по новому строительству)) и не учитывает платежи за пользование инвестированными средствами и налог на прибыль.</w:t>
            </w:r>
          </w:p>
          <w:p>
            <w:pPr>
              <w:pStyle w:val="22"/>
              <w:spacing w:lineRule="auto" w:line="276" w:before="0" w:after="0"/>
              <w:ind w:left="0" w:firstLine="851"/>
              <w:jc w:val="both"/>
              <w:rPr/>
            </w:pPr>
            <w:r>
              <w:rPr/>
              <w:t>Стоимости мероприятий приведены в ценах тех лет, на которые намечена их реализация. Изменения стоимости мероприятий в период реализации программы рассчитаны с учетом сценарных условий функционирования экономики Российской Федерации и основных параметров прогноза социально-экономического развития Российской Федерации на 2011 год и плановый период 2012 и 2013 годов, разработанных Министерством экономического развития Российской Федерации»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1.6. П. 11.4. «Обоснование финансовой потребности по источникам» программы развития объектов используемых для утилизации (захоронения) ТБО изложить в следующей редакции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«Стоимость работ по строительству второй очереди  полигона ТБО и стоимость работ по строительству участков захоронения объектов  определялась на основании  укрупненной сметной стоимости работ. Сметная стоимость работ определялась на основании ГЭСН-2001 и  сметных цен  в уровне 2010 года по  «Сборнику средних сметных цен на материалы, изделия, конструкции и другие ресурсы, применяемые в строительстве в текущем уровне цен для Московского региона» (ССЦ 81-77-2010-01) Федерального центра  ценообразования в строительстве и промышленности строительных материалов  с учетом перехода к ценам по Сахалинской области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Стоимость работ по устройству  автомобильных весов учитывает стоимость  материалов и стоимость строительно-монтажных работ в уровне  цен Центрального региона с учетом  коэффициентов перехода к ценам Сахалинской области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Оценка стоимости  выполнения технических мероприятий осуществлялась с учетом изменения стоимости используемых ресурсов в периодах реализации мероприятий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Общие финансовые потребности на реализацию мероприятий  по объектам, используемым для захоронения ТБО, на период 2011-2015 гг. составили  35,542млн. руб., в том числе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- средства, обеспечиваемые надбавкой к тарифу,  - 3,479 млн. руб.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- средства бюджета -   32,063 млн. руб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Величина средств, обеспечиваемых надбавкой к тарифу, определялась исходя из предельной величины – 10% роста тарифа на захоронение ТБО»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1.7. П 13.4 «Обоснование финансовой потребности по источникам» программы развития электроснабжения изложить в следующей редакции:</w:t>
            </w:r>
          </w:p>
          <w:p>
            <w:pPr>
              <w:pStyle w:val="22"/>
              <w:spacing w:lineRule="auto" w:line="276" w:before="0" w:after="0"/>
              <w:ind w:left="0" w:firstLine="851"/>
              <w:jc w:val="both"/>
              <w:rPr/>
            </w:pPr>
            <w:r>
              <w:rPr/>
              <w:t>Для обеспечения реализации мероприятий Программы в сфере электроснабжения потребуются финансовые ресурсы в размере 215,7 млн. руб., в том числе по источникам финансирования:</w:t>
            </w:r>
          </w:p>
          <w:p>
            <w:pPr>
              <w:pStyle w:val="22"/>
              <w:spacing w:lineRule="auto" w:line="276" w:before="0" w:after="0"/>
              <w:ind w:left="0" w:firstLine="851"/>
              <w:jc w:val="both"/>
              <w:rPr/>
            </w:pPr>
            <w:r>
              <w:rPr/>
              <w:t>- бюджетные источники – 194,3 млн. руб.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- средства, обеспечиваемые надбавкой к тарифу,  - 21,4 млн. руб.;</w:t>
            </w:r>
          </w:p>
          <w:p>
            <w:pPr>
              <w:pStyle w:val="22"/>
              <w:spacing w:lineRule="auto" w:line="276" w:before="0" w:after="0"/>
              <w:ind w:left="0" w:firstLine="851"/>
              <w:jc w:val="both"/>
              <w:rPr/>
            </w:pPr>
            <w:r>
              <w:rPr/>
              <w:t>Финансовые потребности на реализацию мероприятий Программы определены на основании укрупненных показателей стоимости строительства (справочник оценщика «Сооружения городской инфраструктуры. Укрупнённые показатели стоимости строительства», КО</w:t>
              <w:noBreakHyphen/>
              <w:t>ИНВЕСТ, 2009 г.), прейскурантов поставщиков оборудования и открытых источников информации с учетом изменения цен  используемых ресурсов в период реализации Программы.</w:t>
            </w:r>
          </w:p>
          <w:p>
            <w:pPr>
              <w:pStyle w:val="22"/>
              <w:spacing w:lineRule="auto" w:line="276" w:before="0" w:after="0"/>
              <w:ind w:left="0" w:firstLine="851"/>
              <w:jc w:val="both"/>
              <w:rPr/>
            </w:pPr>
            <w:r>
              <w:rPr/>
              <w:t>Стоимость мероприятий учитывает проектно-изыскательские работы, налоги (налог на добавленную стоимость (кроме мероприятий по новому строительству)) и не учитывает платежи за пользование инвестированными средствами и налог на прибыль.</w:t>
            </w:r>
          </w:p>
          <w:p>
            <w:pPr>
              <w:pStyle w:val="22"/>
              <w:spacing w:lineRule="auto" w:line="276" w:before="0" w:after="0"/>
              <w:ind w:left="0" w:firstLine="851"/>
              <w:jc w:val="both"/>
              <w:rPr/>
            </w:pPr>
            <w:r>
              <w:rPr/>
              <w:t>Стоимости мероприятий приведены в ценах тех лет, на которые намечена их реализация. Изменения стоимости мероприятий в период реализации программы рассчитаны с учетом сценарных условий функционирования экономики Российской Федерации и основных параметров прогноза социально-экономического развития Российской Федерации на 2011 год и плановый период 2012 и 2013 годов, разработанных Министерством экономического развития Российской Федерации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1.8. П. 14 «Формирование сводного плана программных мероприятий комплексного развития коммунальной инфраструктуры пгт. Ноглики» изложить в новой редакции (приложение № 2 к настоящему решению)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2.   Опубликовать настоящее решение в газете «Знамя труда»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3. Настоящее решение вступает в силу с момента его официального опубликован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эр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«Городской округ Ногликский»                                                                     В.А. Середа</w:t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  <w:p>
            <w:pPr>
              <w:pStyle w:val="Normal"/>
              <w:ind w:firstLine="5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45" w:type="dxa"/>
            <w:tcBorders/>
          </w:tcPr>
          <w:p>
            <w:pPr>
              <w:pStyle w:val="Heading1"/>
              <w:ind w:right="-1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ложение 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муниципального образования «Городской округ Ногликский»  </w:t>
            </w:r>
          </w:p>
          <w:p>
            <w:pPr>
              <w:pStyle w:val="Normal"/>
              <w:jc w:val="right"/>
              <w:rPr/>
            </w:pPr>
            <w:r>
              <w:rPr/>
              <w:t>от    26.09.2013г. № 25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948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именование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грамма комплексного развития системы коммунальной инфраструктуры пгт. Ноглики на период до 2015 года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едеральный закон от 30.12.2004 г. № 210</w:t>
              <w:noBreakHyphen/>
              <w:t>ФЗ «Об основах регулирования тарифов организаций коммунального комплекса»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ициатор разработки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азчик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Цели и задачи программы, важнейшие целевые показатели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31" w:leader="none"/>
              </w:tabs>
              <w:spacing w:lineRule="auto" w:line="276" w:before="0" w:after="0"/>
              <w:ind w:left="0" w:firstLine="34"/>
              <w:jc w:val="both"/>
              <w:rPr/>
            </w:pPr>
            <w:r>
              <w:rPr/>
              <w:t>Целями Программы являются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jc w:val="both"/>
              <w:rPr/>
            </w:pPr>
            <w:r>
              <w:rPr/>
              <w:t>обеспечение оптимальных решений системных проблем в области функционирования и развития коммунальной инфраструктуры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jc w:val="both"/>
              <w:rPr/>
            </w:pPr>
            <w:r>
              <w:rPr/>
              <w:t>обеспечение потребностей жилищного и промышленного строительства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jc w:val="both"/>
              <w:rPr/>
            </w:pPr>
            <w:r>
              <w:rPr/>
              <w:t>эффективное функционирование систем коммунальной инфраструктуры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jc w:val="both"/>
              <w:rPr/>
            </w:pPr>
            <w:r>
              <w:rPr/>
              <w:t>снижение стоимости товаров и услуг организаций коммунального комплекса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jc w:val="both"/>
              <w:rPr/>
            </w:pPr>
            <w:r>
              <w:rPr/>
              <w:t>внедрение энергосберегающих технологий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jc w:val="both"/>
              <w:rPr/>
            </w:pPr>
            <w:r>
              <w:rPr/>
              <w:t>обновление и модернизация основных фондов коммунального комплекса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jc w:val="both"/>
              <w:rPr/>
            </w:pPr>
            <w:r>
              <w:rPr/>
              <w:t>улучшение экологической ситуации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jc w:val="both"/>
              <w:rPr/>
            </w:pPr>
            <w:r>
              <w:rPr/>
              <w:t>улучшение качества коммунальных услуг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jc w:val="both"/>
              <w:rPr/>
            </w:pPr>
            <w:r>
              <w:rPr/>
              <w:t>устойчивое развитие жилищно-коммунального комплекса поселения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jc w:val="both"/>
              <w:rPr/>
            </w:pPr>
            <w:r>
              <w:rPr/>
              <w:t>создание благоприятного инвестиционного климата в области развития строительного комплекса.</w:t>
            </w:r>
          </w:p>
          <w:p>
            <w:pPr>
              <w:pStyle w:val="Style15"/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jc w:val="both"/>
              <w:rPr/>
            </w:pPr>
            <w:r>
              <w:rPr/>
              <w:t>Для реализации поставленных целей необходима реализация следующих задач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jc w:val="both"/>
              <w:rPr/>
            </w:pPr>
            <w:r>
              <w:rPr/>
              <w:t>анализ текущего состояния систем коммунальной инфраструктуры (систем тепло-, водоснабжения, водоотведения и очистки сточных вод), системы электроснабжения, объектов, используемых для утилизации (захоронения) твердых бытовых отходов, в пгт. Ноглики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jc w:val="both"/>
              <w:rPr/>
            </w:pPr>
            <w:r>
              <w:rPr/>
              <w:t>определение основных направлений развития пгт. Ноглики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jc w:val="both"/>
              <w:rPr/>
            </w:pPr>
            <w:r>
              <w:rPr/>
              <w:t>формирование перечня необходимых технических мероприятий по строительству и модернизации систем коммунальной инфраструктуры, системы электроснабжения, объектов, используемых для утилизации (захоронения) твердых бытовых отходов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jc w:val="both"/>
              <w:rPr/>
            </w:pPr>
            <w:r>
              <w:rPr/>
              <w:t>подготовка участков перспективной застройки путем реализации мероприятий по строительству инженерных систем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jc w:val="both"/>
              <w:rPr/>
            </w:pPr>
            <w:r>
              <w:rPr/>
              <w:t>повышение надежности систем коммунальной инфраструктуры, системы электроснабжения, объектов, используемых для утилизации (захоронения) твердых бытовых отходов, а также качества предоставления коммунальных услуг гражданам пгт. Ноглики, путем реализации мероприятий по их модернизации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jc w:val="both"/>
              <w:rPr/>
            </w:pPr>
            <w:r>
              <w:rPr/>
              <w:t>повышение инвестиционной привлекательности коммунальной инфраструктуры пгт. Ноглики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jc w:val="both"/>
              <w:rPr/>
            </w:pPr>
            <w:r>
              <w:rPr/>
              <w:t>обеспечение сбалансированности интересов субъектов коммунальной инфраструктуры пгт. Ноглики и потребителей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Повышение качества производимых для потребителей товаров (оказываемых услуг), улучшение экологической ситуации в сфере теплоснабжения, водоснабжения, водоотведения и очистки сточных вод, электроснабжения, утилизации (захоронения) твердых бытовых отход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Обеспечение подключения строящихся (реконструируемых) объектов, в сфере теплоснабжения, водоснабжения, водоотведения и очистки сточных вод, электроснабжения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red"/>
              </w:rPr>
            </w:pPr>
            <w:r>
              <w:rPr/>
              <w:t>2011 – 2015 гг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полнители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дел ЖКХ, Финансовое  управление, Отдел экономики и развития малого и среднего бизнеса, отдел строительства и архитектуры, организации коммунального комплекса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ий объем средств, направляемых на реализацию мероприятий Программы, – 1191,41  млн. руб., в том числе по годам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1 год – 43,21млн. руб.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2 год – 151,59 млн. руб.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3 год – 202,96 млн. руб.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4 год – 446,21 млн. руб.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5 год – 347,44 млн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з них по источникам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бюджетные средства – 1144,98  млн. руб., в том числе по годам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1 год – 43,21 млн. руб.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2 год – 151,59 млн. руб.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3 год – 202,96млн. руб.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4 год – 424,25 млн. руб.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5 год – 322,97 млн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внебюджетные средства – 46,43  млн. руб. в том числе по годам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1 год – 0 млн. руб.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2 год – 0 млн. руб.;</w:t>
              <w:tab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3 год – 0 млн. руб.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4 год – 21,96 млн. руб.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5 год – 24,47 млн. руб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нируемые результаты реализации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езультате реализации Программы предполагается достичь следующих целевых показател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. В области теплоснабжен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нижение аварийности на системах коммунальной инфраструктуры до 0,2 ед./км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- снижение уровня потерь до  16,1 %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нижение удельного веса сетей, нуждающихся в замене, до 3,6 %;</w:t>
              <w:tab/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увеличение индекса замены сетей до 5,3 %;</w:t>
              <w:tab/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нижение удельного расхода электрической энергии до 26 кВт*ч/Гка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нижение удельного расхода топлива до 158  кг.у.т./Гкал выработанного тепл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увеличение уровня загрузки производственных мощностей до 71,8 %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беспечения возможности подключения объектов нового строительства нагрузкой 8,9 Гкал/час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В области водоснабжен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нижение аварийности систем коммунальной инфраструктуры на 55%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нижение уровня потерь воды на 57% до 26%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нижение удельного веса сетей, нуждающихся в замене,  на 68% до 17%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увеличение индекса замены сетей на 7% до 6,6%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нижение энергоемкости производства на 17%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нижение трудоемкости производства на 20%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В области водоотведения и очистки сточных вод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нижение удельного веса сетей, нуждающихся в замене, на 61% до 19,4%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нижение энергоемкости производства на 16%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нижение трудоемкости производства на 26%;</w:t>
            </w:r>
          </w:p>
          <w:p>
            <w:pPr>
              <w:pStyle w:val="Normal"/>
              <w:spacing w:lineRule="auto" w:line="276"/>
              <w:rPr>
                <w:highlight w:val="red"/>
              </w:rPr>
            </w:pPr>
            <w:r>
              <w:rPr/>
              <w:t>- обеспечение доли нормативно очищенных сточных вод 100%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 В области утилизации (захоронения) твердых бытовых отходов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окращение ежегодной площади отводимых земель под  захоронение  ТБО на 6%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беспечение захоронение 100% образуемых ТБО  в пгт. Ноглик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- обеспечение весового учета 100%  принимаемых на полигоне ТБО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 В области электроснабжен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нижение уровня потерь электроэнергии на 5% до 28,5%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увеличение индекса замены сетей до 4,9%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увеличение индекса замены подстанций до 0,4%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увеличение индекса нового строительства подстанций до 0,07%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увеличение индекса нового строительства сетей до 0,08%;</w:t>
            </w:r>
          </w:p>
          <w:p>
            <w:pPr>
              <w:pStyle w:val="Normal"/>
              <w:spacing w:lineRule="auto" w:line="276"/>
              <w:rPr>
                <w:highlight w:val="red"/>
              </w:rPr>
            </w:pPr>
            <w:r>
              <w:rPr/>
              <w:t>- обеспечение подключения дополнительной нагрузки в размере 20,1 кВт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 за исполнением программы осуществляется  в рамках мониторинга выполнения производственных и инвестиционных программ организаций коммунального комплекса, проводимого в соответствии с Методикой проведения мониторинга выполнения производственных и инвестиционных программ организаций коммунального комплекса, утвержденной приказом Минрегиона РФ от 14.04.2008 г. №48.</w:t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32"/>
      <w:szCs w:val="24"/>
      <w:lang w:val="ru-RU" w:bidi="ar-SA"/>
    </w:rPr>
  </w:style>
  <w:style w:type="character" w:styleId="4">
    <w:name w:val=" Знак Знак4"/>
    <w:basedOn w:val="Style13"/>
    <w:qFormat/>
    <w:rPr>
      <w:sz w:val="32"/>
      <w:szCs w:val="24"/>
    </w:rPr>
  </w:style>
  <w:style w:type="character" w:styleId="Style14">
    <w:name w:val=" Знак Знак"/>
    <w:basedOn w:val="Style13"/>
    <w:qFormat/>
    <w:rPr>
      <w:b/>
      <w:bCs/>
      <w:sz w:val="32"/>
      <w:szCs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21">
    <w:name w:val="Основной текст с отступом 2 Знак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4:21:00Z</dcterms:created>
  <dc:creator>sobranie2</dc:creator>
  <dc:description/>
  <cp:keywords/>
  <dc:language>en-US</dc:language>
  <cp:lastModifiedBy>gustova</cp:lastModifiedBy>
  <cp:lastPrinted>2013-09-26T15:29:00Z</cp:lastPrinted>
  <dcterms:modified xsi:type="dcterms:W3CDTF">2013-09-26T04:29:00Z</dcterms:modified>
  <cp:revision>5</cp:revision>
  <dc:subject/>
  <dc:title>САХАЛИНСКАЯ ОБЛАСТЬ</dc:title>
</cp:coreProperties>
</file>