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 решением Собрания от 30.01.2014 № 28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уктура администрации МО «Городской округ Ногликский»</w:t>
      </w:r>
    </w:p>
    <w:tbl>
      <w:tblPr>
        <w:tblW w:w="127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0"/>
      </w:tblGrid>
      <w:tr>
        <w:trPr>
          <w:trHeight w:val="100" w:hRule="atLeast"/>
        </w:trPr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эр муниципального образования «Городской округ Ногликский» 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25730</wp:posOffset>
                      </wp:positionV>
                      <wp:extent cx="3175" cy="1024890"/>
                      <wp:effectExtent l="38100" t="635" r="3556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0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55pt,9.9pt" to="12.75pt,90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125730</wp:posOffset>
                      </wp:positionV>
                      <wp:extent cx="0" cy="228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85pt,9.9pt" to="237.85pt,2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89220</wp:posOffset>
                      </wp:positionH>
                      <wp:positionV relativeFrom="paragraph">
                        <wp:posOffset>121920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6pt,9.6pt" to="408.6pt,2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703820</wp:posOffset>
                      </wp:positionH>
                      <wp:positionV relativeFrom="paragraph">
                        <wp:posOffset>121920</wp:posOffset>
                      </wp:positionV>
                      <wp:extent cx="0" cy="6858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6.6pt,9.6pt" to="606.6pt,6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51205</wp:posOffset>
                      </wp:positionH>
                      <wp:positionV relativeFrom="paragraph">
                        <wp:posOffset>11430</wp:posOffset>
                      </wp:positionV>
                      <wp:extent cx="685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9.15pt,0.9pt" to="-5.2pt,0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55015</wp:posOffset>
                      </wp:positionH>
                      <wp:positionV relativeFrom="paragraph">
                        <wp:posOffset>7620</wp:posOffset>
                      </wp:positionV>
                      <wp:extent cx="3175" cy="525780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525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9.45pt,0.6pt" to="-59.25pt,414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0"/>
                <w:szCs w:val="20"/>
              </w:rPr>
              <w:t>глава муниципального образования, исполняет полномочия главы администрации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министрация муниципального образования «Городской округ Ногликский» -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111760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85pt,8.8pt" to="156.85pt,2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111760</wp:posOffset>
                      </wp:positionV>
                      <wp:extent cx="0" cy="2286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8.8pt" to="327.85pt,2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исполнительно-распорядительный орган местного самоуправления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8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</w:tblGrid>
      <w:tr>
        <w:trPr>
          <w:trHeight w:val="180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АДМИНИСТРАЦИИ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0</wp:posOffset>
                </wp:positionH>
                <wp:positionV relativeFrom="paragraph">
                  <wp:posOffset>-635</wp:posOffset>
                </wp:positionV>
                <wp:extent cx="0" cy="1371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-0.05pt" to="648pt,10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-63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0.05pt" to="450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63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05pt" to="279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 w:eastAsia="en-US"/>
        </w:rPr>
        <w:br w:type="textWrapping" w:clear="all"/>
      </w:r>
      <w:r>
        <w:rPr>
          <w:b/>
          <w:sz w:val="20"/>
          <w:szCs w:val="20"/>
          <w:lang w:val="en-US" w:eastAsia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972300" cy="387604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87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900"/>
                              <w:gridCol w:w="3240"/>
                              <w:gridCol w:w="900"/>
                              <w:gridCol w:w="28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вый вице-мэр муниципального образования «Городской округ Ногликский» 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урирует сферу экономической политики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це-мэр муниципального образования «Городской округ Ногликский» 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курирует сферу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К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це-мэр муниципального образования «Городской округ Ногликский» 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управления социальной полит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05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  <w:gridCol w:w="900"/>
                        <w:gridCol w:w="3240"/>
                        <w:gridCol w:w="900"/>
                        <w:gridCol w:w="28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вый вице-мэр муниципального образования «Городской округ Ногликский»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line id="shape_0" from="48.6pt,29.6pt" to="48.8pt,110.7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курирует сферу экономической политики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21.6pt,7.2pt" to="39.55pt,7.2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1.6pt,7.2pt" to="21.6pt,304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це-мэр муниципального образования «Городской округ Ногликский»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 xml:space="preserve">курирует сферу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К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75.85pt,6.75pt" to="75.85pt,87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21.55pt,36.05pt" to="36.15pt,39.5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1.85pt,39.75pt" to="21.85pt,300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це-мэр муниципального образования «Городской округ Ногликский» 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чальник управления социальной поли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48.85pt,18.25pt" to="49.55pt,36.6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617220</wp:posOffset>
                </wp:positionH>
                <wp:positionV relativeFrom="paragraph">
                  <wp:posOffset>375920</wp:posOffset>
                </wp:positionV>
                <wp:extent cx="3175" cy="1030605"/>
                <wp:effectExtent l="35560" t="635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29.6pt" to="48.8pt,110.7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274320</wp:posOffset>
                </wp:positionH>
                <wp:positionV relativeFrom="paragraph">
                  <wp:posOffset>91440</wp:posOffset>
                </wp:positionV>
                <wp:extent cx="22860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2pt" to="39.55pt,7.2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74320</wp:posOffset>
                </wp:positionH>
                <wp:positionV relativeFrom="paragraph">
                  <wp:posOffset>91440</wp:posOffset>
                </wp:positionV>
                <wp:extent cx="0" cy="3771900"/>
                <wp:effectExtent l="5080" t="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2pt" to="21.6pt,304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963295</wp:posOffset>
                </wp:positionH>
                <wp:positionV relativeFrom="paragraph">
                  <wp:posOffset>85725</wp:posOffset>
                </wp:positionV>
                <wp:extent cx="0" cy="102489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5pt,6.75pt" to="75.85pt,87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73685</wp:posOffset>
                </wp:positionH>
                <wp:positionV relativeFrom="paragraph">
                  <wp:posOffset>457835</wp:posOffset>
                </wp:positionV>
                <wp:extent cx="186055" cy="45085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36.05pt" to="36.15pt,39.5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277495</wp:posOffset>
                </wp:positionH>
                <wp:positionV relativeFrom="paragraph">
                  <wp:posOffset>504825</wp:posOffset>
                </wp:positionV>
                <wp:extent cx="0" cy="33147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39.75pt" to="21.85pt,300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620395</wp:posOffset>
                </wp:positionH>
                <wp:positionV relativeFrom="paragraph">
                  <wp:posOffset>231775</wp:posOffset>
                </wp:positionV>
                <wp:extent cx="9525" cy="234315"/>
                <wp:effectExtent l="31750" t="635" r="3556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5pt,18.25pt" to="49.55pt,36.6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3240"/>
        <w:gridCol w:w="900"/>
        <w:gridCol w:w="2880"/>
        <w:gridCol w:w="540"/>
        <w:gridCol w:w="3060"/>
      </w:tblGrid>
      <w:tr>
        <w:trPr>
          <w:trHeight w:val="940" w:hRule="atLeast"/>
        </w:trPr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178810</wp:posOffset>
                      </wp:positionV>
                      <wp:extent cx="22860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250.3pt" to="39.55pt,25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950210</wp:posOffset>
                      </wp:positionV>
                      <wp:extent cx="2286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232.3pt" to="39.55pt,232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07310</wp:posOffset>
                      </wp:positionV>
                      <wp:extent cx="34290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05.3pt" to="21.55pt,205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правление социальной политики –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слевой орган администрации, наделенный статусом юридического лица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правляющий делами администрации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ого образования «Городской округ Ногликский» </w:t>
            </w:r>
          </w:p>
        </w:tc>
      </w:tr>
      <w:tr>
        <w:trPr>
          <w:trHeight w:val="1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и развития малого и среднего бизнеса</w:t>
              <w:tab/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жилищно-коммунального хозяйства </w:t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отдел 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архитектуры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ГО, ЧС и пожарной безопасности</w:t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спорта и молодежной политики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контрольный отдел</w:t>
            </w:r>
          </w:p>
        </w:tc>
      </w:tr>
      <w:tr>
        <w:trPr>
          <w:trHeight w:val="1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ы</w:t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оциальным вопросам и КМНС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ециалисты органов местного самоуправления, исполняющие государственные полномочия:</w:t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специалисты, обеспечивающие деятельность администрации </w:t>
            </w:r>
          </w:p>
        </w:tc>
      </w:tr>
      <w:tr>
        <w:trPr>
          <w:trHeight w:val="54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/>
            </w:pPr>
            <w:r>
              <w:rPr>
                <w:b/>
                <w:sz w:val="18"/>
                <w:szCs w:val="18"/>
              </w:rPr>
              <w:t>Главные специалисты – главы населенных пунктов: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11430</wp:posOffset>
                      </wp:positionV>
                      <wp:extent cx="2286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0.9pt" to="-5.45pt,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- Глава с. Вал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67310</wp:posOffset>
                      </wp:positionV>
                      <wp:extent cx="2286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5.3pt" to="-5.45pt,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- Глава с. Ныш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103505</wp:posOffset>
                      </wp:positionV>
                      <wp:extent cx="2286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8.15pt" to="-5.45pt,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- Глава с. Катангли</w:t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Ответственный секретарь комиссии по делам несовершеннолетних и защите их прав</w:t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ветственный секретарь административной комиссии</w:t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лищный инспектор</w:t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4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2:20:00Z</dcterms:created>
  <dc:creator>pronina</dc:creator>
  <dc:description/>
  <cp:keywords/>
  <dc:language>en-US</dc:language>
  <cp:lastModifiedBy>gustova</cp:lastModifiedBy>
  <cp:lastPrinted>2014-01-13T17:36:00Z</cp:lastPrinted>
  <dcterms:modified xsi:type="dcterms:W3CDTF">2014-01-28T00:54:00Z</dcterms:modified>
  <cp:revision>11</cp:revision>
  <dc:subject/>
  <dc:title>Утверждено решением Собрания от ____ № ___</dc:title>
</cp:coreProperties>
</file>