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80200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14 – 2019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Субъект правотворческой инициативы</w:t>
      </w:r>
    </w:p>
    <w:p>
      <w:pPr>
        <w:pStyle w:val="Normal"/>
        <w:widowControl w:val="false"/>
        <w:jc w:val="right"/>
        <w:rPr/>
      </w:pPr>
      <w:r>
        <w:rPr/>
        <w:t xml:space="preserve">Мэр муниципального </w:t>
      </w:r>
    </w:p>
    <w:p>
      <w:pPr>
        <w:pStyle w:val="Normal"/>
        <w:widowControl w:val="false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widowControl w:val="false"/>
        <w:jc w:val="right"/>
        <w:rPr/>
      </w:pPr>
      <w:r>
        <w:rPr/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/>
      </w:pPr>
      <w:r>
        <w:rPr/>
        <w:t>Собрания МО «Городской округ Ногликский» по</w:t>
      </w:r>
    </w:p>
    <w:p>
      <w:pPr>
        <w:pStyle w:val="Normal"/>
        <w:widowControl w:val="false"/>
        <w:jc w:val="right"/>
        <w:rPr/>
      </w:pPr>
      <w:r>
        <w:rPr/>
        <w:t>вопросам местного самоуправления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/>
        <w:t>«Городской округ Ногликский» на 2015 год</w:t>
      </w:r>
    </w:p>
    <w:p>
      <w:pPr>
        <w:pStyle w:val="Normal"/>
        <w:rPr/>
      </w:pPr>
      <w:r>
        <w:rPr/>
        <w:t>и на плановый период 2016 и 2017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8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11.2013  № 26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. Утвердить основные характеристики бюджета муниципального образования «Городской округ Ногликский» (далее – местный бюджет) на 2015 год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местного бюджета в сумме 2 337 968,4 тыс. рублей, в том числе безвозмездные поступления в сумме 1 710 780,4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2 400 687,2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дефицит местного бюджета в сумме 62 718,8 тыс. рублей или 10,0 процентов общего объема доходов местного бюджета без учета утвержденного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. Утвердить основные характеристики местного бюджета на плановый период 2016 и 2017 годов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на 2016 год в сумме 1 811 297,4 тыс. рублей, в том числе безвозмездные поступления в сумме 1 132 438,4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на 2017 год в сумме 1 829 564,5 тыс. рублей, в том числе безвозмездные поступления в сумме 1 108 339,5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а)  на 2016 год в сумме 1 879 183,3 тыс. рублей, в том числе условно утвержденные расходы в сумме 18 669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б) на 2017 год в сумме 1 901 687,0 тыс. рублей, в том числе условно утвержденные расходы в сумме 39 668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3) дефицит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а) на 2016 год в сумме 67 885,9 тыс. рублей или 10,0 процентов обще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б) на 2017 год в сумме 72 122,5 тыс. рублей или 10 процентов обще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3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1) на 2015 год в сумме 1 710 780,4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2)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а) на 2016 год в сумме 1 132 438,4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в) на 2017 год в сумме 1 108 339,5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/>
        <w:t xml:space="preserve">4. Утвердить перечень главных администраторов доходов местного бюджета и закрепляемые за ними виды (подвиды) доходов на 2015 год и на плановый период 2016-2017 годов согласно </w:t>
      </w:r>
      <w:r>
        <w:rPr>
          <w:color w:val="2812AE"/>
        </w:rPr>
        <w:t>приложению 1</w:t>
      </w:r>
      <w:r>
        <w:rPr/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5. Утвердить перечень главных администраторов источников финансирования дефицита местного бюджета согласно </w:t>
      </w:r>
      <w:r>
        <w:rPr>
          <w:color w:val="2812AE"/>
        </w:rPr>
        <w:t>приложению 2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6. Определить финансовое управление муниципального образования «Городской округ Ноглик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доходов местного бюджета - органами местного самоуправления муниципального образования «Городской округ Ногликский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7. </w:t>
      </w:r>
      <w:r>
        <w:rPr/>
        <w:t>Утвердить</w:t>
      </w:r>
      <w:r>
        <w:rPr>
          <w:color w:val="C00000"/>
        </w:rPr>
        <w:t xml:space="preserve"> 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5 год согласно </w:t>
      </w:r>
      <w:r>
        <w:rPr>
          <w:color w:val="2812AE"/>
        </w:rPr>
        <w:t>приложению 3</w:t>
      </w:r>
      <w:r>
        <w:rPr>
          <w:color w:val="000000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6 и 2017 годов согласно </w:t>
      </w:r>
      <w:r>
        <w:rPr>
          <w:color w:val="2812AE"/>
        </w:rPr>
        <w:t>приложению 4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8. Утвердить ведомственную структуру расходов местного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5 год согласно </w:t>
      </w:r>
      <w:r>
        <w:rPr>
          <w:color w:val="2812AE"/>
        </w:rPr>
        <w:t>приложению 5</w:t>
      </w:r>
      <w:r>
        <w:rPr>
          <w:color w:val="000000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6 и 2017 годов согласно </w:t>
      </w:r>
      <w:r>
        <w:rPr>
          <w:color w:val="2812AE"/>
        </w:rPr>
        <w:t>приложению 6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9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5 год в сумме 16 783,5 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2) на плановый период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6 год в сумме 17 830,8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7 год в сумме 16751,1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0. Утвердить размер резервных фондов администрации муниципального образования «Городской округ Ногликский»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5 год в сумме 2 000,5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6 год в сумме 2 037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7 год в сумме 2 163,7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/>
        <w:t xml:space="preserve">11. Утвердить объем бюджетных ассигнований муниципального дорожного фонда </w:t>
      </w:r>
      <w:r>
        <w:rPr>
          <w:color w:val="000000"/>
        </w:rPr>
        <w:t xml:space="preserve">муниципального образования «Городской округ Ногликский»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5 год в сумме 69 758,9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6 год в сумме 82 094,1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7 год в сумме 97 868,9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12. Установить, что в соответствии с подпунктом 7 пункта 2.1 решения Собрания муниципального образования от 28.11.2013 № 270 «О создании муниципального дорожного фонда муниципального образования «Городской округ Ногликский» источником формирования муниципального дорожного фонда является часть общих доходов местного бюджета в размере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5 год в сумме 45 265,9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6 год в сумме 55 106,1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7 год в сумме 69 981,9 тыс. рублей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13. Установить,</w:t>
      </w:r>
      <w:r>
        <w:rPr>
          <w:color w:val="000000"/>
        </w:rPr>
        <w:t xml:space="preserve"> что в соответствии со статьей 78 Бюджетного кодекса Российской Федерации в 2015 году и плановом периоде 2016 и 2017 годов из местного бюджета на безвозмездной и безвозвратной основе предоставляются субсидии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 xml:space="preserve">1) юридическим лицам (за исключением субсидий государственным (муниципальным) учреждениям) и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: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 xml:space="preserve">а) в рамках реализации подпрограммы 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, в следующих случая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              </w:t>
      </w:r>
      <w:r>
        <w:rPr>
          <w:bCs/>
          <w:color w:val="000000"/>
        </w:rPr>
        <w:t xml:space="preserve">- в связи с производством (реализацией) товаров, выполнением работ, оказанием услуг в сфере </w:t>
      </w:r>
      <w:r>
        <w:rPr>
          <w:color w:val="000000"/>
        </w:rPr>
        <w:t>жилищно-коммунального хозяйства, предоставлением помывочных услуг в банях и душевых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  <w:lang w:val="en-US"/>
        </w:rPr>
      </w:pPr>
      <w:r>
        <w:rPr>
          <w:color w:val="000000"/>
        </w:rPr>
        <w:t xml:space="preserve">2)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финансового обеспечения (возмещения) затрат в связи с производством (реализацией) товаров, выполнением работ, оказанием услуг: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а) в рамках реализации муниципальной программы «Стимулирование экономической активности в муниципальном образовании «Городской округ Ногликский» на 2015-2020 годы», в следующих случаях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</w:t>
      </w:r>
      <w:r>
        <w:rPr>
          <w:bCs/>
        </w:rPr>
        <w:t>- финансовой поддержки субъектов малого и среднего предпринимательства</w:t>
      </w:r>
      <w:r>
        <w:rPr/>
        <w:t xml:space="preserve"> в рамках реализации подпрограммы «</w:t>
      </w:r>
      <w:r>
        <w:rPr>
          <w:bCs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/>
        <w:t>» на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возмещение части затрат на уплату процентов по кредитам и части лизинговых платежей по договорам финансовой аренды (лизинга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</w:t>
      </w:r>
      <w:r>
        <w:rPr>
          <w:bCs/>
        </w:rPr>
        <w:t>открытие собственного дела начинающим субъектам малого предпринимательства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</w:t>
      </w:r>
      <w:r>
        <w:rPr>
          <w:bCs/>
        </w:rPr>
        <w:t>реализацию программ повышения энергоэффективности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</w:t>
      </w:r>
      <w:r>
        <w:rPr>
          <w:bCs/>
        </w:rPr>
        <w:t>возмещение затрат субъектов малого и среднего предпринимательства на проведение специальной оценки условий труда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</w:t>
      </w:r>
      <w:r>
        <w:rPr>
          <w:bCs/>
        </w:rPr>
        <w:t>возмещение части затрат субъектам малого и среднего предпринимательства из числа молодежи, открывшим собственное дело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возмещение части затрат на оплату образовательных услуг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Cs/>
        </w:rPr>
      </w:pPr>
      <w:r>
        <w:rPr/>
        <w:t xml:space="preserve">- возмещение затрат, связанных с доставкой   поставляемых  в  централизованном  порядке для  ЛПХ  комбикормов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;        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рамках реализации мероприятий ведомственной целевой программы «Организация оплачиваемых общественных работ на территории муниципального образования «Городской округ Ногликский» на 2013-2015 годы».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>в) в связи с осуществлением перевозок пассажиров автомобильным транспортом общего пользования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4. Установить, что в соответствии с пунктом 1 статьи 78 Бюджетного кодекса Российской Федерации в 2015 году и плановом периоде 2016 и 2017 годов из местного бюджета предоставляются субсидии </w:t>
      </w:r>
      <w:r>
        <w:rPr/>
        <w:t>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и на иные цели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 xml:space="preserve">Порядок предоставления субсидий </w:t>
      </w:r>
      <w:r>
        <w:rPr/>
        <w:t>бюджетным и автономным учреждениям на финансовое обеспечение выполнения ими муниципального задания</w:t>
      </w:r>
      <w:r>
        <w:rPr>
          <w:color w:val="000000"/>
        </w:rPr>
        <w:t xml:space="preserve"> устанавливается правовыми актами администрации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 xml:space="preserve">Порядок определения объема и условия предоставления субсидий </w:t>
      </w:r>
      <w:r>
        <w:rPr/>
        <w:t xml:space="preserve">бюджетным и автономным учреждениям </w:t>
      </w:r>
      <w:r>
        <w:rPr>
          <w:color w:val="000000"/>
        </w:rPr>
        <w:t>на иные цели устанавливается администрацией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>15.</w:t>
      </w:r>
      <w:r>
        <w:rPr/>
        <w:t xml:space="preserve"> </w:t>
      </w:r>
      <w:r>
        <w:rPr>
          <w:color w:val="000000"/>
        </w:rPr>
        <w:t>Установить, что в соответствии с пунктом 2 статьи 78 Бюджетного кодекса Российской Федерации в 2015 году и плановом периоде 2016 и 2017 годов из местного бюджета предоставляются субсидии некоммерческим организациям, не являющимся государственными (муниципальными) учреждениями, осуществляющим свою деятельность на территории муниципального образования «Городской округ Ногликский», в случаях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>на возмещение затрат, связанных с развитием игровых видов спорта в муниципальном образовании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 xml:space="preserve">Порядок определения объема и предоставления субсидий, </w:t>
      </w:r>
      <w:r>
        <w:rPr>
          <w:color w:val="000000"/>
        </w:rPr>
        <w:t>предусмотренных настоящим пунктом, устанавливается правовыми актами администрации муниципального образования  «Городской округ Ногликский»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Установить, что задолженность юридических лиц по денежным обязательствам перед местным бюджетом подлежит списанию с учета финансовым управлением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Городской округ Ногликский»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 w:val="24"/>
          <w:szCs w:val="24"/>
        </w:rPr>
        <w:t>17. Утвердить верхний предел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на 1 января 2016 года в сумме 62 718,8 тыс. рублей, в том числе верхний предел долга по муниципальным гарантиям на 1 января 2016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на 1 января 2017 года в сумме 130 604,7 тыс. рублей, в том числе верхний предел долга по муниципальным гарантиям на 1 января 2017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3) на 1 января 2018 года в сумме 202 727,2 тыс. рублей, в том числе верхний предел долга по муниципальным гарантиям на 1 января 2018 года в сумме 0,0 тыс. рубле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8. Утвердить предельный объем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на 2015 год в сумме 67 718,8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на плановый пери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а) на 2016 год в сумме  197 323,5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б) на 2017 год в сумме 273 613,1 тыс. рублей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 w:val="24"/>
          <w:szCs w:val="24"/>
        </w:rPr>
        <w:t>19. Утвердить предельный объем расходов на обслуживание муниципально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 w:val="24"/>
          <w:szCs w:val="24"/>
        </w:rPr>
        <w:t xml:space="preserve">1) на 2015 год в сумме </w:t>
      </w:r>
      <w:r>
        <w:rPr>
          <w:sz w:val="24"/>
          <w:szCs w:val="24"/>
        </w:rPr>
        <w:t>2 01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а) на 2016 год в сумме 2 01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на 2017 год в сумме 2 010,0 тыс.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. Утвердить Программу муниципальных внутренних заимствований муниципального образования «Городской округ Ногликский»: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5 год 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плановый период 2016 и 2017 годов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 Утвердить источники финансирования дефицита местного бюджета: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5 год 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плановый период 2016 и 2017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/>
      </w:pPr>
      <w:r>
        <w:rPr/>
        <w:t xml:space="preserve">              </w:t>
      </w:r>
      <w:r>
        <w:rPr/>
        <w:t>22.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состава или полномочий (функций)  бюджетных учреждений, подведомственных главным распорядителям бюджетных средст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дача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изменение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ликвидация, реорганизац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образование экономии по использованию бюджетных ассигнований по разделам, подразделам, целевым статьям и видам расходов бюджета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ерераспределение бюджетных ассигнований на осуществление бюджетных инвестиций, на предоставление субсидий на осуществление капитальных вложений в объекты капитального строительства муниципальной собственности муниципального образования «Городской округ Ногликский» на основании нормативных правовых актов Правительства Сахалинской области и муниципального образования «Городской округ Ногликский» в случае перемещения бюджетных ассигнований с объектов с низкой степенью готовности на объекты с высокой степенью готовности в целях их завершения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ераспределение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средств местного бюджета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в случае изменения бюджетной классификации Российской Федерации, уточнения кодов бюджетной классификации на основании уведомлений главных распорядителей средств областного бюджета, а также приведения кодов классификации в соответствие с бюджетной классификацией Российской Федерации без изменения направления (цели) расходов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на сумму остатков средств местного бюджета по состоянию на 1 января 2015 года;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0) перераспределение расходов между главными распорядителями бюджетных средств по их ходатайству при условии, что увеличение бюджетных ассигнований по главному распорядителю бюджетных средств не превышает 10 процентов средств, предусмотренных ему настоящим решение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 на предоставление субсидий на конкурсной основе (грантов в форме субсидий) физическим лицам, индивидуальным предпринимателям и юридическим лиц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) перераспределение бюджетных ассигнований между кодами расходов классификации операций сектора государственного управления.</w:t>
      </w:r>
    </w:p>
    <w:p>
      <w:pPr>
        <w:pStyle w:val="2"/>
        <w:spacing w:before="0" w:after="0"/>
        <w:ind w:firstLine="851"/>
        <w:contextualSpacing/>
        <w:rPr/>
      </w:pPr>
      <w:r>
        <w:rPr>
          <w:sz w:val="24"/>
          <w:szCs w:val="24"/>
        </w:rPr>
        <w:t>23. Установить, что органы местного самоуправления муниципального образования «Городской округ Ногликский» не вправе принимать решения, приводящие к увеличению численности работников органов местного самоуправления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Российской Федерации и Сахалинской области и работников муниципальных казенных учреждений, за исключением случаев, связанных с увеличением сети и (или) объемных показателей дан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>24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26. Направить настоящее решение  мэру муниципального образования «Городской округ Ногликский» для подписания и обнародования. </w:t>
      </w:r>
    </w:p>
    <w:p>
      <w:pPr>
        <w:pStyle w:val="ConsNormal"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7.    Настоящее решение вступает в силу с 1 января 2015 года.</w:t>
      </w:r>
    </w:p>
    <w:p>
      <w:pPr>
        <w:pStyle w:val="ConsNormal"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8.  Контроль за исполнением настоящего решения возложить на председателя Собрания муниципального образования «Городской округ Ногликский» В.Г.Багаева.</w:t>
      </w:r>
    </w:p>
    <w:p>
      <w:pPr>
        <w:pStyle w:val="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Председатель Собрания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В.Г. Бага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3:29:00Z</dcterms:created>
  <dc:creator>Vasin V.V.</dc:creator>
  <dc:description/>
  <cp:keywords/>
  <dc:language>en-US</dc:language>
  <cp:lastModifiedBy>user</cp:lastModifiedBy>
  <cp:lastPrinted>2014-11-08T19:52:00Z</cp:lastPrinted>
  <dcterms:modified xsi:type="dcterms:W3CDTF">2016-03-17T05:13:00Z</dcterms:modified>
  <cp:revision>47</cp:revision>
  <dc:subject/>
  <dc:title>САХАЛИНСКАЯ ОБЛАСТЬ</dc:title>
</cp:coreProperties>
</file>