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9946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14 – 2019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Субъект правотворческой инициативы</w:t>
      </w:r>
    </w:p>
    <w:p>
      <w:pPr>
        <w:pStyle w:val="Normal"/>
        <w:widowControl w:val="false"/>
        <w:jc w:val="right"/>
        <w:rPr/>
      </w:pPr>
      <w:r>
        <w:rPr/>
        <w:t xml:space="preserve">Мэр муниципального </w:t>
      </w:r>
    </w:p>
    <w:p>
      <w:pPr>
        <w:pStyle w:val="Normal"/>
        <w:widowControl w:val="false"/>
        <w:jc w:val="right"/>
        <w:rPr/>
      </w:pPr>
      <w:r>
        <w:rPr/>
        <w:t>образования «Городской округ Ногликский»</w:t>
      </w:r>
    </w:p>
    <w:p>
      <w:pPr>
        <w:pStyle w:val="Normal"/>
        <w:widowControl w:val="false"/>
        <w:jc w:val="right"/>
        <w:rPr/>
      </w:pPr>
      <w:r>
        <w:rPr/>
        <w:t xml:space="preserve">Ответственная комиссия: постоянная комиссия </w:t>
      </w:r>
    </w:p>
    <w:p>
      <w:pPr>
        <w:pStyle w:val="Normal"/>
        <w:widowControl w:val="false"/>
        <w:jc w:val="right"/>
        <w:rPr/>
      </w:pPr>
      <w:r>
        <w:rPr/>
        <w:t>Собрания МО «Городской округ Ногликский» по</w:t>
      </w:r>
    </w:p>
    <w:p>
      <w:pPr>
        <w:pStyle w:val="Normal"/>
        <w:widowControl w:val="false"/>
        <w:jc w:val="right"/>
        <w:rPr/>
      </w:pPr>
      <w:r>
        <w:rPr/>
        <w:t>вопросам местного самоуправления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О внесении изменений в решение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Собрания муниципального образования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« О бюджете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Городской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круг Ногликский» на 2015 год и на плановый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иод 2016 и 2017 годов»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85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о статьей 24 Устава муниципального образования «Городской округ Ногликский»,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11.2013  № 26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0" w:firstLine="851"/>
        <w:jc w:val="both"/>
        <w:rPr/>
      </w:pPr>
      <w:r>
        <w:rPr>
          <w:sz w:val="24"/>
          <w:szCs w:val="24"/>
        </w:rPr>
        <w:t>Внести в решение  Собрания муниципального образования «Городской округ Ногликский» от 11.12.2014 № 35 «О бюджете муниципального образования «Городской округ Ногликский» на 2015 год и на плановый период 2016 и 2017 годов» (в редакции от 09.07.2015 № 65)  следующие изменения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1.1 пункт 1 изложить в следующей редакции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Городской округ Ногликский» (далее – местный бюджет) на 2015 год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 в сумме 2 100 105,4 тыс. рублей, в том числе безвозмездные поступления в сумме 1 415 708,4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2 519 876,6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3) дефицит местного бюджета в сумме 419 771,2 тыс. рублей или 61,3 процента общего объема доходов мест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2 в подпункте 1 пункта 3 цифры «1 643 401,6» заменить цифрами «1 424 725,4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3 в подпункте 1 пункта 9 цифры «16 374,1» заменить цифрами «14 885,2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4 в подпункте 1 пункта 10 цифры «1 431,7» заменить цифрами «973,4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5 в подпункте 1 пункта 11 цифры «283 227,6» заменить цифрами «324 460,2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6 в подпункте 1 пункта 12 цифры «64 486,6» заменить цифрами «97 938,7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7 в подпункте 2) пункта 13 после абзаца «возмещение части затрат на оплату образовательных услуг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 xml:space="preserve">«-возмещение части затрат, связанных с приобретением оборудования;»;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8 в пункте 15 после второго абзаца дополнить абзацем следующего содержания:</w:t>
      </w:r>
    </w:p>
    <w:p>
      <w:pPr>
        <w:pStyle w:val="22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«- субсидии (гранты) общественным организациям, территориальным общественным самоуправлениям для осуществления социально-значимых программ, мероприятий и общественно-значимых инициатив в муниципальном образовании «Городской округ Ногликский».»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  <w:t xml:space="preserve">         </w:t>
      </w:r>
      <w:r>
        <w:rPr/>
        <w:t>1.9 в подпункте 1 пункта 17 цифры «62 718,8» заменить цифрами «0,0»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  <w:t xml:space="preserve">         </w:t>
      </w:r>
      <w:r>
        <w:rPr/>
        <w:t>1.10 в подпункте 1 пункта 18 цифры «87 812,0» заменить цифрами «0,0»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  <w:t xml:space="preserve">         </w:t>
      </w:r>
      <w:r>
        <w:rPr/>
        <w:t>1.11 в подпункте 1 пункта 19 цифры «2 010,0» заменить цифрами «0,0»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  <w:t xml:space="preserve">         </w:t>
      </w:r>
      <w:r>
        <w:rPr/>
        <w:t>1.12 в таблице 1 «Перечень главных администраторов доходов местного бюджета – органов местного самоуправления муниципального образования «Городской округ Ногликский» и (или) находящихся в их ведении казенных учреждений» приложения 1 «Перечень главных администраторов доходов местного бюджета» строки по коду главного администратора доходов местного бюджета 902 «Администрация муниципального образования «Городской округ Ногликский» дополнить строкой следующего содержания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5670"/>
      </w:tblGrid>
      <w:tr>
        <w:trPr>
          <w:trHeight w:val="1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1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</w:tbl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13 приложения 3, 5, 7 и 9 изложить в новой редакции (прилагаются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both"/>
        <w:rPr/>
      </w:pPr>
      <w:r>
        <w:rPr/>
        <w:t xml:space="preserve">              </w:t>
      </w:r>
      <w:r>
        <w:rPr/>
        <w:t>2.  Настоящее решение направить мэру муниципального образования «Городской округ Ногликский» для подписания и обнародования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  <w:t xml:space="preserve">         </w:t>
      </w:r>
      <w:r>
        <w:rPr/>
        <w:t xml:space="preserve">3.  Настоящее решение вступает в силу со дня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     В.Г. Багаев</w:t>
      </w:r>
    </w:p>
    <w:p>
      <w:pPr>
        <w:pStyle w:val="21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2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Название Знак"/>
    <w:basedOn w:val="Style12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0:45:00Z</dcterms:created>
  <dc:creator>Vasin V.V.</dc:creator>
  <dc:description/>
  <cp:keywords/>
  <dc:language>en-US</dc:language>
  <cp:lastModifiedBy>user</cp:lastModifiedBy>
  <cp:lastPrinted>2015-12-21T14:56:00Z</cp:lastPrinted>
  <dcterms:modified xsi:type="dcterms:W3CDTF">2016-03-17T02:24:00Z</dcterms:modified>
  <cp:revision>21</cp:revision>
  <dc:subject/>
  <dc:title>САХАЛИНСКАЯ ОБЛАСТЬ</dc:title>
</cp:coreProperties>
</file>