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t>,</w:t>
      </w:r>
      <w:r>
        <w:rPr>
          <w:lang w:val="en-US" w:eastAsia="en-US"/>
        </w:rPr>
        <w:drawing>
          <wp:inline distT="0" distB="0" distL="0" distR="0">
            <wp:extent cx="79946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-mail: sobranie@nogliki-adm.ru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Субъект правотворческой инициативы</w:t>
      </w:r>
    </w:p>
    <w:p>
      <w:pPr>
        <w:pStyle w:val="Normal"/>
        <w:widowControl w:val="false"/>
        <w:jc w:val="right"/>
        <w:rPr/>
      </w:pPr>
      <w:r>
        <w:rPr/>
        <w:t xml:space="preserve">Мэр муниципального </w:t>
      </w:r>
    </w:p>
    <w:p>
      <w:pPr>
        <w:pStyle w:val="Normal"/>
        <w:widowControl w:val="false"/>
        <w:jc w:val="right"/>
        <w:rPr/>
      </w:pPr>
      <w:r>
        <w:rPr/>
        <w:t>образования «Городской округ Ногликский»</w:t>
      </w:r>
    </w:p>
    <w:p>
      <w:pPr>
        <w:pStyle w:val="Normal"/>
        <w:widowControl w:val="false"/>
        <w:jc w:val="right"/>
        <w:rPr/>
      </w:pPr>
      <w:r>
        <w:rPr/>
        <w:t xml:space="preserve">Ответственная комиссия: постоянная комиссия </w:t>
      </w:r>
    </w:p>
    <w:p>
      <w:pPr>
        <w:pStyle w:val="Normal"/>
        <w:widowControl w:val="false"/>
        <w:jc w:val="right"/>
        <w:rPr/>
      </w:pPr>
      <w:r>
        <w:rPr/>
        <w:t>Собрания МО «Городской округ Ногликский» по</w:t>
      </w:r>
    </w:p>
    <w:p>
      <w:pPr>
        <w:pStyle w:val="Normal"/>
        <w:widowControl w:val="false"/>
        <w:jc w:val="right"/>
        <w:rPr/>
      </w:pPr>
      <w:r>
        <w:rPr/>
        <w:t>вопросам экономики, бюджета и финансов</w:t>
      </w:r>
    </w:p>
    <w:p>
      <w:pPr>
        <w:pStyle w:val="Normal"/>
        <w:widowControl w:val="false"/>
        <w:jc w:val="right"/>
        <w:rPr>
          <w:i/>
          <w:i/>
        </w:rPr>
      </w:pPr>
      <w:r>
        <w:rPr>
          <w:i/>
        </w:rPr>
        <w:t>ПРОЕКТ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О внесении изменений в решение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Собрания муниципального образования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« О бюджет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Городск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округ Ногликский» на 2015 год и на плановы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ериод 2016 и 2017 годов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24 Устава муниципального образования «Городской округ Ногликский»,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Внести в решение  Собрания муниципального образования «Городской округ Ногликский» от 11.12.2014 № 35 «О бюджете муниципального образования «Городской округ Ногликский» на 2015 год и на плановый период 2016 и 2017 годов»  следующие изменения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.1 пункт 1 изложить в следующей редакции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5 г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2 261 340,6 тыс. рублей, в том числе безвозмездные поступления в сумме 1 634 152,6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2 759 738,5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дефицит местного бюджета в сумме 498 397,9 тыс. рублей или 79,5 процента общего объема доходов мест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2 в подпункте 1 пункта 3 цифры «1 710 780,4» заменить цифрами «1 643 401,6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3 в подпункте 1 пункта 9 цифры «16 783,5» заменить цифрами «16 374,1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4 в подпункте 1 пункта 10 цифры «2 000,5» заменить цифрами «1 431,7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5 в подпункте 1 пункта 11 цифры «69  758,9» заменить цифрами «283 227,6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6 в подпункте 1 пункта 12 цифры «45 265,9» заменить цифрами «64 486,6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7 в подпункте 1 пункта 18 цифры «67 718,8» заменить цифрами «87 812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8 пункт 22 дополнить подпунктом 14 следующего содержани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«14) перераспределение бюджетных ассигнований в случае исправления технической</w:t>
        <w:tab/>
        <w:t xml:space="preserve"> ошибки.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9 приложения 1, 3, 5, 7 и 9 изложить в новой редакции (прилагаются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hanging="0"/>
        <w:contextualSpacing/>
        <w:jc w:val="both"/>
        <w:rPr/>
      </w:pPr>
      <w:r>
        <w:rPr/>
        <w:t xml:space="preserve">              </w:t>
      </w:r>
      <w:r>
        <w:rPr/>
        <w:t>2.  Настоящее решение направить мэру для подписания и обнародован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contextualSpacing/>
        <w:jc w:val="both"/>
        <w:rPr/>
      </w:pPr>
      <w:r>
        <w:rPr/>
        <w:t xml:space="preserve">         </w:t>
      </w:r>
      <w:r>
        <w:rPr/>
        <w:t xml:space="preserve">3.  Настоящее решение вступает в силу со дня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В.Г. Багаев</w:t>
      </w:r>
    </w:p>
    <w:p>
      <w:pPr>
        <w:pStyle w:val="21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0:45:00Z</dcterms:created>
  <dc:creator>Vasin V.V.</dc:creator>
  <dc:description/>
  <cp:keywords/>
  <dc:language>en-US</dc:language>
  <cp:lastModifiedBy>user</cp:lastModifiedBy>
  <cp:lastPrinted>2015-07-05T17:02:00Z</cp:lastPrinted>
  <dcterms:modified xsi:type="dcterms:W3CDTF">2016-03-17T01:47:00Z</dcterms:modified>
  <cp:revision>13</cp:revision>
  <dc:subject/>
  <dc:title>САХАЛИНСКАЯ ОБЛАСТЬ</dc:title>
</cp:coreProperties>
</file>