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6 год»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от __________   № _____   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Ногликский» и (или) находящихся в их ведении казенных учреждени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53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2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51020 02 001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 (по обеспечению благоустройства территорий муниципальных образований)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>
          <w:trHeight w:val="8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3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социальной политики администрации муниципального образования «Городской округ Ногликский»</w:t>
            </w:r>
          </w:p>
        </w:tc>
      </w:tr>
      <w:tr>
        <w:trPr>
          <w:trHeight w:val="11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3 04099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 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**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* Администрирование поступлений в местный бюджет осуществляет орган, организующий исполнение бюджета.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 – органов государственной власти Российской Федерации и органов государственной власти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ахалинской области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5245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>
          <w:trHeight w:val="10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-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4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по труду и занятости населения Сахалинской области</w:t>
            </w:r>
          </w:p>
        </w:tc>
      </w:tr>
      <w:tr>
        <w:trPr>
          <w:trHeight w:val="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ельско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торговли и продовольств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а транспорта и дорожно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0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ок пассажиров и багажа легковым такс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Министерство культуры и архивного дела 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2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го казначей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>
          <w:trHeight w:val="8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 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</w:tr>
      <w:tr>
        <w:trPr>
          <w:trHeight w:val="8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3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миграционн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6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едеральная служба по экологическому, технологическому и атомному надзору по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3:27:00Z</dcterms:created>
  <dc:creator>khranina</dc:creator>
  <dc:description/>
  <cp:keywords/>
  <dc:language>en-US</dc:language>
  <cp:lastModifiedBy>user</cp:lastModifiedBy>
  <cp:lastPrinted>2015-11-19T11:02:00Z</cp:lastPrinted>
  <dcterms:modified xsi:type="dcterms:W3CDTF">2016-03-17T02:17:00Z</dcterms:modified>
  <cp:revision>97</cp:revision>
  <dc:subject/>
  <dc:title/>
</cp:coreProperties>
</file>