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мэром МО «Городской округ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огликский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ом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циальной политики администрации МО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Wikip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ikip"/>
        <w:spacing w:before="0" w:after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0" w:name="_Hlk31286460"/>
      <w:bookmarkEnd w:id="0"/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структуру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Городской округ Ногликский»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286460"/>
      <w:bookmarkStart w:id="2" w:name="_Hlk31286460"/>
      <w:bookmarkEnd w:id="2"/>
    </w:p>
    <w:p>
      <w:pPr>
        <w:pStyle w:val="Wikip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пункта 3 части 8 статьи 28, части 1 статьи 32, руководствуясь ст. 40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РЕШИЛО: 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3" w:name="_Hlk35433835"/>
      <w:r>
        <w:rPr>
          <w:rFonts w:cs="Times New Roman" w:ascii="Times New Roman" w:hAnsi="Times New Roman"/>
          <w:sz w:val="24"/>
          <w:szCs w:val="24"/>
        </w:rPr>
        <w:t>Внести изменение в структуру администрации муниципального образования «Городской округ Ногликский», утвержденную решением Собрания муниципального образования «Городской округ Ногликский» от 12.03.2020 № 40 «Об утверждении структуры администрации муниципального образования «Городской округ Ногликский», изложив ее в следующей редакции (прилагаетс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брания муниципального образования «Городской округ Ногликский» от 19.07.2022 № 229 «О внесении изменений в структуру администрации муниципального образования «Городской округ Ногликский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Знамя труда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о дня его опубликования.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.о.председателя Собрания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                                                                             В.Н. Кулиш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  <w:lang w:eastAsia="ru-RU"/>
        </w:rPr>
        <w:t>Мэр муниципального образования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«Городской округ Ногликский»                                                                              С.В. Камелин</w:t>
      </w:r>
    </w:p>
    <w:p>
      <w:pPr>
        <w:pStyle w:val="Normal"/>
        <w:spacing w:before="0" w:after="20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2:15:00Z</dcterms:created>
  <dc:creator>petrushenko</dc:creator>
  <dc:description/>
  <cp:keywords/>
  <dc:language>en-US</dc:language>
  <cp:lastModifiedBy>Анастасия Е. Фархуллина</cp:lastModifiedBy>
  <cp:lastPrinted>2020-01-30T14:15:00Z</cp:lastPrinted>
  <dcterms:modified xsi:type="dcterms:W3CDTF">2022-10-20T23:01:00Z</dcterms:modified>
  <cp:revision>29</cp:revision>
  <dc:subject/>
  <dc:title>САХАЛИНСКАЯ ОБЛАСТЬ</dc:title>
</cp:coreProperties>
</file>