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брания муниципального образования «Городской округ Ногликский» «О внесении изменений в решение Собрания муниципального образования «Городской округ Ногликский» «О бюджете муниципального образова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ской округ Ногликский» на 2024 год и на плановый период 2025 и 2026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 муниципального образования обусловлено: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м объема доходной части местного бюджета на 2024 год и на плановый период 2025 года за счет: 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ста прогнозируемого объема налоговых и неналоговых доходов на 2024 год, на основании данных главных администраторов доходов местного бюджета с учетом фактических поступлений;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я на 2024 год и увеличения на 2025 год объемов плановых назначений по безвозмездным поступлениям из областного бюджета на основании Закона Сахалинской области «Об областном бюджете Сахалинской области на 2024 год и на плановый период 2025 и 2026 годов» от 21.12.2023 № 134-ЗО в редакции от 15.10.2024 № 88-ЗО и уведомлений министерства ЖКХ и министерства энергетики Сахалинской области.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ением расходной части местного бюджета в следствие: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ения объема доходной части местного бюджета по налоговым и неналоговым платежам;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объемов безвозмездных поступлений из областного бюджета;</w:t>
      </w:r>
    </w:p>
    <w:p>
      <w:pPr>
        <w:pStyle w:val="Style24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, произведенных в установленном порядке в ходе исполнения бюджета;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параметров местного бюджета на 2024 год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701"/>
        <w:gridCol w:w="1418"/>
        <w:gridCol w:w="1559"/>
      </w:tblGrid>
      <w:tr>
        <w:trPr>
          <w:trHeight w:val="321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решению от 07.12.20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 (в ред. от 13.08.24 № 326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71 37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38 1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6 822,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78 7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89 7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9 040,1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89 1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97 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1 191,6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50 14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27 92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317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2 217,7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 23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 08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44 852,8</w:t>
            </w:r>
          </w:p>
        </w:tc>
      </w:tr>
      <w:tr>
        <w:trPr>
          <w:trHeight w:val="45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7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33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59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 3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 62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7 733,8</w:t>
            </w:r>
          </w:p>
        </w:tc>
      </w:tr>
      <w:tr>
        <w:trPr>
          <w:trHeight w:val="31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41 90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4 80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7 105,9</w:t>
            </w:r>
          </w:p>
        </w:tc>
      </w:tr>
      <w:tr>
        <w:trPr>
          <w:trHeight w:val="31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0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0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4 42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4 46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0 041,1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 12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 64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522,8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 17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 00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 165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1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25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857,9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3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35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 019 58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928 72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90 855,9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ФИЦИ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9 4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 79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68 638,2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местного бюджета на 2024 год прогнозируется в сумме 3 727 929,9 тыс. рублей, со снижением к объему, утвержденному решением Собрания от 07.12.2023 № 290 (в ред. от 13.08.2024 № 326), на 22 217,7 тыс. рублей, в том числе за сч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я объемов налоговых и неналоговых доходов на 66 822,4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нижения объемов безвозмездных поступлений на 89 040,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объема безвозмездных поступлений из областного бюджета со снижением на 91 191,6 тыс. рублей произошло за сче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дотации за достижение показателей деятельности органов местного самоуправления в сумме 40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я объемов дотации на поддержку мер по обеспечению сбалансированности бюджетов в сумме 10 194,5 тыс. рублей, субвенций на реализацию государственных полномочий на 5 406,2 тыс. рублей и иных межбюджетных трансфертов на 9 00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нижения объемов субсидий, предоставляемых на софинансирование расходных обязательств муниципального образования, на общую сумму 116 192,3 тыс. рублей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Общий объем расходов местного бюджета на 2024 год по настоящему проекту решения определен в сумме </w:t>
      </w:r>
      <w:r>
        <w:rPr>
          <w:bCs/>
        </w:rPr>
        <w:t xml:space="preserve">3 928 727,7 тыс. рублей, </w:t>
      </w:r>
      <w:r>
        <w:rPr/>
        <w:t>со снижением на 90 855,9 тыс. рублей к объему утвержденного бюджета. Расходы местного бюджета увеличены за счет дополнительных налоговых и неналоговых доходов на 10 530,2 тыс. рублей и снижены на 101 386,1 тыс. рублей по расходам, обеспечение которых производится за счет безвозмездных поступлений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За счет увеличения налоговых и неналоговых доходов местного бюджета бюджетные ассигнования предлагается скорректировать по следующим направлениям и главным распорядителям средств местного бюджета: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tbl>
      <w:tblPr>
        <w:tblW w:w="130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457"/>
        <w:gridCol w:w="1985"/>
        <w:gridCol w:w="1880"/>
        <w:gridCol w:w="1700"/>
      </w:tblGrid>
      <w:tr>
        <w:trPr>
          <w:trHeight w:val="9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распорядитель средств местного бюджета/направле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(тыс. рублей)</w:t>
            </w:r>
          </w:p>
        </w:tc>
        <w:tc>
          <w:tcPr>
            <w:tcW w:w="3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брание муниципального образования «Городской округ Ногликск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8,1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и взносы по обязательному социальному страхованию работников Собр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8,1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муниципального образования «Городской округ Ноглик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8 593,9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плата труда и взносы по обязательному социальному страхованию мэра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655,3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и взносы по обязательному социальному страхованию работников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172,5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3.</w:t>
            </w:r>
          </w:p>
        </w:tc>
        <w:tc>
          <w:tcPr>
            <w:tcW w:w="6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СД, проведение гос. экспертизы и выполнение инженерных изысканий по объекту "Строительство сетей водоснабжения и водоотведения в мкрн. Колхоз" (Строительство систем водоснабжения по ул. Северной, пер. Молодежный, Лиманский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6 735,8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4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конструкция системы водоотведения (уменьшение доли софинансирования в связи с уменьшением объема субсидии из областного бюдже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2 235,0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5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финансирование приобретения автотранспорта и техники, использующих природный газ в качестве моторного топлива, для предприятий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213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6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рожное хозяйство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9 911,2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6.1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тройство водоотводных каналов по ул. Лес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4 424,1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6.2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монт дор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3 348,1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6.3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тройство стационарного освещения ул. ул. Мостовая - Н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282,4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6.4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монт площадок для сушки белья в дворовых территориях МК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 037,1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6.5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финансирование расходов на капитальный ремонт дворовых территорий (уменьшение объема субсидии из областного бюджет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819,5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7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и текущий ремонт объектов благоустройства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5 826,8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7.1.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аботка ПСД на благоустройство парка "Застав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23,4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7.2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аботка ПСД по обустройству привокзальной площади, проверка локальных сметных расчетов, строительный контр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20,0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7.3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аботка ПСД по объекту "Набережная парка "Заста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5 583,4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8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СД на реконструкцию стади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4 877,3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9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жильем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600,0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0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женерно-сейсмическое обследование здания администрации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821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1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финансирование к субсидии из областного бюджета компенсационных выплат за переоборудование автомобилей на газомоторное топли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200,0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-счетная палата муниципального образования «Городской округ Ноглик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3,4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и взносы по обязательному социальному страхованию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3,4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овое управление муниципального образования «Городской округ Ногликск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439,0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1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и взносы по обязательному социальному страхо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939,0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2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полнение решения суда по возмещению морального вреда из-за бездействия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,0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359,0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1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и взносы по обязательному социальному страхо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 359,2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партамент социальной политики администрации муниципального образования «Городской округ Ноглик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 814,6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1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и взносы по обязательному социальному страхованию работников департа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796,7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2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и взносы по обязательному социальному страхованию работников МКУ "ЦС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151,1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3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нсия за выслугу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8,3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4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В для работников ГБУЗ "Ногликская ЦРБ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6,6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5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овременная материальная помощь на одного погибшего в С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50,0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6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(школы, обслуживающий персонал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 858,7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7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работников учреждений дополнительного образования и предоставление услуг по персонифицированному учету учащих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5 123,5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8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тание школь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523,6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9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ремонт учреждений образования (экономия по муниципальным контракта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 111,8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10.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храна силами ЧОП СОШ №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545,3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11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прочих мероприятий в рамках муниципа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32,0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12.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устройство входной группы в здание бассейна, адаптированной для людей с ограниченными возможностями здоровья (недостаток средств для реализации проект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0 980,6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30,2</w:t>
            </w:r>
          </w:p>
        </w:tc>
        <w:tc>
          <w:tcPr>
            <w:tcW w:w="188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 </w:t>
            </w:r>
          </w:p>
        </w:tc>
      </w:tr>
    </w:tbl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В связи с изменениями доходной и расходной частей местного бюджета исполнить его планируется с дефицитом в сумме </w:t>
      </w:r>
      <w:r>
        <w:rPr>
          <w:bCs/>
        </w:rPr>
        <w:t xml:space="preserve">200 797,8 </w:t>
      </w:r>
      <w:r>
        <w:rPr/>
        <w:t>тыс. рублей. Источниками финансирования дефицита определены изменения остатка средств на счетах по учету средств местного бюджета и бюджетные креди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параметров местного бюджета на 2025</w:t>
      </w:r>
      <w:r>
        <w:rPr/>
        <w:t xml:space="preserve"> год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418"/>
        <w:gridCol w:w="1559"/>
      </w:tblGrid>
      <w:tr>
        <w:trPr>
          <w:trHeight w:val="212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на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решению от 07.12.20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 (в ред. от 13.08.24 № 326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8 8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8 8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 1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7 3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23 243,4</w:t>
            </w:r>
          </w:p>
        </w:tc>
      </w:tr>
      <w:tr>
        <w:trPr>
          <w:trHeight w:val="2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 1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7 3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23 243,4</w:t>
            </w:r>
          </w:p>
        </w:tc>
      </w:tr>
      <w:tr>
        <w:trPr>
          <w:trHeight w:val="3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082 94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306 19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223 243,4</w:t>
            </w:r>
          </w:p>
        </w:tc>
      </w:tr>
      <w:tr>
        <w:trPr>
          <w:trHeight w:val="3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 01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 12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 892,9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0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0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 72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 84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 871,3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 7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 80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29 054,1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8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8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 90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 90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 18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 18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 58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 53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6,5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 58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 58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7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66 96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90 20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23 243,4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 86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 8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198 82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422 07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23 243,4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фици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 88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 88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местного бюджета на 2025 год прогнозируется в сумме 2 306 193,1 тыс. рублей с ростом к объему, утвержденному решением Собрания от 07.12.2023 № 290 (в ред. от 13.08.2024 № 326) на 223 243,4 тыс. рублей за счет увеличения объема безвозмездных поступлений из областного бюджета в виде субсидий, предоставляемых на софинансирование расходных обязательств муниципа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местного бюджета планируется в сумме 2 422 073,2 тыс. рублей, из них объем условно утвержденных расходов в сумме 31 867,0 тыс. рублей. Расходы увеличены на соответствующий объем безвозмездных поступлений из областного бюджета. Размер дефицита местного бюджета не изменяется. 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параметров местного бюджета на 2026 год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559"/>
        <w:gridCol w:w="1560"/>
        <w:gridCol w:w="1559"/>
      </w:tblGrid>
      <w:tr>
        <w:trPr>
          <w:trHeight w:val="231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на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решению от 07.12.20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 (в ред. от 13.08.24 № 326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09 2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09 2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 61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 61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 61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 61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187 86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187 86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3 955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3 95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 08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 08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 66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 66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 69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 69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 58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 58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9 98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9 98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 3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 32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4 92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4 92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 744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 74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 22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 22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242 27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242 27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 50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 50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308 78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308 78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фици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 9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 9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местного бюджета на 2026 год прогнозируются в сумме 2 187 861,8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 xml:space="preserve">, без изменений к объему, утвержденному решением Собрания от 07.12.2023 № 290 (в ред. от 13.08.2024 № 326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местного бюджета также планируется без изменений к объему, утвержденному решением Собрания от 07.12.2023 № 290 (в ред. от 13.08.2024 № 326). Объем дефицита местного бюджета не изменяется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В текстовую часть проекта решения внесены уточнения и дополнения в части уточнения основных параметров бюджета на трехлетний период, объемов резервного и дорожного фондов, объемов расходов, направляемых на исполнение публичных нормативных обязательств, а также установления дополнительного основания для внесения изменений в показатели сводной бюджетной росписи местного бюджета без внесения изменений в решение о бюджете.</w:t>
      </w:r>
    </w:p>
    <w:p>
      <w:pPr>
        <w:pStyle w:val="Style24"/>
        <w:tabs>
          <w:tab w:val="clear" w:pos="708"/>
          <w:tab w:val="left" w:pos="52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яснительной записке прилагается таблица «Поступление доходов по группам, подгруппам и статьям бюджетной классификации РФ в бюджет муниципального образования «Городской округ Ногликский» на 2024 – 2026 годы», в которой отражены все изменения плановых показателей по доходам (на 7 листах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5:00Z</dcterms:created>
  <dc:creator>petrushenko</dc:creator>
  <dc:description/>
  <cp:keywords/>
  <dc:language>en-US</dc:language>
  <cp:lastModifiedBy>Ирина В. Лукьянова</cp:lastModifiedBy>
  <cp:lastPrinted>2024-11-27T15:43:00Z</cp:lastPrinted>
  <dcterms:modified xsi:type="dcterms:W3CDTF">2024-11-27T05:31:00Z</dcterms:modified>
  <cp:revision>281</cp:revision>
  <dc:subject/>
  <dc:title/>
</cp:coreProperties>
</file>