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брания муниципального образования «Городской округ Ногликский» «О внесении изменений в решение Собрания муниципального образования «Городской округ Ногликский» «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 на 2024 год и на плановый период 2025 и 2026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 муниципального образования обусловлено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м объема доходной части местного бюджета на 2024 год за счет роста: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уемого объема налоговых и неналоговых доходов на 2024 год, на основании данных главных администраторов доходов местного бюджета с учетом фактических поступлений (УФНС по Сахалинской области, КУМИ муниципального образования «Городской округ Ногликский», администрации муниципального образования «Городской округ Ногликский»;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ов плановых назначений по безвозмездным поступлениям из областного бюджета на основании проекта внесения поправок в Закон Сахалинской области «Об областном бюджете Сахалинской области на 2024 год и на плановый период 2025 и 2026 годов» от 21.12.2023 № 134-ЗО в редакции от 15.10.2024 № 88-ЗО.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ением расходной части местного бюджета в следствие: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я объема доходной части местного бюджета по налоговым и неналоговым платежам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объемов безвозмездных поступлений из областного бюджета (планируемое предоставление дотации)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, произведенных в установленном порядке в ходе исполнения бюджета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остатков на счетах по учету средств местного бюджета на 01.12.2024.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4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01"/>
        <w:gridCol w:w="1418"/>
        <w:gridCol w:w="1559"/>
      </w:tblGrid>
      <w:tr>
        <w:trPr>
          <w:trHeight w:val="321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07.12.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(в ред. от 04.12.24 № 33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8 1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6 9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8 73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89 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0 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1 065,0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7 9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9 0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1 065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27 92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7 72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1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9 795,0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 0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 98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 101,1</w:t>
            </w:r>
          </w:p>
        </w:tc>
      </w:tr>
      <w:tr>
        <w:trPr>
          <w:trHeight w:val="45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33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33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 62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 62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4 8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6 95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 151,8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0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0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4 4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9 97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5 511,6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 64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 64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 00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 00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2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 65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3 396,9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3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6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 100,5</w:t>
            </w:r>
          </w:p>
        </w:tc>
      </w:tr>
      <w:tr>
        <w:trPr>
          <w:trHeight w:val="5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928 72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035 78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107 059,7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 79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8 06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77 264,7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4 год прогнозируется в сумме 3 757 724,9 тыс. рублей, с увеличением к объему, утвержденному решением Собрания от 07.12.2023 № 290 (в ред. от 04.12.2024 № 33), на 29 795 тыс. рублей, в том числе за счет увеличения объем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овых и неналоговых доходов на 18 73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безвозмездных поступлений на 11 06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объема безвозмездных поступлений из областного бюджета с ростом на 11 065 тыс. рублей произошло за счет увеличения объемов дотации на поддержку мер по обеспечению сбалансированности местных бюджетов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Общий объем расходов местного бюджета на 2024 год по настоящему проекту решения определен в сумме </w:t>
      </w:r>
      <w:r>
        <w:rPr>
          <w:bCs/>
        </w:rPr>
        <w:t xml:space="preserve">4 035 787,4 тыс. рублей, </w:t>
      </w:r>
      <w:r>
        <w:rPr/>
        <w:t xml:space="preserve">с увеличением на 107 059,7 тыс. рублей к объему утвержденного бюджета. Расходы местного бюджета увеличены за счет увеличения доходов на 29 795 тыс. рублей и увеличения размера дефицита до предельно допустимого размера на сумму 77 264,7 тыс. рублей. 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Бюджетные ассигнования предлагается скорректировать по следующим направлениям и главным распорядителям средств местного бюджета: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tbl>
      <w:tblPr>
        <w:tblW w:w="130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457"/>
        <w:gridCol w:w="1985"/>
        <w:gridCol w:w="1880"/>
        <w:gridCol w:w="1700"/>
      </w:tblGrid>
      <w:tr>
        <w:trPr>
          <w:trHeight w:val="9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6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распорядитель средств местного бюджета/направле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(тыс. рублей)</w:t>
            </w:r>
          </w:p>
        </w:tc>
        <w:tc>
          <w:tcPr>
            <w:tcW w:w="3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муниципального образования «Городской округ Ноглик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+107 059,7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и взносы по обязательному социальному страхованию работников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5 101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ение решений суда по исполнительным лис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+108 908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мещение ущерба областному бюджету по результатам проверки министерством финансов Сахал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+2 151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7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4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объема субсидии на выполнение муниципального задания МАУ «Редакция газеты «Знамя труда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+1 100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6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+107 059,7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В связи с изменениями доходной и расходной частей местного бюджета исполнить его планируется с дефицитом в сумме </w:t>
      </w:r>
      <w:r>
        <w:rPr>
          <w:bCs/>
        </w:rPr>
        <w:t xml:space="preserve">278 062,5 </w:t>
      </w:r>
      <w:r>
        <w:rPr/>
        <w:t>тыс. рублей. Источниками финансирования дефицита определены изменения остатка средств на счетах по учету средств местного бюджета и бюджетные креди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местного бюджета на 2025 и 2026 годы, утвержденные решением Собрания от 07.12.2023 № 290 (в ред. от 04.12.2024 № 33), остаются без изменений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В текстовую часть проекта решения внесены изменения в части уточнения основных параметров бюджета на 2024 год и объема верхнего предела муниципального долга на 01 января 2024 год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5:00Z</dcterms:created>
  <dc:creator>petrushenko</dc:creator>
  <dc:description/>
  <cp:keywords/>
  <dc:language>en-US</dc:language>
  <cp:lastModifiedBy>Елена В. Петрушенко</cp:lastModifiedBy>
  <cp:lastPrinted>2024-11-27T15:43:00Z</cp:lastPrinted>
  <dcterms:modified xsi:type="dcterms:W3CDTF">2024-12-11T09:50:00Z</dcterms:modified>
  <cp:revision>284</cp:revision>
  <dc:subject/>
  <dc:title/>
</cp:coreProperties>
</file>