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9946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ЛИНСКАЯ ОБЛАСТЬ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2009 – 2014 гг.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-mail: sobranie@nogliki-adm.ru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95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04.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 xml:space="preserve">О внесении изменений в решение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Собрания муниципального образования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«Городской округ Ногликский» « О бюджете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Городской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круг Ногликский» на 2014 год и на плановый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иод 2015 и 2016 годов»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85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о статьей 24 Устава муниципального образования «Городской округ Ногликский», с 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11.2013  № 269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ОБРАНИЕ МУНИЦИПАЛЬНОГО ОБРАЗОВАНИЯ</w:t>
      </w:r>
    </w:p>
    <w:p>
      <w:pPr>
        <w:pStyle w:val="Normal"/>
        <w:jc w:val="center"/>
        <w:rPr/>
      </w:pPr>
      <w:r>
        <w:rPr/>
        <w:t xml:space="preserve">«ГОРОДСКОЙ ОКРУГ НОГЛИКСКИЙ» РЕШИЛО: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 Собрания муниципального образования «Городской округ Ногликский» от 10.12.2013 № 273 «О бюджете муниципального образования «Городской округ Ногликский» на 2014 год и на плановый период 2015 и 2016 годов» следующие изменения: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Городской округ Ногликский» (далее – местный бюджет) на 2014 год: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общий объем доходов местного бюджета в сумме 2 045 410,0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2) общий объем расходов местного бюджета в сумме 2 254 046,0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3) дефицит местного бюджета в сумме 208 636,0 тыс. рублей или 39,9 процента от общего объема доходов мест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2. 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«3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1) на 2014 год в сумме 1 523 103,0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2) на плановый пери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а) на 2015 год в сумме 1 646 067,8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в) на 2016 год в сумме 1 663 027,1 тыс. рублей.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3. пункт 9 изложить в следующей редакции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«9.</w:t>
      </w:r>
      <w:r>
        <w:rPr>
          <w:b/>
          <w:bCs/>
        </w:rPr>
        <w:t xml:space="preserve"> </w:t>
      </w:r>
      <w:r>
        <w:rPr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) на 2014 год в сумме 1 077,9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2) на плановый период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а) на 2015 год в сумме 1 091,2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б) на 2016 год в сумме 1 232,8 тыс. рублей.»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.4. пункт 10 исключить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.5. абзац 1, подпункты 1 и 2 пункта 11 исключить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.6. пункты 12-14 изложить в следующей редакции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«12. Установить размер резервных фондов администрации муниципального образования «Городской округ Ногликский»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) на 2014 год в сумме 1 200,0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2) на плановый период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а) на 2015 год в сумме 1 500,0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б) на 2016 год в сумме 1 500,0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13. Утвердить объем бюджетных ассигнований муниципального дорожного фонда муниципального образования «Городской округ Ногликский»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) на 2014 год в сумме 62 432,3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2) на плановый период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а) на 2015 год в сумме 69 386,0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б) на 2016 год в сумме 102 223,0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14. Установить, что в соответствии с подпунктом 7 пункта 2.1 решения Собрания муниципального образования от 28.11.2013 № 270 «О создании муниципального дорожного фонда муниципального образования «Городской округ Ногликский» источником формирования муниципального дорожного фонда является часть общих доходов местного бюджета в размере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) на 2014 год в сумме 35 078,3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2) на плановый период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а) на 2015 год в сумме 40 544,0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б) на 2016 год в сумме 74 265,0 тыс. рублей.»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.7. пункты 22 и 23 изложить в следующей редакции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jc w:val="both"/>
        <w:rPr/>
      </w:pPr>
      <w:r>
        <w:rPr/>
        <w:t xml:space="preserve">              </w:t>
      </w:r>
      <w:r>
        <w:rPr/>
        <w:t>«22. Утвердить Программу муниципальных внутренних заимствований муниципального образования «Городской округ Ногликский»: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на 2014 год  согласно приложению 7 к настоящему решению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а плановый период 2015 и 2016 годов согласно приложению 8 к настоящему решению.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Утвердить источники финансирования дефицита местного бюджета: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на 2014 год  согласно приложению 9 к настоящему решению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а плановый период 2015 и 2016 годов согласно приложению 10 к настоящему решению.»;</w:t>
      </w:r>
    </w:p>
    <w:p>
      <w:pPr>
        <w:pStyle w:val="21"/>
        <w:spacing w:lineRule="auto" w:line="240" w:before="0" w:after="120"/>
        <w:ind w:left="851" w:hanging="0"/>
        <w:contextualSpacing/>
        <w:jc w:val="both"/>
        <w:rPr/>
      </w:pPr>
      <w:r>
        <w:rPr/>
        <w:t>1.8. пункты 9 - 23 считать соответственно пунктами 9 – 22;</w:t>
      </w:r>
    </w:p>
    <w:p>
      <w:pPr>
        <w:pStyle w:val="21"/>
        <w:spacing w:lineRule="auto" w:line="240" w:before="0" w:after="120"/>
        <w:ind w:left="851" w:hanging="0"/>
        <w:contextualSpacing/>
        <w:jc w:val="both"/>
        <w:rPr/>
      </w:pPr>
      <w:r>
        <w:rPr/>
        <w:t>1.9. дополнить пунктом 23 следующего содержания:</w:t>
      </w:r>
    </w:p>
    <w:p>
      <w:pPr>
        <w:pStyle w:val="21"/>
        <w:spacing w:lineRule="auto" w:line="240" w:before="0" w:after="120"/>
        <w:ind w:left="0" w:firstLine="851"/>
        <w:contextualSpacing/>
        <w:jc w:val="both"/>
        <w:rPr/>
      </w:pPr>
      <w:r>
        <w:rPr/>
        <w:t>«23. Утвердить общий объем субсидий муниципальным бюджетным и автономным учреждениям на иные цели на 2014 год и на плановый период 2015 и 2016 годов согласно приложению 11 к настоящему решению»;</w:t>
      </w:r>
    </w:p>
    <w:p>
      <w:pPr>
        <w:pStyle w:val="21"/>
        <w:spacing w:lineRule="auto" w:line="240" w:before="0" w:after="120"/>
        <w:ind w:left="851" w:hanging="0"/>
        <w:contextualSpacing/>
        <w:jc w:val="both"/>
        <w:rPr/>
      </w:pPr>
      <w:r>
        <w:rPr/>
        <w:t>1.10. пункт 24 изложить в следующей редакции: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/>
      </w:pPr>
      <w:r>
        <w:rPr/>
        <w:t xml:space="preserve">              </w:t>
      </w:r>
      <w:r>
        <w:rPr/>
        <w:t>«24. 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 состава или полномочий (функций)  бюджетных учреждений, подведомственных главным распорядителям бюджетных средств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дача полномочий по финансированию отдельных учреждений, мероприятий или видов расходов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изменение структуры исполнительных органов местного самоуправления муниципального образования «Городской округ Ногликский»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ликвидация, реорганизация бюджетных учреждений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образование экономии по использованию бюджетных ассигнований по разделам, подразделам, целевым статьям и видам расходов бюджета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униципального образования «Городской округ Ногликский» в случае перемещения бюджетных ассигнований с объектов с низкой степенью готовности на объекты с высокой степенью готовности в целях их завершения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ерераспределение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средств местного бюджета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ерераспределение бюджетных ассигнований в случае изменения бюджетной классификации Российской Федерации, уточнения кодов бюджетной классификации на основании уведомлений главных распорядителей средств областного бюджета, приведения кодов классификации в соответствие с бюджетной классификацией Российской Федерации без изменения направления (цели) расходов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величение бюджетных ассигнований на сумму остатков средств местного бюджета по состоянию на 1 января 2014 года;</w:t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0) перераспределение расходов между главными распорядителями бюджетных средств по их ходатайству при условии, что увеличение бюджетных ассигнований по главному распорядителю бюджетных средств не превышает 10 процентов средств, предусмотренных ему настоящим решением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) 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) перераспределение бюджетных ассигнований между кодами расходов классификации операций сектора государственного управления.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3"/>
        <w:rPr/>
      </w:pPr>
      <w:r>
        <w:rPr/>
        <w:t xml:space="preserve">            </w:t>
      </w:r>
      <w:r>
        <w:rPr/>
        <w:t>1.11. приложения 3, 4, 5 и 6 изложить в новой редакции (прилагаются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3"/>
        <w:rPr/>
      </w:pPr>
      <w:r>
        <w:rPr/>
        <w:t xml:space="preserve">            </w:t>
      </w:r>
      <w:r>
        <w:rPr/>
        <w:t>1.12. приложение 13 изложить в новой редак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3"/>
        <w:rPr/>
      </w:pPr>
      <w:r>
        <w:rPr/>
        <w:t xml:space="preserve">            </w:t>
      </w:r>
      <w:r>
        <w:rPr/>
        <w:t>1.13. дополнить приложением 15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3"/>
        <w:rPr/>
      </w:pPr>
      <w:r>
        <w:rPr/>
        <w:t xml:space="preserve">            </w:t>
      </w:r>
      <w:r>
        <w:rPr/>
        <w:t>1.14. приложения 7, 8, 9 и 10 считать утратившими силу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jc w:val="both"/>
        <w:rPr/>
      </w:pPr>
      <w:r>
        <w:rPr/>
        <w:t xml:space="preserve">            </w:t>
      </w:r>
      <w:r>
        <w:rPr/>
        <w:t>1.15. приложения 11, 12, 13,14 и 15 считать соответственно приложениями 7, 8, 9, 10 и 11 (прилагаю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/>
        <w:t xml:space="preserve">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/>
        <w:t xml:space="preserve">  </w:t>
      </w:r>
      <w:r>
        <w:rPr/>
        <w:t>2.  Направить настоящее решение в газету «Знамя труда» для опубликова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/>
        <w:t xml:space="preserve">  </w:t>
      </w:r>
      <w:r>
        <w:rPr/>
        <w:t xml:space="preserve">3.  Настоящее решение вступает в силу со дня официального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эр муниципального образования</w:t>
      </w:r>
    </w:p>
    <w:p>
      <w:pPr>
        <w:pStyle w:val="Normal"/>
        <w:rPr/>
      </w:pPr>
      <w:r>
        <w:rPr/>
        <w:t>«Городской округ Ногликский»                                                                             В.А. Середа</w:t>
      </w:r>
    </w:p>
    <w:p>
      <w:pPr>
        <w:pStyle w:val="2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2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3:45:00Z</dcterms:created>
  <dc:creator>Vasin V.V.</dc:creator>
  <dc:description/>
  <cp:keywords/>
  <dc:language>en-US</dc:language>
  <cp:lastModifiedBy>gustova</cp:lastModifiedBy>
  <cp:lastPrinted>2014-03-07T09:45:00Z</cp:lastPrinted>
  <dcterms:modified xsi:type="dcterms:W3CDTF">2014-04-10T23:42:00Z</dcterms:modified>
  <cp:revision>5</cp:revision>
  <dc:subject/>
  <dc:title>САХАЛИНСКАЯ ОБЛАСТЬ</dc:title>
</cp:coreProperties>
</file>