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2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33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1033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ведомственной целевой программе</w:t>
      </w:r>
    </w:p>
    <w:p>
      <w:pPr>
        <w:pStyle w:val="Normal"/>
        <w:shd w:fill="FFFFFF" w:val="clear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Социальная поддержка отдельных категорий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"/>
          <w:sz w:val="20"/>
          <w:szCs w:val="20"/>
        </w:rPr>
        <w:t>граждан, проживающих на территории МО</w:t>
      </w:r>
    </w:p>
    <w:p>
      <w:pPr>
        <w:pStyle w:val="Normal"/>
        <w:shd w:fill="FFFFFF" w:val="clear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«Городской округ Ногликский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55" w:leader="none"/>
          <w:tab w:val="left" w:pos="10331" w:leader="none"/>
        </w:tabs>
        <w:jc w:val="right"/>
        <w:rPr/>
      </w:pPr>
      <w:r>
        <w:rPr>
          <w:sz w:val="20"/>
          <w:szCs w:val="20"/>
        </w:rPr>
        <w:t xml:space="preserve">утвержденной приказом от     19.07.2016  № 298       </w:t>
      </w:r>
    </w:p>
    <w:p>
      <w:pPr>
        <w:pStyle w:val="Normal"/>
        <w:tabs>
          <w:tab w:val="clear" w:pos="708"/>
          <w:tab w:val="left" w:pos="8255" w:leader="none"/>
          <w:tab w:val="left" w:pos="10331" w:leader="none"/>
        </w:tabs>
        <w:jc w:val="center"/>
        <w:rPr/>
      </w:pPr>
      <w:r>
        <w:rPr/>
        <w:t>Сведения о показателях (индикаторах)   Программы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0</wp:posOffset>
                </wp:positionV>
                <wp:extent cx="8819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9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4311"/>
                              <w:gridCol w:w="1800"/>
                              <w:gridCol w:w="720"/>
                              <w:gridCol w:w="1080"/>
                              <w:gridCol w:w="1080"/>
                              <w:gridCol w:w="101"/>
                              <w:gridCol w:w="799"/>
                              <w:gridCol w:w="101"/>
                              <w:gridCol w:w="619"/>
                              <w:gridCol w:w="101"/>
                              <w:gridCol w:w="799"/>
                              <w:gridCol w:w="101"/>
                              <w:gridCol w:w="720"/>
                              <w:gridCol w:w="10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1276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2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232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232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це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катор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зовый период (01 августа 2016 г.)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пень достижения количественных значений результативности по годам (2017 – 2019 г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н прогно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н прогно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месячная поддержка нерабо</w:t>
                                    <w:softHyphen/>
                                    <w:t>тающих пенсионеров, вышедших  на пенсию из муниципальных бюджетных учреждений муниципального образования «Городской округ Ногликский», в части  доплаты к пен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личество   </w:t>
                                    <w:br/>
                                    <w:t>неработающих пен</w:t>
                                    <w:softHyphen/>
                                    <w:t xml:space="preserve">сионеров,        </w:t>
                                    <w:br/>
                                    <w:t xml:space="preserve">которым оказана </w:t>
                                    <w:br/>
                                    <w:t xml:space="preserve">социальная      </w:t>
                                    <w:br/>
                                    <w:t>поддержка в виде доплаты к пенс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дополнительным молочным питанием детей до 1-го года из малообеспеченных сем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личество   </w:t>
                                    <w:br/>
                                    <w:t xml:space="preserve">детей из мало-обеспеченных  семей,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гота 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за минусом компенсации, получаемой родителями по оплате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личество   </w:t>
                                    <w:br/>
                                    <w:t>детей из малообеспеченных  сем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чел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127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27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232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232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це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катор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зовый период (01 августа 2016 г.)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достижения количественных значений результативности по годам (2017 – 2019 г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выпол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%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вы-пол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гота  в размере 100%, 50 % родительской платы за частичное возмещение стоимости путевки  в лагеря дневного пребывания, профильные лагеря, лагеря  труда и отдыха   в летнюю оздоровительную кампанию на территории муниципального образования «Городской округ Ногликский» детям из малообеспеченных семей и детям, находящимся в трудной жизненной ситуации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личество   </w:t>
                                    <w:br/>
                                    <w:t xml:space="preserve">детей           из малообеспеченных  семей 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ощрение     семей  во время проведения праздников: «День семьи»,  «День матери», «День пожилого человека», «День инвалида»,  «Новый год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сем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ьная помощь одиноким малообеспеченным пенсионерам, инвалидам,  малообеспеченным  семьям, проживающим в неблагоустроенном жилье на приобретение топлива в размере 50 % от социальной нормы площади  жилья на 1-го человека, но не более общей площади жиль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личество гражд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материальной помощи на компенсацию затрат на услуги бани в размере 100% от стоимости билета на одно посещение в количестве 26 посещений малообеспеченным гражданам, семьям, инвалидам, проживающим в неблагоустроенном жиль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неотложной материальной помощи гражданам, оказавшимся в трудной жизненной ситу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личество гражд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того по Программ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е количество получателей мер поддерж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45pt;height:595.3pt;mso-wrap-distance-left:9pt;mso-wrap-distance-right:0pt;mso-wrap-distance-top:0pt;mso-wrap-distance-bottom:0pt;margin-top:16pt;mso-position-vertical-relative:text;margin-left:3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4311"/>
                        <w:gridCol w:w="1800"/>
                        <w:gridCol w:w="720"/>
                        <w:gridCol w:w="1080"/>
                        <w:gridCol w:w="1080"/>
                        <w:gridCol w:w="101"/>
                        <w:gridCol w:w="799"/>
                        <w:gridCol w:w="101"/>
                        <w:gridCol w:w="619"/>
                        <w:gridCol w:w="101"/>
                        <w:gridCol w:w="799"/>
                        <w:gridCol w:w="101"/>
                        <w:gridCol w:w="720"/>
                        <w:gridCol w:w="10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1276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276" w:hanging="0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232" w:leader="none"/>
                              </w:tabs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232" w:leader="none"/>
                              </w:tabs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целев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каторо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Е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ме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овый период (01 августа 2016 г.)</w:t>
                            </w:r>
                          </w:p>
                        </w:tc>
                        <w:tc>
                          <w:tcPr>
                            <w:tcW w:w="550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пень достижения количественных значений результативности по годам (2017 – 2019 гг.)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н прогноз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н прогно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57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месячная поддержка нерабо</w:t>
                              <w:softHyphen/>
                              <w:t>тающих пенсионеров, вышедших  на пенсию из муниципальных бюджетных учреждений муниципального образования «Городской округ Ногликский», в части  доплаты к пен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личество   </w:t>
                              <w:br/>
                              <w:t>неработающих пен</w:t>
                              <w:softHyphen/>
                              <w:t xml:space="preserve">сионеров,        </w:t>
                              <w:br/>
                              <w:t xml:space="preserve">которым оказана </w:t>
                              <w:br/>
                              <w:t xml:space="preserve">социальная      </w:t>
                              <w:br/>
                              <w:t>поддержка в виде доплаты к пенс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дополнительным молочным питанием детей до 1-го года из малообеспеченных сем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личество   </w:t>
                              <w:br/>
                              <w:t xml:space="preserve">детей из мало-обеспеченных  семей,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гота 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за минусом компенсации, получаемой родителями по оплате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личество   </w:t>
                              <w:br/>
                              <w:t>детей из малообеспеченных  сем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ел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127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27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232" w:leader="none"/>
                              </w:tabs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232" w:leader="none"/>
                              </w:tabs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целев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каторо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2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зовый период (01 августа 2016 г.)</w:t>
                            </w:r>
                          </w:p>
                        </w:tc>
                        <w:tc>
                          <w:tcPr>
                            <w:tcW w:w="550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достижения количественных значений результативности по годам (2017 – 2019 гг.)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выпол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%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вы-пол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гота  в размере 100%, 50 % родительской платы за частичное возмещение стоимости путевки  в лагеря дневного пребывания, профильные лагеря, лагеря  труда и отдыха   в летнюю оздоровительную кампанию на территории муниципального образования «Городской округ Ногликский» детям из малообеспеченных семей и детям, находящимся в трудной жизненной ситуации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личество   </w:t>
                              <w:br/>
                              <w:t xml:space="preserve">детей           из малообеспеченных  семей 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ощрение     семей  во время проведения праздников: «День семьи»,  «День матери», «День пожилого человека», «День инвалида»,  «Новый год»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сем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ьная помощь одиноким малообеспеченным пенсионерам, инвалидам,  малообеспеченным  семьям, проживающим в неблагоустроенном жилье на приобретение топлива в размере 50 % от социальной нормы площади  жилья на 1-го человека, но не более общей площади жиль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личество гражд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материальной помощи на компенсацию затрат на услуги бани в размере 100% от стоимости билета на одно посещение в количестве 26 посещений малообеспеченным гражданам, семьям, инвалидам, проживающим в неблагоустроенном жиль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неотложной материальной помощи гражданам, оказавшимся в трудной жизненной ситу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личество гражд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того по Программ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е количество получателей мер поддерж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jc w:val="both"/>
    </w:pPr>
    <w:rPr>
      <w:b/>
    </w:rPr>
  </w:style>
  <w:style w:type="paragraph" w:styleId="5">
    <w:name w:val="Стиль5"/>
    <w:basedOn w:val="Normal"/>
    <w:qFormat/>
    <w:pPr/>
    <w:rPr/>
  </w:style>
  <w:style w:type="paragraph" w:styleId="2">
    <w:name w:val="Стиль2"/>
    <w:basedOn w:val="Normal"/>
    <w:qFormat/>
    <w:pPr>
      <w:jc w:val="both"/>
    </w:pPr>
    <w:rPr>
      <w:i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20:00Z</dcterms:created>
  <dc:creator>GUEST</dc:creator>
  <dc:description/>
  <cp:keywords/>
  <dc:language>en-US</dc:language>
  <cp:lastModifiedBy>GUEST</cp:lastModifiedBy>
  <cp:lastPrinted>2017-06-20T16:15:00Z</cp:lastPrinted>
  <dcterms:modified xsi:type="dcterms:W3CDTF">2017-06-20T05:15:00Z</dcterms:modified>
  <cp:revision>13</cp:revision>
  <dc:subject/>
  <dc:title>IV</dc:title>
</cp:coreProperties>
</file>