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>Департамент социальной политики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«Городской округ Ногликский»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24"/>
        </w:rPr>
      </w:pPr>
      <w:r>
        <w:rPr>
          <w:sz w:val="36"/>
          <w:szCs w:val="24"/>
        </w:rPr>
        <w:t>П Р И К А З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                       </w:t>
      </w:r>
      <w:r>
        <w:rPr>
          <w:b/>
          <w:sz w:val="26"/>
          <w:szCs w:val="26"/>
          <w:u w:val="single"/>
        </w:rPr>
        <w:t xml:space="preserve">от     14 января   2020 года  № 13                   </w:t>
      </w:r>
      <w:r>
        <w:rPr>
          <w:b/>
          <w:color w:val="FFFFFF"/>
          <w:sz w:val="26"/>
          <w:szCs w:val="26"/>
          <w:u w:val="single"/>
        </w:rPr>
        <w:t xml:space="preserve">.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 утверждении нормативных затрат на оказание муниципальных услуг и нормативных затрат на содержание имущества муниципальных бюджетных учреждений муниципального образования «Городской округ Ногликский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Городской округ Ногликский» Сахалинской области от 10.11.2015 № 771 «Об утверждении Порядка формирования муниципального задания на оказание муниципальных услуг (выполнение работ) муниципальными учреждениями и Порядка финансового обеспечения выполнения муниципального задания на оказание муниципальных услуг (выполнение работ) муниципальными учреждениями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РИКАЗЫВАЮ:</w:t>
      </w:r>
    </w:p>
    <w:p>
      <w:pPr>
        <w:pStyle w:val="Heading"/>
        <w:ind w:left="284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Утвердить значения натуральных норм, необходимых для определения базовых нормативов затрат на оказание муниципальных услуг и нормативных затрат на содержание имущества на 2020 год: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«Реализация основных общеобразовательных программ начального общего образования», согласно приложению №1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«Реализация основных общеобразовательных программ основного общего образования», согласно приложению №2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«Реализация основных общеобразовательных программ основного общего образования с применением дистанционных технологий», согласно приложению №3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«Реализация основных общеобразовательных программ среднего общего образования», согласно приложению № 4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«Реализация основных общеобразовательных программ среднего общего образования с применением дистанционных технологий», согласно приложению № 5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«Реализация основных общеобразовательных программ среднего общего образования – заочные классы», согласно приложению № 6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«Реализация дополнительных общеразвивающих  программ», согласно приложению № 7, 13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«Организация отдыха детей и молодежи», согласно приложению № 8, 18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«Реализация основных общеобразовательных услуг программ дошкольного образования в возрасте от 1 года до 3 лет», согласно приложению № 9, №11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«Реализация основных общеобразовательных услуг программ дошкольного образования в возрасте от 3 лет до 8 лет», согласно приложению № 10, 12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«Реализация дополнительных предпрофессиональных общеразвивающих  программ в области  искусств – хоровое пение», согласно приложению № 14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«Реализация дополнительных предпрофессиональных общеразвивающих  программ в области  искусств – декоративно – прикладное творчество», согласно приложению № 15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«Реализация дополнительных предпрофессиональных общеразвивающих  программ в области  искусств – музыкальный фольклор», согласно приложению № 16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«Реализация дополнительных предпрофессиональных общеразвивающих  программ в области  искусств фортепиано», согласно приложению № 17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«Реализация деятельности клубных формирований самодеятельного народного творчества», согласно приложению № 19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«Библиотечное, библиографическое и информационное обслуживание пользователей библиотеки», согласно приложению № 20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(работы) «Обеспечение сохранения и использования объектов культурного наследия», согласно приложению № 21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Значения натуральных норм, необходимых для определения базовых нормативов затрат на оказание муниципальной услуги (работы) «Организация и проведение мероприятий», согласно приложению № 22 к настоящему приказу.</w:t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Настоящий приказ вступает в силу с момента его подписания и распространяет свое действие на правоотношения, возникшие с 01 января 2020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риказа возложить на муниципальное казенное учреждение Департамент социальной политики администрации муниципального образования «Городской округ Ногликский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це-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                                                                 И.А.М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1:05:00Z</dcterms:created>
  <dc:creator>Оксана</dc:creator>
  <dc:description/>
  <cp:keywords/>
  <dc:language>en-US</dc:language>
  <cp:lastModifiedBy>Елена А. Лапкова</cp:lastModifiedBy>
  <cp:lastPrinted>2017-04-18T10:54:00Z</cp:lastPrinted>
  <dcterms:modified xsi:type="dcterms:W3CDTF">2021-03-26T05:28:00Z</dcterms:modified>
  <cp:revision>32</cp:revision>
  <dc:subject/>
  <dc:title>Управление социальной политики</dc:title>
</cp:coreProperties>
</file>