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ТОГИ </w:t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циально-экономического развития</w:t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муниципального образования «Городской округ Ногликский» за 2011 год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муниципальном образовании сохранилась положительная динамика основных макроэкономических показателей, а также стабильная ситуация в отраслях социальной сфер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ческая ситуация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2 года численность постоянного населения городского округа составила 12  тыс.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муниципальном образовании продолжается процесс сокращения численности населения, который обусловлен миграционным оттоком населения. </w:t>
      </w:r>
      <w:r>
        <w:rPr>
          <w:i/>
          <w:sz w:val="28"/>
          <w:szCs w:val="28"/>
        </w:rPr>
        <w:t>Миграционная убыль</w:t>
      </w:r>
      <w:r>
        <w:rPr>
          <w:sz w:val="28"/>
          <w:szCs w:val="28"/>
        </w:rPr>
        <w:t xml:space="preserve"> за год составила 109 человек (аналогичный период прошлого года – 82 человек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цессы </w:t>
      </w:r>
      <w:r>
        <w:rPr>
          <w:i/>
          <w:sz w:val="28"/>
          <w:szCs w:val="28"/>
        </w:rPr>
        <w:t>естественного воспроизводства</w:t>
      </w:r>
      <w:r>
        <w:rPr>
          <w:sz w:val="28"/>
          <w:szCs w:val="28"/>
        </w:rPr>
        <w:t xml:space="preserve"> населения носят нестабильный характер. 2010 год характеризовался приростом в 18 человек, а отчетный 2011 год -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стественной убылью</w:t>
      </w:r>
      <w:r>
        <w:rPr>
          <w:sz w:val="28"/>
          <w:szCs w:val="28"/>
        </w:rPr>
        <w:t xml:space="preserve"> (156 человек родилось и 157 – умерло) (рис. 1).</w:t>
      </w:r>
    </w:p>
    <w:p>
      <w:pPr>
        <w:pStyle w:val="Normal"/>
        <w:ind w:right="78"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8" w:firstLine="374"/>
        <w:jc w:val="center"/>
        <w:rPr>
          <w:b/>
          <w:b/>
        </w:rPr>
      </w:pPr>
      <w:r>
        <w:rPr>
          <w:b/>
        </w:rPr>
        <w:t xml:space="preserve">Динамика естественного движения населения </w:t>
      </w:r>
    </w:p>
    <w:p>
      <w:pPr>
        <w:pStyle w:val="Normal"/>
        <w:ind w:right="78" w:firstLine="374"/>
        <w:jc w:val="center"/>
        <w:rPr>
          <w:color w:val="FF0000"/>
        </w:rPr>
      </w:pPr>
      <w:r>
        <w:rPr>
          <w:b/>
        </w:rPr>
        <w:t>муниципального образования «Городской округ Ногликский»</w:t>
      </w:r>
    </w:p>
    <w:p>
      <w:pPr>
        <w:pStyle w:val="Normal"/>
        <w:ind w:hanging="54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object w:dxaOrig="1050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15pt;height:220.2pt" filled="f" o:ole="">
            <v:imagedata r:id="rId3" o:title=""/>
          </v:shape>
          <o:OLEObject Type="Embed" ProgID="" ShapeID="ole_rId2" DrawAspect="Content" ObjectID="_935439280" r:id="rId2"/>
        </w:object>
      </w:r>
    </w:p>
    <w:p>
      <w:pPr>
        <w:pStyle w:val="Normal"/>
        <w:ind w:hanging="540"/>
        <w:jc w:val="center"/>
        <w:rPr>
          <w:sz w:val="22"/>
          <w:szCs w:val="22"/>
        </w:rPr>
      </w:pPr>
      <w:r>
        <w:rPr>
          <w:sz w:val="22"/>
          <w:szCs w:val="22"/>
        </w:rPr>
        <w:t>Рисунок №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жизни  у мужчин  составляет 53,6 лет, у женщин – 63,5. В сравнении со среднеобластными данными показатели продолжительности жизни следующ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40"/>
        <w:gridCol w:w="17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  <w:shd w:fill="99330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Средняя продолжительность жизни, лет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Оба п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Мужч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Женщи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МО «Городской округ Ногликский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5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szCs w:val="28"/>
              </w:rPr>
              <w:t>5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ахалинская обла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6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5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71,6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ост численности детского населения, по-прежнему увеличивается доля лиц старше трудоспособного возраст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лет въезд иностранных граждан на территорию Ногликского городского округа является стабильным и на высоком уровне. По данным межрайонного отдела управления миграционной службы РФ по Сахалинской области в 2011 году на миграционный учет по месту пребывания поставлено 7 150 иностранных граждан (в 2010 году – 7 178). В визовом порядке из стран дальнего зарубежья прибыло 5 549 человек, в безвизовом – 1705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Динамика прибывших иностранных граждан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на территорию муниципального образования «Городской округ Ногликский»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9210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0.55pt;height:195.45pt" filled="f" o:ole="">
            <v:imagedata r:id="rId5" o:title=""/>
          </v:shape>
          <o:OLEObject Type="Embed" ProgID="" ShapeID="ole_rId4" DrawAspect="Content" ObjectID="_1580055612" r:id="rId4"/>
        </w:object>
      </w:r>
    </w:p>
    <w:p>
      <w:pPr>
        <w:pStyle w:val="Normal"/>
        <w:ind w:firstLine="561"/>
        <w:jc w:val="center"/>
        <w:rPr/>
      </w:pPr>
      <w:r>
        <w:rPr/>
        <w:t>Рисунок №2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з общего числа въехавших на территорию муниципального образования 68% иностранных граждан трудоустроены, остальные прибыли в качестве туристов, по семейным делам, в деловые поездки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нятость насел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в службу занятости населения обратилось 687 граждан, ищущих работу. Это на 78 человек меньше, чем в 2010 году. 70% обратившихся – это молодежь в возрасте 14-29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общего числа обратившихся в службу занятости населения 83% граждан трудоустро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 года численность безработных, имеющих официальный статус, составила 38 человек и сократилась на 48%. Уровень безработицы составил 0,5% от экономически активного населения (2010 год – 0,9%) (рис.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3" w:firstLine="5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регистрируемой безработицы, %</w:t>
      </w:r>
    </w:p>
    <w:p>
      <w:pPr>
        <w:pStyle w:val="Normal"/>
        <w:ind w:right="-93" w:firstLine="5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93"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8910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7pt;height:188.75pt" filled="f" o:ole="">
            <v:imagedata r:id="rId7" o:title=""/>
          </v:shape>
          <o:OLEObject Type="Embed" ProgID="" ShapeID="ole_rId6" DrawAspect="Content" ObjectID="_1701896526" r:id="rId6"/>
        </w:object>
      </w:r>
    </w:p>
    <w:p>
      <w:pPr>
        <w:pStyle w:val="Normal"/>
        <w:ind w:right="-93" w:firstLine="561"/>
        <w:jc w:val="center"/>
        <w:rPr/>
      </w:pPr>
      <w:r>
        <w:rPr/>
        <w:t>Рисунок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позитивную динамику, по-прежнему характерной чертой рынка труда является квалификационное несоответствие спроса и предложения рабочей силы. Состоящие на учете в службе занятости безработные граждане не соответствуют требованиям работодателей. Работодателю нужны специалисты с профессиональным образованием, наличием смежных профессий, опытом работы, что часто отсутствует у претенд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ень жизни и доходы населения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тчетном периоде рост </w:t>
      </w:r>
      <w:r>
        <w:rPr>
          <w:i/>
          <w:sz w:val="28"/>
          <w:szCs w:val="28"/>
        </w:rPr>
        <w:t xml:space="preserve">реальных располагаемых денежных доходов </w:t>
      </w:r>
      <w:r>
        <w:rPr>
          <w:sz w:val="28"/>
          <w:szCs w:val="28"/>
        </w:rPr>
        <w:t>населения (скорректированных на уровень инфляции) по итогам года составил 11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ый доход на душу населения в 2011 году составил 27,1 тыс.рублей.  Покупательная способность денежных доходов достигла 2,7 величин прожиточного минимума. </w:t>
      </w:r>
    </w:p>
    <w:p>
      <w:pPr>
        <w:pStyle w:val="Normal"/>
        <w:spacing w:before="0" w:after="480"/>
        <w:ind w:firstLine="708"/>
        <w:jc w:val="both"/>
        <w:rPr/>
      </w:pPr>
      <w:r>
        <w:object w:dxaOrig="8100" w:dyaOrig="4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72.75pt;width:405.05pt;height:223.4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49139547" r:id="rId8"/>
        </w:object>
      </w:r>
      <w:r>
        <w:rPr>
          <w:sz w:val="26"/>
          <w:szCs w:val="26"/>
        </w:rPr>
        <w:t xml:space="preserve">По данным районной статистики среднемесячная начисленная </w:t>
      </w:r>
      <w:r>
        <w:rPr>
          <w:i/>
          <w:sz w:val="26"/>
          <w:szCs w:val="26"/>
        </w:rPr>
        <w:t xml:space="preserve">заработная плата    </w:t>
      </w:r>
      <w:r>
        <w:rPr>
          <w:sz w:val="26"/>
          <w:szCs w:val="26"/>
        </w:rPr>
        <w:t xml:space="preserve">по крупным  и   средним   предприятиям  за  январь-декабрь  отчетного   года составила 42,4 тыс.рублей. Увеличение к аналогичному показателю 2010 года составило 20%. При этом величина </w:t>
      </w:r>
      <w:r>
        <w:rPr>
          <w:i/>
          <w:sz w:val="26"/>
          <w:szCs w:val="26"/>
        </w:rPr>
        <w:t>реальной заработно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латы</w:t>
      </w:r>
      <w:r>
        <w:rPr>
          <w:sz w:val="26"/>
          <w:szCs w:val="26"/>
        </w:rPr>
        <w:t xml:space="preserve"> увеличилась на 13%.</w:t>
      </w:r>
    </w:p>
    <w:p>
      <w:pPr>
        <w:pStyle w:val="Normal"/>
        <w:spacing w:lineRule="auto" w:line="288" w:before="0" w:after="48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88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48"/>
        <w:jc w:val="center"/>
        <w:rPr/>
      </w:pPr>
      <w:r>
        <w:rPr/>
      </w:r>
    </w:p>
    <w:p>
      <w:pPr>
        <w:pStyle w:val="Normal"/>
        <w:spacing w:lineRule="auto" w:line="288"/>
        <w:ind w:firstLine="748"/>
        <w:jc w:val="center"/>
        <w:rPr/>
      </w:pPr>
      <w:r>
        <w:rPr/>
      </w:r>
    </w:p>
    <w:p>
      <w:pPr>
        <w:pStyle w:val="Normal"/>
        <w:spacing w:lineRule="auto" w:line="288"/>
        <w:ind w:firstLine="748"/>
        <w:jc w:val="center"/>
        <w:rPr/>
      </w:pPr>
      <w:r>
        <w:rPr/>
        <w:t>Рисунок №4</w:t>
      </w:r>
    </w:p>
    <w:p>
      <w:pPr>
        <w:pStyle w:val="Normal"/>
        <w:spacing w:lineRule="auto" w:line="288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о всех сферах деятельности отмечен рост заработной платы. Наибольший показатель роста достигнут на предприятиях по добыче нефти и газа (16%), транспорта (62%), жилищно-коммунального хозяйства (17%), строительства (17%).</w:t>
      </w:r>
    </w:p>
    <w:p>
      <w:pPr>
        <w:pStyle w:val="Normal"/>
        <w:ind w:right="-93" w:firstLine="56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течение года в бюджетных учреждениях городского округа проводилось повышение оплаты труда, суть которого заключалась не только в общей индексации, но и в стимулировании работников, участвующих в инновационных проектах, применяющих новые техноло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величину заработной платы рассматривать с учетом  предприятий, занятых на разработке шельфовых проектов, тогда средний уровень оплаты труда по итогам года составил  111 тыс.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данным службы государственной статистики задолженность по выплате заработной платы на 01.01.12 отсутствует</w:t>
      </w:r>
      <w:r>
        <w:rPr>
          <w:color w:val="FF0000"/>
          <w:sz w:val="28"/>
          <w:szCs w:val="28"/>
        </w:rPr>
        <w:t xml:space="preserve">.   </w:t>
      </w:r>
    </w:p>
    <w:p>
      <w:pPr>
        <w:pStyle w:val="Normal"/>
        <w:ind w:right="-93"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исленность получателей </w:t>
      </w:r>
      <w:r>
        <w:rPr>
          <w:b/>
          <w:i/>
          <w:sz w:val="28"/>
          <w:szCs w:val="28"/>
        </w:rPr>
        <w:t xml:space="preserve">пенсии </w:t>
      </w:r>
      <w:r>
        <w:rPr>
          <w:sz w:val="28"/>
          <w:szCs w:val="28"/>
        </w:rPr>
        <w:t>на начало 2012 года составила 3911 человек или 32,5% от общей численности постоянного населении. Число пенсионеров за отчетный период в сравнении с началом 2011 года увеличилось на 31 человека. Среднемесячный размер государственной пенсии в 2011 году составил 12,8 тыс.рублей и увеличился к уровню 2010 года на 30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Style15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Эффективность проводимой в городском округе социальной политики характеризуется доступностью образовательных и медицинских услуг, услуг учреждений культуры, улучшения качества материально–технической базы учреждений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образования</w:t>
      </w:r>
    </w:p>
    <w:p>
      <w:pPr>
        <w:pStyle w:val="Normal"/>
        <w:jc w:val="center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Контингент по образовательным учреждениям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пределен следующим образом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ab/>
        <w:t xml:space="preserve">                  </w:t>
      </w:r>
      <w:r>
        <w:rPr>
          <w:sz w:val="20"/>
          <w:szCs w:val="20"/>
        </w:rPr>
        <w:t>Таблица №1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инг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  <w:p>
            <w:pPr>
              <w:pStyle w:val="Normal"/>
              <w:jc w:val="center"/>
              <w:rPr/>
            </w:pPr>
            <w:r>
              <w:rPr/>
              <w:t>факт,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факт, че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чел./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иеся общеобразовательных учрежде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58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ники дошкольных образовательных учреждений </w:t>
            </w:r>
          </w:p>
          <w:p>
            <w:pPr>
              <w:pStyle w:val="Normal"/>
              <w:jc w:val="both"/>
              <w:rPr/>
            </w:pPr>
            <w:r>
              <w:rPr/>
              <w:t>(средняя посещаем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3 \ 13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и учреждений дополните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8 \ 108,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сферы образования реализуется через Национальную  образовательную инициативу "Наша новая школ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 из направлений национальной образовательной инициати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обновление образовательных стандартов. В 2011 году каждое общеобразовательное учреждение разработало основную образовательную программу начального общего образования, получило необходимое техническое обеспечение, в т. ч.  2 современных кабинета для начальных классов. С 1 сентября 2011 года   первоклассники  начали обучение по федеральным  государственным образовательным  стандартам началь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едшем году общеобразовательные учреждения добились достаточно высокого уровня освоения образовательных программ выпускниками старшей школы по результатам Единого государственного экзамена.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Успеваемость по результатам ЕГЭ в сравнении с областными показателями по предметам (средний балл)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</w:rPr>
        <w:object w:dxaOrig="12390" w:dyaOrig="36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9.5pt;height:180.75pt" filled="f" o:ole="">
            <v:imagedata r:id="rId11" o:title=""/>
          </v:shape>
          <o:OLEObject Type="Embed" ProgID="" ShapeID="ole_rId10" DrawAspect="Content" ObjectID="_1917341518" r:id="rId10"/>
        </w:object>
      </w:r>
      <w:r>
        <w:rPr/>
        <w:t>Рисунок №5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Успеваемость по результатам ЕГЭ обязательных предметов,  %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object w:dxaOrig="7754" w:dyaOrig="30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8.7pt;height:151.8pt" filled="f" o:ole="">
            <v:imagedata r:id="rId13" o:title=""/>
          </v:shape>
          <o:OLEObject Type="Embed" ProgID="" ShapeID="ole_rId12" DrawAspect="Content" ObjectID="_351883857" r:id="rId12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/>
        <w:t>Рисунок №6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ее направление - развитие учительского потенциала. Всех волнует проблема старения педагогических кадров, в нашем муниципальном образовании учителя пенсионного возраста составляют 37,8 %. Для решения данной проблемы в  общеобразовательные учреждения городского округа привлекаются молодые специалисты (в 2011 г. – 4 чел.).  А реализация МЦП «Обеспечение жильём работников бюджетной сферы» позволила улучшить жилищные условия. В 2011 году 5 педагогов получили  благоустроенные квартиры в новом до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1 году произведены работы по капитальному ремонту двух школ и одного дошкольного учреждения, на эти цели израсходовано 10 млн. руб.,  в т. ч. из местного бюджета 2 млн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детей </w:t>
      </w:r>
      <w:r>
        <w:rPr>
          <w:b/>
          <w:i/>
          <w:sz w:val="28"/>
          <w:szCs w:val="28"/>
        </w:rPr>
        <w:t>дошкольного возраста</w:t>
      </w:r>
      <w:r>
        <w:rPr>
          <w:sz w:val="28"/>
          <w:szCs w:val="28"/>
        </w:rPr>
        <w:t xml:space="preserve"> охваченных различными формами дошкольного образования составила 54,5% (2010 г. – 46%). По состоянию на 01.01.2012 года очередь в детские сады составляет 456 человека (01.01.2011 – 381чел.). Количество очередников увеличилось в связи с изменениями требований по постановке на учет (ранее учитывали детей с 2 лет, сейчас с 2 месяцев). Значительное сокращение очереди произойдет в 2012 году в связи с вводом  ДДУ на 190 мест и началом реконструкции бывшего здания гостиницы на Ногликах -2 на 90 мест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Основной проблемой в сфере остается нехватка кадров, особенно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ошкольные учреждения.</w:t>
      </w:r>
    </w:p>
    <w:p>
      <w:pPr>
        <w:pStyle w:val="Normal"/>
        <w:jc w:val="both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Развитие здравоохранения 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истема здравоохранения городского округа в отчетном периоде не претерпела изменений. В рамках программы модернизации здравоохранения были проведены мероприятия по сокращению количества коек в стационаре с 130 до 122.</w:t>
      </w:r>
      <w:r>
        <w:rPr>
          <w:sz w:val="28"/>
          <w:szCs w:val="28"/>
        </w:rPr>
        <w:t xml:space="preserve"> В связи с этим  выполнение по койко-дням снизилось по сравнению с планом на 10,6%, а по сравнению с прошлым годом на 5,3%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сещений в поликлинике составило 112,3 тыс. посещений, что на 0,2 % выше  годового плана и на 1% меньше, чем в 2010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бщей заболеваемости по сравнению с прошлым периодом снизился на 9,7% и составляет 1631,9 случаев на 1 тыс. че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заболеваемости </w:t>
      </w:r>
    </w:p>
    <w:p>
      <w:pPr>
        <w:pStyle w:val="Normal"/>
        <w:ind w:firstLine="708"/>
        <w:jc w:val="both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  <w:object w:dxaOrig="8820" w:dyaOrig="42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2.25pt;height:212.7pt" filled="f" o:ole="">
            <v:imagedata r:id="rId15" o:title=""/>
          </v:shape>
          <o:OLEObject Type="Embed" ProgID="" ShapeID="ole_rId14" DrawAspect="Content" ObjectID="_96103304" r:id="rId14"/>
        </w:object>
      </w:r>
    </w:p>
    <w:p>
      <w:pPr>
        <w:pStyle w:val="Normal"/>
        <w:ind w:firstLine="708"/>
        <w:jc w:val="center"/>
        <w:rPr/>
      </w:pPr>
      <w:r>
        <w:rPr/>
        <w:t>Рисунок №7</w:t>
      </w:r>
    </w:p>
    <w:p>
      <w:pPr>
        <w:pStyle w:val="22"/>
        <w:spacing w:lineRule="auto" w:line="240"/>
        <w:ind w:firstLine="72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врачебными кадрами составляет 27,2, (при областном показателе 33,8), а по среднему медицинскому персоналу 93 (областной 109,5). В результате чего коэффициент совместительства составляет 1,2, в т.ч. по врачам 1,4. Дефицит врачебных кадров остается проблемой. Для привлечения в муниципальное образование молодых специалистов проводится активная работа по профориентации среди выпускников школ, направлению в ВУЗы абитуриентов по целевым направлениям, внедряется в практику заключение контрактов с выпускниками ВУЗ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>В целях бесперебойного обеспечения лекарственными средствами жителей сел Ныш и Вал в 2011 году были получены лицензии  на розничную торговлю</w:t>
      </w:r>
      <w:r>
        <w:rPr>
          <w:sz w:val="26"/>
          <w:szCs w:val="26"/>
        </w:rPr>
        <w:t xml:space="preserve"> лекарственными препаратами  и подготовлены помещения под аптечные пункты. С 2012 года эти объекты уже функционируют. Это позволило довести обеспеченность аптечными учреждениями на душу населения до нормативных показателей.   </w:t>
      </w:r>
    </w:p>
    <w:p>
      <w:pPr>
        <w:pStyle w:val="21"/>
        <w:spacing w:lineRule="auto" w:line="240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тимизации сети </w:t>
      </w:r>
      <w:r>
        <w:rPr>
          <w:b/>
          <w:i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муниципального округа в 2011 году не происходило.  В учреждениях культуры  проходят все социальные, календарные и другие праздники. За год в округе было проведено 230 мероприятия, которые посетили более 25 тысячи человек. Работало 28 клубных формирования и в них занималось 300 человек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мероприятий долгосрочной целевой программы «Развитие культуры Сахалинской области на 2011-2015 годы» были профинансированы мероприятия по созданию модельной </w:t>
      </w:r>
      <w:r>
        <w:rPr>
          <w:b/>
          <w:i/>
          <w:sz w:val="28"/>
          <w:szCs w:val="28"/>
        </w:rPr>
        <w:t>библиотеки,</w:t>
      </w:r>
      <w:r>
        <w:rPr>
          <w:sz w:val="28"/>
          <w:szCs w:val="28"/>
        </w:rPr>
        <w:t xml:space="preserve"> обеспечивающей работу в режиме удаленного доступа. </w:t>
      </w:r>
    </w:p>
    <w:p>
      <w:pPr>
        <w:pStyle w:val="Normal"/>
        <w:ind w:firstLine="708"/>
        <w:jc w:val="both"/>
        <w:rPr>
          <w:color w:val="663300"/>
          <w:sz w:val="26"/>
          <w:szCs w:val="26"/>
        </w:rPr>
      </w:pPr>
      <w:r>
        <w:rPr>
          <w:color w:val="6633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казатели деятельности библиотек</w:t>
      </w:r>
    </w:p>
    <w:p>
      <w:pPr>
        <w:pStyle w:val="Normal"/>
        <w:ind w:firstLine="567"/>
        <w:jc w:val="right"/>
        <w:rPr/>
      </w:pPr>
      <w:r>
        <w:rPr/>
        <w:t>Таблица №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800"/>
        <w:gridCol w:w="203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Число библиот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Процент охвата населения библиотечным обслужи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Библиотечный фонд (тыс. экз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Прирост книжного фонда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Поступило новых книг ( экз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/>
            </w:pPr>
            <w:r>
              <w:rPr/>
              <w:t>Книговыдача (тыс. экз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Количество читателей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В том числе детей до 14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В отчетном периоде обеспечивалась сохранность культурного достояния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музейных  фондов</w:t>
      </w:r>
      <w:r>
        <w:rPr>
          <w:rFonts w:cs="Times New Roman CYR" w:ascii="Times New Roman CYR" w:hAnsi="Times New Roman CYR"/>
          <w:sz w:val="28"/>
          <w:szCs w:val="28"/>
        </w:rPr>
        <w:t xml:space="preserve"> и продолжено его пополнение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инамика основных показателей краеведческого музея </w:t>
      </w:r>
    </w:p>
    <w:p>
      <w:pPr>
        <w:pStyle w:val="Normal"/>
        <w:tabs>
          <w:tab w:val="clear" w:pos="708"/>
          <w:tab w:val="left" w:pos="8115" w:leader="none"/>
        </w:tabs>
        <w:ind w:firstLine="567"/>
        <w:rPr>
          <w:b/>
          <w:b/>
          <w:color w:val="FF00FF"/>
        </w:rPr>
      </w:pPr>
      <w:r>
        <w:rPr>
          <w:b/>
          <w:color w:val="FF00FF"/>
        </w:rPr>
        <w:tab/>
      </w:r>
    </w:p>
    <w:p>
      <w:pPr>
        <w:pStyle w:val="Normal"/>
        <w:tabs>
          <w:tab w:val="clear" w:pos="708"/>
          <w:tab w:val="left" w:pos="8115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блица №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87"/>
        <w:gridCol w:w="1768"/>
        <w:gridCol w:w="184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Общий объем музейных фондов - всего (ед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Общее число посещений - всего (чел.)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Число экскурс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Количество выстав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sz w:val="28"/>
          <w:szCs w:val="28"/>
        </w:rPr>
        <w:t>Здание,  в котором  располагается музей, приспособленное и не соответствует современным требованиям:  В связи с эти администрацией муниципального образования направлена заявка в областную  адресную инвестиционную программу, где  запланировано строительство музея на 2014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ом в отрасли остаются нерешенными пробле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отсутствие  в селе Вал сельского дома культуры и библиотеки;</w:t>
      </w:r>
    </w:p>
    <w:p>
      <w:pPr>
        <w:pStyle w:val="Normal"/>
        <w:jc w:val="both"/>
        <w:rPr/>
      </w:pPr>
      <w:r>
        <w:rPr>
          <w:sz w:val="28"/>
          <w:szCs w:val="28"/>
        </w:rPr>
        <w:t>- большая часть работников не имеет специального образования.  Основная причина недостатка творческих кадров - низкий уровень заработной платы.</w:t>
      </w:r>
      <w:r>
        <w:rPr>
          <w:vanish/>
          <w:sz w:val="28"/>
          <w:szCs w:val="28"/>
        </w:rPr>
        <w:t xml:space="preserve">   роблемы.антовых проектаэх.  с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ельности между предприятиями, организациями и учреждениями округа.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ояние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Текущее состояние физической культуры и спорта в муниципальном образовании характеризуется положительными тенденциями, связанными с развитием спортивных достижений, строительства и модернизацией спортивных сооружений. Сеть спортивных сооружений района включает в себя 27 объектов. </w:t>
        <w:tab/>
        <w:t xml:space="preserve">По уровню фактической обеспеченности учреждениями физкультуры и спорта мы занимает I место среди всех муниципальных образований области. </w:t>
        <w:tab/>
        <w:t>По доле расходов бюджета муниципального образования на физкультуру и спорт в общем объеме расходов местного бюджета также занимаем I место (4,1 %, тогда как в среднем по области – 0,26 %). При этом,  к сожалению, пока отстаем по доле населения, систематически занимающегося физкультурой и спортом (12 %, в среднем по области – 20,1 %). Поэтому  органам управления физической культуры и спорта необходимо направить работу на привлечение граждан, особенно взрослого населения, к спортивным занят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339966"/>
          <w:sz w:val="26"/>
          <w:szCs w:val="26"/>
        </w:rPr>
        <w:object w:dxaOrig="9270" w:dyaOrig="49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4.85pt;height:244.9pt" filled="f" o:ole="">
            <v:imagedata r:id="rId17" o:title=""/>
          </v:shape>
          <o:OLEObject Type="Embed" ProgID="" ShapeID="ole_rId16" DrawAspect="Content" ObjectID="_1251078678" r:id="rId16"/>
        </w:object>
      </w:r>
      <w:r>
        <w:rPr/>
        <w:t>Рисунок №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рошедшем году было проведено 96 спортивно-массовых мероприятий (2010 г. - 87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В областном конкурсе «Спортивная элита Сахалинской области», учрежденном Агентством спорта, туризма и молодежной политики Сахалинской области в 2011 году, муниципальное образование было удостоено II мес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циальная защита и социальное обеспечение населения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городском округе на учете в отделе социальной защиты населения состоят 5030 граждан, получателей различных видов социальной поддержки, что составляет от общего числа проживающих – 45,6% (39,2% в 2010 году)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Количество граждан, состоящих на учете в 2010 г., челове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object w:dxaOrig="8474" w:dyaOrig="4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3.7pt;height:240.7pt" filled="f" o:ole="">
            <v:imagedata r:id="rId19" o:title=""/>
          </v:shape>
          <o:OLEObject Type="Embed" ProgID="" ShapeID="ole_rId18" DrawAspect="Content" ObjectID="_903762787" r:id="rId18"/>
        </w:object>
      </w:r>
    </w:p>
    <w:p>
      <w:pPr>
        <w:pStyle w:val="Normal"/>
        <w:jc w:val="center"/>
        <w:rPr/>
      </w:pPr>
      <w:r>
        <w:rPr/>
        <w:t>Рисунок №9</w:t>
      </w:r>
    </w:p>
    <w:p>
      <w:pPr>
        <w:pStyle w:val="Normal"/>
        <w:ind w:firstLine="708"/>
        <w:jc w:val="both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ind w:firstLine="708"/>
        <w:jc w:val="center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Количество граждан, состоящих на учете в 2011 году, че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object w:dxaOrig="8474" w:dyaOrig="4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5.05pt;height:239.75pt" filled="f" o:ole="">
            <v:imagedata r:id="rId21" o:title=""/>
          </v:shape>
          <o:OLEObject Type="Embed" ProgID="" ShapeID="ole_rId20" DrawAspect="Content" ObjectID="_2014307349" r:id="rId20"/>
        </w:object>
      </w:r>
    </w:p>
    <w:p>
      <w:pPr>
        <w:pStyle w:val="Normal"/>
        <w:ind w:firstLine="708"/>
        <w:jc w:val="both"/>
        <w:rPr>
          <w:b/>
          <w:b/>
          <w:color w:val="FF6600"/>
          <w:sz w:val="26"/>
          <w:szCs w:val="26"/>
          <w:u w:val="single"/>
        </w:rPr>
      </w:pPr>
      <w:r>
        <w:rPr>
          <w:b/>
          <w:color w:val="FF6600"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/>
        <w:t>Рисунок №10</w:t>
      </w:r>
    </w:p>
    <w:p>
      <w:pPr>
        <w:pStyle w:val="Normal"/>
        <w:ind w:firstLine="708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7 человек или 5,2 % от общего числа населения округа являются малоимущими. В сравнении с 2010 годом число малоимущих граждан уменьшилось на 18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социальной защите населения за январь-декабрь 2011 года составили 2,7 млн. рублей или 98,8 % от плана. В рамках  Программы были оказаны различные виды поддержки 530 гражданам (в 2010 г. -596 чел.).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spacing w:before="0" w:after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ренные малочисленные народы Севера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в реестре </w:t>
      </w:r>
      <w:r>
        <w:rPr>
          <w:b/>
          <w:i/>
          <w:sz w:val="28"/>
          <w:szCs w:val="28"/>
        </w:rPr>
        <w:t>коренных малочисленных народов Севера</w:t>
      </w:r>
      <w:r>
        <w:rPr>
          <w:sz w:val="28"/>
          <w:szCs w:val="28"/>
        </w:rPr>
        <w:t xml:space="preserve"> зарегистрировано 1121 человека (сокращение составило 2 чел.), что составляет 9,3 % от общей численности населения городского округа.</w:t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FF00FF"/>
          <w:sz w:val="26"/>
          <w:szCs w:val="26"/>
        </w:rPr>
      </w:pPr>
      <w:r>
        <w:rPr>
          <w:b/>
          <w:color w:val="FF00FF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Распределение КМНС  по этносу, че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object w:dxaOrig="7080" w:dyaOrig="50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5pt;height:250.65pt" filled="f" o:ole="">
            <v:imagedata r:id="rId23" o:title=""/>
          </v:shape>
          <o:OLEObject Type="Embed" ProgID="" ShapeID="ole_rId22" DrawAspect="Content" ObjectID="_92761126" r:id="rId22"/>
        </w:objec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Рисунок №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коренных народов Севера активно принимают участие в мероприятиях связанных с сохранением традиционного образа жизни и хозяйствования.</w:t>
      </w:r>
      <w:r>
        <w:rPr>
          <w:color w:val="008000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color w:val="008000"/>
          <w:sz w:val="28"/>
          <w:szCs w:val="28"/>
        </w:rPr>
        <w:t xml:space="preserve">  </w:t>
      </w:r>
      <w:r>
        <w:rPr>
          <w:sz w:val="28"/>
          <w:szCs w:val="28"/>
        </w:rPr>
        <w:t>2011 году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национальный коллектив «Ари-ла-миф» принимал участие в фестивале культур коренных народов Севера, Сибири и Дальнего Востока «Кочевье Севера -2011»  в г. Москве. Ансамбль получил в конкурсе танцевально – песенного жанра фестиваля  главный приз фестиваля - Гран – при и диплом 2 степени правительства Москвы. Также были отмечены мастера в конкурсе «Этническая  кухня» и в декоративно-прикладном творчестве.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пека и попечительство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ее количество детей, оставшихся без попечения родителей, состоящих на учете в </w:t>
      </w:r>
      <w:r>
        <w:rPr>
          <w:b/>
          <w:i/>
          <w:sz w:val="28"/>
          <w:szCs w:val="28"/>
        </w:rPr>
        <w:t>органах опеки и попечительства</w:t>
      </w:r>
      <w:r>
        <w:rPr>
          <w:sz w:val="28"/>
          <w:szCs w:val="28"/>
        </w:rPr>
        <w:t>, по состоянию на 1 января 2012 года составило 99 детей,  что на 4 человека меньше  чем в 2010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54 ребенка воспитывается в приемных семьях, 4 ребенка были усыновл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Для лиц из числа детей-сирот и детей, оставшихся без попечения родителей, приобретено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варти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ьный сектор экономики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Промышленный сектор, являясь доминирующим в экономике городского округа, оказывает существенное влияние на его социальную и экономическую ситуацию. </w:t>
      </w:r>
      <w:r>
        <w:rPr>
          <w:i/>
          <w:sz w:val="28"/>
          <w:szCs w:val="28"/>
        </w:rPr>
        <w:t xml:space="preserve">Объем отгруженных товаров, выполненных работ и услуг по основным видам экономической деятельности  </w:t>
      </w:r>
      <w:r>
        <w:rPr>
          <w:sz w:val="28"/>
          <w:szCs w:val="28"/>
        </w:rPr>
        <w:t xml:space="preserve">в 2011 году составил 345,6 млрд.рублей, что в сопоставимой оценке составляет 97,2 процента к уровню 2010 года. Следует отметить, что на протяжении ряда лет объем промышленного производства Сахалинской области на 80-87 процентов формируется за счет объема промышленного сектора муниципального образования. </w:t>
      </w:r>
    </w:p>
    <w:p>
      <w:pPr>
        <w:pStyle w:val="Normal"/>
        <w:ind w:firstLine="72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ромышленного производств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ской округ Ногликский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 объеме промышленного производства  Сахалинской област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object w:dxaOrig="9375" w:dyaOrig="5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8.75pt;height:263.15pt" filled="f" o:ole="">
            <v:imagedata r:id="rId25" o:title=""/>
          </v:shape>
          <o:OLEObject Type="Embed" ProgID="" ShapeID="ole_rId24" DrawAspect="Content" ObjectID="_77963109" r:id="rId24"/>
        </w:object>
      </w:r>
      <w:r>
        <w:rPr/>
        <w:t>Рисунок №12</w:t>
      </w:r>
    </w:p>
    <w:p>
      <w:pPr>
        <w:pStyle w:val="Normal"/>
        <w:ind w:firstLine="72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араметры развития промышленности муниципального образования, определяются развитием сферы деятельности </w:t>
      </w:r>
      <w:r>
        <w:rPr>
          <w:b/>
          <w:i/>
          <w:sz w:val="28"/>
          <w:szCs w:val="28"/>
        </w:rPr>
        <w:t xml:space="preserve">«добыча полезных ископаемых», </w:t>
      </w:r>
      <w:r>
        <w:rPr>
          <w:sz w:val="28"/>
          <w:szCs w:val="28"/>
        </w:rPr>
        <w:t xml:space="preserve">доля которой в общем объеме промышленного производства составляет 99,7 процентов.  Объем отгруженной продукции по виду экономической деятельности </w:t>
      </w:r>
      <w:r>
        <w:rPr>
          <w:i/>
          <w:sz w:val="28"/>
          <w:szCs w:val="28"/>
        </w:rPr>
        <w:t>«добыча сырой нефти и природного газа»</w:t>
      </w:r>
      <w:r>
        <w:rPr>
          <w:sz w:val="28"/>
          <w:szCs w:val="28"/>
        </w:rPr>
        <w:t xml:space="preserve">  с учетом объемов добычи по нефтегазовым проектам на шельфе  составил 344,5 млн.рублей. Объемы добычи углеводородов  в натуральном выражении составляю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фть, включая газовый конденсат – 14,1 млн. тонн, рост к показателю 2010 года  на 4,5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з природный и попутный – 25,1 млрд.куб.м, рост  на 4,8 процента.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180" w:dyaOrig="5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.25pt;height:263.6pt" filled="f" o:ole="">
            <v:imagedata r:id="rId27" o:title=""/>
          </v:shape>
          <o:OLEObject Type="Embed" ProgID="" ShapeID="ole_rId26" DrawAspect="Content" ObjectID="_497888835" r:id="rId26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Рисунок №13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объем добычи нефти и газа обеспечен за счет реализации проектов «Сахалин-1» и «Сахалин-2». </w:t>
      </w:r>
    </w:p>
    <w:p>
      <w:pPr>
        <w:pStyle w:val="3"/>
        <w:widowControl w:val="false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В сфере </w:t>
      </w:r>
      <w:r>
        <w:rPr>
          <w:b/>
          <w:i/>
          <w:sz w:val="26"/>
          <w:szCs w:val="26"/>
        </w:rPr>
        <w:t>обрабатывающих производств</w:t>
      </w:r>
      <w:r>
        <w:rPr>
          <w:sz w:val="26"/>
          <w:szCs w:val="26"/>
        </w:rPr>
        <w:t xml:space="preserve">  выпуск продукции в стоимостном </w:t>
      </w:r>
      <w:r>
        <w:rPr>
          <w:sz w:val="28"/>
          <w:szCs w:val="28"/>
        </w:rPr>
        <w:t xml:space="preserve">выражении сохранился практически на уровне и составил в сопоставимой оценке 99,5 процентов к уровню прошлого года. Товарная масса по данному виду деятельности в городском округе формируется за счет производства пищевых продуктов, пиломатериалов, прочих неметаллических минеральных продуктов (бетона и битумных смесей). Причем  ведущая роль принадлежит </w:t>
      </w:r>
      <w:r>
        <w:rPr>
          <w:b/>
          <w:i/>
          <w:sz w:val="28"/>
          <w:szCs w:val="28"/>
        </w:rPr>
        <w:t xml:space="preserve">производству пищевых продуктов. </w:t>
      </w:r>
      <w:r>
        <w:rPr>
          <w:sz w:val="28"/>
          <w:szCs w:val="28"/>
        </w:rPr>
        <w:t xml:space="preserve">Хлебопеками произведено 606 тонн хлебобулочных изделий, что на 8,7 процента ниже уровня 2010 года, объемы производства кондитерских изделий возросли на 20,5 процентов и составили 10 тонн. Снижение производства хлеба произошло за счет поставок из других районов области.      Производственные мощности по выпуску хлебобулочных изделий позволяют расширять ассортимент и улучшать качество продукции, обеспечивая бесперебойное снабжение населения городского округа по потребностям. </w:t>
      </w:r>
    </w:p>
    <w:p>
      <w:pPr>
        <w:pStyle w:val="3"/>
        <w:widowControl w:val="false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Объемы </w:t>
      </w:r>
      <w:r>
        <w:rPr>
          <w:b/>
          <w:i/>
          <w:sz w:val="28"/>
          <w:szCs w:val="28"/>
        </w:rPr>
        <w:t>производства пиломатериалов</w:t>
      </w:r>
      <w:r>
        <w:rPr>
          <w:sz w:val="28"/>
          <w:szCs w:val="28"/>
        </w:rPr>
        <w:t xml:space="preserve"> по статистическим данным за год снизились относительно  уровня прошлого года в 1,3 раза и составило 1,1 тыс.кубических метров. Данный показатель не отражает  реальных объемов  производства пиломатериалов из-за  отсутствия механизма статистического наблюдения за деятельностью субъектов малого бизнеса. По экспертной оценке реальные объемы производства пиломатериалов  в городском округе в 2 раза выше официальных данных. Учитывая активность в сфере строительства, продукция лесопиления имеет высокий спрос и  гарантированный рынок сбыта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 в сфере </w:t>
      </w:r>
      <w:r>
        <w:rPr>
          <w:b/>
          <w:i/>
          <w:sz w:val="28"/>
          <w:szCs w:val="28"/>
        </w:rPr>
        <w:t xml:space="preserve">«производство и распределение электроэнергии, газа и воды» </w:t>
      </w:r>
      <w:r>
        <w:rPr>
          <w:sz w:val="28"/>
          <w:szCs w:val="28"/>
        </w:rPr>
        <w:t xml:space="preserve"> определялось развитием отраслей экономики и платежеспособностью потребителей. Объемы производства предприятий, обеспечивающих  </w:t>
      </w:r>
      <w:r>
        <w:rPr>
          <w:i/>
          <w:sz w:val="28"/>
          <w:szCs w:val="28"/>
        </w:rPr>
        <w:t xml:space="preserve">выработку электро-  и теплоэнергии, </w:t>
      </w:r>
      <w:r>
        <w:rPr>
          <w:sz w:val="28"/>
          <w:szCs w:val="28"/>
        </w:rPr>
        <w:t xml:space="preserve">в стоимостном выражении сложились с незначительным на 1,1 процента ростом к 2010 году. Электроэнергии произведено 667,6 млн.кВт.ч,  теплоэнергии - 839 тыс.Гкал. В объемах производства электро- и теплоэнергии в натуральном выражении учтены объемы выработки предприятиями операторами шельфовых проектов для собственных нужд. </w:t>
      </w:r>
    </w:p>
    <w:p>
      <w:pPr>
        <w:pStyle w:val="3"/>
        <w:widowControl w:val="false"/>
        <w:spacing w:lineRule="exact" w:line="30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3"/>
        <w:widowControl w:val="false"/>
        <w:spacing w:lineRule="exact" w:line="30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есопромышленный комплекс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ъемы заготовки древесины</w:t>
      </w:r>
      <w:r>
        <w:rPr>
          <w:sz w:val="28"/>
          <w:szCs w:val="28"/>
        </w:rPr>
        <w:t xml:space="preserve">  по данным государственной статистики Ногликского район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ил 18,3 тыс. кубических метров (рост к уровню прошлого года в 2,7 раза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Фактические объемы, по данным Ногликского лесничества ОГУ «Сахалинские лесничества», заготовки за год  всеми предприятиями, в том числе и предприятий, вид деятельности которых не связан с ведением лесного хозяйства, составил 120,1 тыс.кубических метров (рост к уровню 2010 года в 2,2 раз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ыбопромышленный комплек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целом  по  округу  выловлено  12,5 тыс. тонны  рыбы.  Из  общего  количества  выловленной  рыбы  98  %  приходится  на  вылов  лосося, что составило   12,2 тыс.  тонны. К «лососевому» 2009 году вылов увеличился  на  5,5  %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территории  муниципального  образования  в  путину  2011  года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осуществляли  деятельность по первичной  переработке рыбы пять цехов  и  введен в эксплуатацию  один цех по производству готовых к употреблению  пищевых рыбопродуктов. Однако,  действующих производственных  мощностей  в  период  рунного  хода  лосося  недостаточно  для  переработки  всего  сырца,  в связи с этим   на  береговых  производственных  мощностях  в  путину  переработано всего 35 %  рыбы,  остальная вывезена  на  переработку в другие  муниципальные  образования  и  сдана на переработку фл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отчетный период  объем инвестиций, вложенных  в  модернизацию,  составил  11,5 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путину  2011  года  не  достаточно  был  организован  любительский  промысел  лосося. Главная причина - введенный  федеральным  центром   порядок выделения определения границ  рыбопромысловых участков  и   утвержденный перечень рыбопромысловых участков Сахалинской области. В результате  лицензионный  лов рыбы был организован   в  крайне удаленном  и  неудобном  месте  и  не  пользовался  спросом  у  рыбаков-любителей.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ей  МО  были  предприняты  попытки  изменить ситуацию  и  добиться  организации  любительского рыболовства на участке  в  заливе  Набильский.  Для  Однако,  и  по  настоящее  время,  вопрос   об  организации  любительского рыболовства на  участке, который на протяжении  ряда лет традиционно  использовался  для  организации  спортивного и любительского рыболовства, не реш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 настоящее  время    в  муниципальном  образовании  функционируют  3 фермерских  хозяйства (2010 г. – 1) и более  2,0 тысяч семей, занимающихся личным подсобным хозяйством   и огородничеством. Занятие сельским хозяйством в наших трудных климатических условиях сложное, при этом хочется отметить, что наблюдается интерес к  данному сектору экономики, тем более, что  продукция местных производителей наиболее востребована на рынке. 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 решения  проблем, сдерживающих восстановление сельского  хозяйства муниципального образования  необходимо разработать  целевую  долгосрочную программу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object w:dxaOrig="9435" w:dyaOrig="49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2pt;height:246.45pt" filled="f" o:ole="">
            <v:imagedata r:id="rId29" o:title=""/>
          </v:shape>
          <o:OLEObject Type="Embed" ProgID="" ShapeID="ole_rId28" DrawAspect="Content" ObjectID="_173900242" r:id="rId28"/>
        </w:object>
      </w:r>
    </w:p>
    <w:p>
      <w:pPr>
        <w:pStyle w:val="Normal"/>
        <w:jc w:val="center"/>
        <w:rPr/>
      </w:pPr>
      <w:r>
        <w:rPr/>
        <w:t>Рисунок №1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рамках поддержки личных подворий в отчетном периоде было завезено 76 тонн дотационных  комбикорм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сновных видов сельскохозяйственной продукции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object w:dxaOrig="9285" w:dyaOrig="55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4.15pt;height:277.75pt" filled="f" o:ole="">
            <v:imagedata r:id="rId31" o:title=""/>
          </v:shape>
          <o:OLEObject Type="Embed" ProgID="" ShapeID="ole_rId30" DrawAspect="Content" ObjectID="_1916637851" r:id="rId30"/>
        </w:object>
      </w:r>
    </w:p>
    <w:p>
      <w:pPr>
        <w:pStyle w:val="Normal"/>
        <w:jc w:val="center"/>
        <w:rPr/>
      </w:pPr>
      <w:r>
        <w:rPr/>
        <w:t>Рисунок №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нвестиции и строитель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периоде объемы работ, выполненных по виду деятельности «строительство» составили 32,7 млрд.рублей, рост в сопоставимой оценке  составил 2,6 раза. В объемах учтены подрядные работы по освоению шельфа по проектам  «Сахалин-1,2,3», строительству магистрального газопровода «Сахалин-Хабаровск-Владивосток», строительству жилья,  объектов социального назначения и коммунальной инфраструктуры.</w:t>
      </w:r>
    </w:p>
    <w:p>
      <w:pPr>
        <w:pStyle w:val="Normal"/>
        <w:ind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708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object w:dxaOrig="8550" w:dyaOrig="52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7.7pt;height:264.35pt" filled="f" o:ole="">
            <v:imagedata r:id="rId33" o:title=""/>
          </v:shape>
          <o:OLEObject Type="Embed" ProgID="" ShapeID="ole_rId32" DrawAspect="Content" ObjectID="_977558392" r:id="rId32"/>
        </w:object>
      </w:r>
    </w:p>
    <w:p>
      <w:pPr>
        <w:pStyle w:val="Normal"/>
        <w:ind w:firstLine="708"/>
        <w:jc w:val="center"/>
        <w:rPr/>
      </w:pPr>
      <w:r>
        <w:rPr/>
        <w:t>Рисунок №16</w:t>
      </w:r>
    </w:p>
    <w:p>
      <w:pPr>
        <w:pStyle w:val="Normal"/>
        <w:ind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ъему выполненных подрядных работ муниципальное образование, стабильно удерживая лидирующее положение,  формирует более 40 процентов объемов подрядных работ, выполненных в области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еятельности администрации муниципального образования необходимо отметить значительный объем работы, проведенный в  2011 году  по привлечению инвестиций и  реализации планов капитального строительства, соглашений о совместной деятельности и реализации федеральных, региональных и муниципальных целевых программ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ходе реализации целевых программ осуществлялось строительство и ремонт следующих объе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детского сада на 190 мест</w:t>
      </w:r>
      <w:r>
        <w:rPr>
          <w:sz w:val="28"/>
          <w:szCs w:val="28"/>
        </w:rPr>
        <w:t xml:space="preserve"> за счет средств внебюджетных источников по Договору пожертвования ООО «Газпром инвест Восток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4 многоквартирных жилых домов</w:t>
      </w:r>
      <w:r>
        <w:rPr>
          <w:sz w:val="28"/>
          <w:szCs w:val="28"/>
        </w:rPr>
        <w:t>, из которых 3 введено в эксплуатацию. Строительство 24-х квартирного жилого дома будет продолжено в 2012 год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инженерные сети</w:t>
      </w:r>
      <w:r>
        <w:rPr>
          <w:sz w:val="28"/>
          <w:szCs w:val="28"/>
        </w:rPr>
        <w:t xml:space="preserve"> к 3 жилым домам и трансформаторная подстанция в микрорайоне № 3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уществлялось строительство и в апреле введен в эксплуатацию 1 пусковой комплекс 1 очереди объекта «</w:t>
      </w:r>
      <w:r>
        <w:rPr>
          <w:b/>
          <w:i/>
          <w:sz w:val="28"/>
          <w:szCs w:val="28"/>
        </w:rPr>
        <w:t>Водозабор на Северо-Уйглекутском месторождении</w:t>
      </w:r>
      <w:r>
        <w:rPr>
          <w:sz w:val="28"/>
          <w:szCs w:val="28"/>
        </w:rPr>
        <w:t xml:space="preserve">  п. Ноглики»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ремонт </w:t>
      </w:r>
      <w:r>
        <w:rPr>
          <w:sz w:val="28"/>
          <w:szCs w:val="28"/>
        </w:rPr>
        <w:t xml:space="preserve">участка </w:t>
      </w:r>
      <w:r>
        <w:rPr>
          <w:b/>
          <w:i/>
          <w:sz w:val="28"/>
          <w:szCs w:val="28"/>
        </w:rPr>
        <w:t>улицы Первомайская</w:t>
      </w:r>
      <w:r>
        <w:rPr>
          <w:sz w:val="28"/>
          <w:szCs w:val="28"/>
        </w:rPr>
        <w:t xml:space="preserve"> в пгт. Ноглик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- ремонт</w:t>
      </w:r>
      <w:r>
        <w:rPr>
          <w:sz w:val="28"/>
          <w:szCs w:val="28"/>
        </w:rPr>
        <w:t xml:space="preserve"> участка </w:t>
      </w:r>
      <w:r>
        <w:rPr>
          <w:b/>
          <w:i/>
          <w:sz w:val="28"/>
          <w:szCs w:val="28"/>
        </w:rPr>
        <w:t>ул. 15 Мая</w:t>
      </w:r>
      <w:r>
        <w:rPr>
          <w:sz w:val="28"/>
          <w:szCs w:val="28"/>
        </w:rPr>
        <w:t xml:space="preserve"> в пгт. Ногл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в 2011 году велось строительство (ремонт, реконструкция) 10 объектов, не вошедших в целевые программы.  А именн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.</w:t>
      </w:r>
      <w:r>
        <w:rPr>
          <w:b/>
          <w:sz w:val="28"/>
          <w:szCs w:val="28"/>
        </w:rPr>
        <w:t>Стадион с искусственным покрытием</w:t>
      </w:r>
      <w:r>
        <w:rPr>
          <w:sz w:val="28"/>
          <w:szCs w:val="28"/>
        </w:rPr>
        <w:t>, пгт. Ногли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полнены работы по монтажу современного искусственного покрытия футбольного поля и беговых дорожек, а так же выполнено благоустройство прилегающей территории (устройство парков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сь работы п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sz w:val="28"/>
          <w:szCs w:val="28"/>
        </w:rPr>
        <w:t xml:space="preserve">Благоустройство территории  СОШ №1, где разместился детский сад </w:t>
      </w:r>
      <w:r>
        <w:rPr>
          <w:sz w:val="28"/>
          <w:szCs w:val="28"/>
        </w:rPr>
        <w:t>в пгт. Ногли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.Реконструкция 18-ти квартирного жилого дома для размещения </w:t>
      </w:r>
      <w:r>
        <w:rPr>
          <w:b/>
          <w:sz w:val="28"/>
          <w:szCs w:val="28"/>
        </w:rPr>
        <w:t>центра детск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.Реконструкции </w:t>
      </w:r>
      <w:r>
        <w:rPr>
          <w:b/>
          <w:sz w:val="28"/>
          <w:szCs w:val="28"/>
        </w:rPr>
        <w:t>уличного освещения</w:t>
      </w:r>
      <w:r>
        <w:rPr>
          <w:sz w:val="28"/>
          <w:szCs w:val="28"/>
        </w:rPr>
        <w:t xml:space="preserve"> участка улиц Физкультурная и Пограничная в пгт. Ногли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). Обустройству </w:t>
      </w:r>
      <w:r>
        <w:rPr>
          <w:b/>
          <w:sz w:val="28"/>
          <w:szCs w:val="28"/>
        </w:rPr>
        <w:t xml:space="preserve">тротуара в микрорайоне № 1 </w:t>
      </w:r>
      <w:r>
        <w:rPr>
          <w:sz w:val="28"/>
          <w:szCs w:val="28"/>
        </w:rPr>
        <w:t>пгт. Ноглики и п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 на строительство (ремонт, реконструкцию) объектов в 2011 году было освоено 316,8 млн. руб., в том числе средства местного бюджета – 36,7 млн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object w:dxaOrig="9225" w:dyaOrig="49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1.65pt;height:246.45pt" filled="f" o:ole="">
            <v:imagedata r:id="rId35" o:title=""/>
          </v:shape>
          <o:OLEObject Type="Embed" ProgID="" ShapeID="ole_rId34" DrawAspect="Content" ObjectID="_594701006" r:id="rId34"/>
        </w:object>
      </w:r>
    </w:p>
    <w:p>
      <w:pPr>
        <w:pStyle w:val="Normal"/>
        <w:ind w:firstLine="708"/>
        <w:jc w:val="center"/>
        <w:rPr/>
      </w:pPr>
      <w:r>
        <w:rPr/>
        <w:t>Рисунок №1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е строитель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вух долгосрочных целевых программ введено три многоквартирных жилых дома. С учетом индивидуального строительства граждан  всего построено 11 жилых домов. Введено в действие 3 790  м² жилой площади (в том числе 364 м² индивидуальное строительств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сновными проблемами, сдерживающими темпы развития комплексной жилой застройки, остаются проблемы, связанные с отсутствием земельных участков, обустроенных инженерной и транспортной инфраструктурой. В настоящее время большинство земельных участков, пригодных для жилищного строительства, уже застроено. В массовом порядке начинается комплексное освоение площадок жилищного строительства, на которых отсутствуют инженерные коммуникации либо имеются ограниченные возможности использования существующих мощностей коммунального компл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color w:val="0000FF"/>
          <w:sz w:val="28"/>
          <w:szCs w:val="28"/>
        </w:rPr>
      </w:pPr>
      <w:r>
        <w:rPr>
          <w:rStyle w:val="StrongEmphasis"/>
          <w:b w:val="false"/>
          <w:bCs w:val="false"/>
        </w:rPr>
        <w:object w:dxaOrig="8625" w:dyaOrig="5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4pt;height:290.55pt" filled="f" o:ole="">
            <v:imagedata r:id="rId37" o:title=""/>
          </v:shape>
          <o:OLEObject Type="Embed" ProgID="" ShapeID="ole_rId36" DrawAspect="Content" ObjectID="_378152158" r:id="rId36"/>
        </w:object>
      </w:r>
    </w:p>
    <w:p>
      <w:pPr>
        <w:pStyle w:val="Style15"/>
        <w:spacing w:before="0" w:after="0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spacing w:before="0" w:after="0"/>
        <w:ind w:firstLine="720"/>
        <w:jc w:val="center"/>
        <w:rPr/>
      </w:pPr>
      <w:r>
        <w:rPr/>
        <w:t>Рисунок №18</w:t>
      </w:r>
    </w:p>
    <w:p>
      <w:pPr>
        <w:pStyle w:val="Style15"/>
        <w:spacing w:before="0" w:after="0"/>
        <w:ind w:firstLine="720"/>
        <w:jc w:val="both"/>
        <w:rPr>
          <w:color w:val="0000FF"/>
          <w:sz w:val="28"/>
          <w:szCs w:val="28"/>
        </w:rPr>
      </w:pPr>
      <w:r>
        <w:rPr>
          <w:sz w:val="26"/>
          <w:szCs w:val="26"/>
        </w:rPr>
        <w:object w:dxaOrig="8460" w:dyaOrig="5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3.15pt;height:281.55pt" filled="f" o:ole="">
            <v:imagedata r:id="rId39" o:title=""/>
          </v:shape>
          <o:OLEObject Type="Embed" ProgID="" ShapeID="ole_rId38" DrawAspect="Content" ObjectID="_272493501" r:id="rId38"/>
        </w:object>
      </w:r>
    </w:p>
    <w:p>
      <w:pPr>
        <w:pStyle w:val="Normal"/>
        <w:jc w:val="center"/>
        <w:rPr/>
      </w:pPr>
      <w:r>
        <w:rPr/>
        <w:t>Рисунок №1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бъемы перевозок пассажиров на </w:t>
      </w:r>
      <w:r>
        <w:rPr>
          <w:b/>
          <w:i/>
          <w:sz w:val="28"/>
          <w:szCs w:val="28"/>
        </w:rPr>
        <w:t>железнодорожном транспорте</w:t>
      </w:r>
      <w:r>
        <w:rPr>
          <w:sz w:val="28"/>
          <w:szCs w:val="28"/>
        </w:rPr>
        <w:t xml:space="preserve"> возросли на 10,4% и составили 128,1 тыс. человек, а объемы  погрузки грузов продолжают снижать.  В 2011 году перевезено 14,6 тыс.тонн грузов, что  на 29% ниже показателя 2010 года.  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ю </w:t>
      </w:r>
      <w:r>
        <w:rPr>
          <w:b/>
          <w:i/>
          <w:sz w:val="28"/>
          <w:szCs w:val="28"/>
        </w:rPr>
        <w:t>автомобильного транспорта</w:t>
      </w:r>
      <w:r>
        <w:rPr>
          <w:sz w:val="28"/>
          <w:szCs w:val="28"/>
        </w:rPr>
        <w:t xml:space="preserve"> приходится  более одной трети от всех объемов пассажирских перевозок и   60% от объемов перевозки грузов. Услуги по перевозке пассажиров по утвержденным маршрутам осуществляет  МУП «Управляющая организации «Ноглики», которая без нарушений исполняет муниципальный контракт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Услуги по перевозке грузов и пассажиров воздушным транспортом обеспечивает ОАО «Аэропорт Ноглики», который в 2011 году заключил договор с авиакомпанией «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Якутия</w:t>
        </w:r>
      </w:hyperlink>
      <w:r>
        <w:rPr>
          <w:sz w:val="28"/>
          <w:szCs w:val="28"/>
        </w:rPr>
        <w:t>», и с 24 мая начали осуществляться регулярные рейсы по маршруту Хабаровск — Ноглики. В связи с этим объем перевозки пассажиров увеличился на 43% к уровню 2010 года и составил 15,6 тыс.человек. Грузов из отправлено почти в 2 раза больше (15 тонн), чем в 2010 год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object w:dxaOrig="8100" w:dyaOrig="40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05.15pt;height:203.7pt" filled="f" o:ole="">
            <v:imagedata r:id="rId42" o:title=""/>
          </v:shape>
          <o:OLEObject Type="Embed" ProgID="" ShapeID="ole_rId41" DrawAspect="Content" ObjectID="_1515107131" r:id="rId41"/>
        </w:object>
      </w:r>
    </w:p>
    <w:p>
      <w:pPr>
        <w:pStyle w:val="Normal"/>
        <w:ind w:firstLine="709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Рисунок №20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Структура объема </w:t>
      </w:r>
      <w:r>
        <w:rPr>
          <w:b/>
          <w:i/>
          <w:sz w:val="28"/>
          <w:szCs w:val="28"/>
        </w:rPr>
        <w:t>перевозки пассажиров</w:t>
      </w:r>
      <w:r>
        <w:rPr>
          <w:sz w:val="28"/>
          <w:szCs w:val="28"/>
        </w:rPr>
        <w:t xml:space="preserve"> по видам транспорта  представлена на диа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/>
        <w:object w:dxaOrig="8474" w:dyaOrig="37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3.85pt;height:188.75pt" filled="f" o:ole="">
            <v:imagedata r:id="rId44" o:title=""/>
          </v:shape>
          <o:OLEObject Type="Embed" ProgID="" ShapeID="ole_rId43" DrawAspect="Content" ObjectID="_133767506" r:id="rId43"/>
        </w:object>
      </w:r>
    </w:p>
    <w:p>
      <w:pPr>
        <w:pStyle w:val="Normal"/>
        <w:ind w:firstLine="709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/>
        <w:t>Рисунок №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Потребительский рыно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ым статистики, </w:t>
      </w:r>
      <w:r>
        <w:rPr>
          <w:b/>
          <w:i/>
          <w:sz w:val="28"/>
          <w:szCs w:val="28"/>
        </w:rPr>
        <w:t>розничный товарооборот</w:t>
      </w:r>
      <w:r>
        <w:rPr>
          <w:sz w:val="28"/>
          <w:szCs w:val="28"/>
        </w:rPr>
        <w:t xml:space="preserve"> за отчетный период составил 1,9 млрд. руб., что выше предыдущего периода в сопоставимых ценах  на 0,8%. По розничному обороту на душу населения наше муниципальное образование занимает 2 место в области. На территории муниципального образования по состоянию на 01.01.2012 года дислоцировано:  140 предприятий розничной и 2 оптовой торговли,  26 предприятий мелкорозничной торговли, 1 универсальный рын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орговыми площадями превышает норматив площади на 1 тыс. жителей в 2 раза.</w:t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2011 год увеличилось количество специализированных магазинов на 3 единицы, что позволило увеличить количество рабочих мест на 16</w:t>
      </w:r>
      <w:r>
        <w:rPr>
          <w:color w:val="FF6600"/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орота </w:t>
      </w:r>
      <w:r>
        <w:rPr>
          <w:b/>
          <w:i/>
          <w:sz w:val="28"/>
          <w:szCs w:val="28"/>
        </w:rPr>
        <w:t>общественного питания</w:t>
      </w:r>
      <w:r>
        <w:rPr>
          <w:sz w:val="28"/>
          <w:szCs w:val="28"/>
        </w:rPr>
        <w:t xml:space="preserve"> составил 648,5 млн. руб. и сократился на 6,3%, за счет сокращения оборота крупного предприятия, обслуживающего предприятия шельфовых проектов. Общепит представлен 7 общедоступными объектами, в которых количество посадочных мест увеличилось на 30% и составляет 306. Обеспеченность жителей услугами общественного питания ниже нормативного на 37%, при этом в сравнении с прошлым годом обеспеченность увеличилась на 23,3 %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бъем </w:t>
      </w:r>
      <w:r>
        <w:rPr>
          <w:b/>
          <w:i/>
          <w:sz w:val="28"/>
          <w:szCs w:val="28"/>
        </w:rPr>
        <w:t>платных услуг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оказанных населению, составил 544,4 млн. рублей. В расчете на 1 жителя оказано услуг на сумму 45 тыс. рубле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формировании объема платных услуг, как и в прежние годы,  играют жилищно-коммунальные услуги, услуги пассажирского транспорта, связи.</w:t>
      </w:r>
    </w:p>
    <w:p>
      <w:pPr>
        <w:pStyle w:val="Normal"/>
        <w:ind w:firstLine="374"/>
        <w:jc w:val="both"/>
        <w:rPr/>
      </w:pPr>
      <w:r>
        <w:rPr>
          <w:sz w:val="26"/>
          <w:szCs w:val="26"/>
        </w:rPr>
        <w:t xml:space="preserve">Из общего объема платных услуг 9% составляют услуги бытового характера. Объем реализации </w:t>
      </w:r>
      <w:r>
        <w:rPr>
          <w:b/>
          <w:i/>
          <w:sz w:val="26"/>
          <w:szCs w:val="26"/>
        </w:rPr>
        <w:t>бытовых услуг</w:t>
      </w:r>
      <w:r>
        <w:rPr>
          <w:sz w:val="26"/>
          <w:szCs w:val="26"/>
        </w:rPr>
        <w:t xml:space="preserve"> населению за отчетный период составил 48,7 млн.рублей или 99,8% в сопоставимых ценах к уровню прошлого года. На душу населения приходится 4022  рубля (5 место среди МО области)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феру потребительского рынка привлечено 11,1 млн. рублей  на строительство, реконструкцию, капитальный ремонт объект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ое и среднее предпринимательство</w:t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территории городского округа на 1 января 2012 года, по оценке, осуществляли предпринимательскую деятельность  57 микропредприятий, 5 малых предприятий и 296 индивидуальных предпринимателей. С учетом индивидуальных предпринимателей в сфере малого бизнеса занято 1,5 тыс. человек (20,2% от общей численности занятых в экономике округ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ширяется участие субъектов малого бизнеса в решении проблем городского хозяйства, в т.ч. путем выполнения муниципальных контрактов. За 2011 год субъектами малого предпринимательства выполнены контракты на сумму 21,5 млн. рублей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образовании разработана и успешно действует Программа поддержки и развития предпринимательства, финансируемая за счет местного бюджета. В рамках реализации данной Программы в 2011 году была оказана финансовая поддержка 5-ти субъектам предпринимательства на сумму более полмиллиона рублей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хочется отметить невысокую активность субъектов малого предпринимательства в участии в конкурсах на оказание им муниципальной поддержки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 и благоустройство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 стоимость оказанных жилищно-коммунальных услуг возросла на 5,2 процента и составила  419 млн.рубле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населения за услуги на 01.01.2012 года увеличилась по отношению к аналогичному показателю  в 1,3 раза  и составила 69,9 млн. руб. (в том числе просроченная 55,6 млн. рублей).  Анализ сбора платежей за 2011 год показал, что собираемость платежей на предприятиях жилищно-коммунального хозяйства снизилась на 1,7 процента и составила  91,8 процен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данным деятельность муниципальных предприятий в отчетном периоде в совокупности (с учетом бюджетного финансирования)  характеризуется в виде прибыли в размере 9,7 млн. рублей,  по сравнению с 2010 годом прибыль возросла в 5,1 раз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сего в  2011 году муниципальным предприятиям ЖКХ  за счет бюджетных средств произведено финансирование выпадающих доходов и убытков на сум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70 млн. рублей (факт 2010 г - 57,9 млн.рублей). Без финансовых вливаний деятельность предприятий ЖКХ остается  убыточной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иоритетных задач в сфере ЖКХ  в отчетном периоде, за счет бюджетных средств, на сумму 25,5 млн. руб. проведены мероприятия по капитальному ремонту многоквартирных жилых домов, модернизации объектов и инженерных систем коммунального хозяйства, подготовке объектов жилищно-коммунального хозяйства к эксплуатации в зимний период,  содержанию и текущему ремонту объектов благоустройств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содержание и текущий ремонт объектов благоустройства в городском округе в отчетном периоде произведено работ на сумму 34,7 млн.рубл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1 году за средства гранта, который администрация муниципального образования «Городской округ Ногликский» получила, заняв первое место по области в номинации «Благоустройство населенных пунктов» по результатам оценки эффективности органов местного самоуправления за 2010 год,  были приобретены и смонтированы искусственные дорожные неровности, малые архитектурные формы (урны), автобусные павильоны,  произведены ремонтные работы ограждения мест общего польз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естный бюджет и муниципальный заказ, финансовый результат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начально объем доходов местного бюджета был запланирован в сумме 785 млн. рублей, со значительным снижением к уровню 2010 года (на 393 млн. рублей). Не все расходные обязательства удалось запланировать в полной мере. В такой ситуации важно было обеспечить финансирование приоритетных направлений расходов, сохранить социальную направленность и стабильность, привлечь для реализации муниципальных программ областные средства, не «заморозить» строительство значимых объектов. Поэтому основные усилия были направлены на координацию работы по мобилизации доходов в местный бюджет. В результате, благодаря проводимым мероприятиям и сложившейся  в городском округе стабильной экономической ситуации  объем местного бюджета  не только превысил первоначально утвержденные показатели, но фактически исполнен по доходам с приростом на 6,2  процента к уровню 2010 год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ифрах бюджет муниципального образования выглядит следующим образо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 плане доходов в сумме 1,1 млрд. рублей, фактически бюджет по доходам исполнен на 1,3 млрд. рублей, что составляет 111,1 процентов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object w:dxaOrig="9360" w:dyaOrig="484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8.15pt;height:241.9pt" filled="f" o:ole="">
            <v:imagedata r:id="rId46" o:title=""/>
          </v:shape>
          <o:OLEObject Type="Embed" ProgID="" ShapeID="ole_rId45" DrawAspect="Content" ObjectID="_1355122122" r:id="rId45"/>
        </w:object>
      </w: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/>
        <w:t>Рисунок №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местного бюджета в 2011 году сформирована за счет  следующих доходных источников:</w:t>
      </w:r>
    </w:p>
    <w:p>
      <w:pPr>
        <w:pStyle w:val="Normal"/>
        <w:autoSpaceDE w:val="false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поступления доходов </w:t>
      </w:r>
    </w:p>
    <w:p>
      <w:pPr>
        <w:pStyle w:val="Normal"/>
        <w:autoSpaceDE w:val="false"/>
        <w:ind w:left="-540" w:firstLine="540"/>
        <w:jc w:val="center"/>
        <w:rPr/>
      </w:pPr>
      <w:r>
        <w:rPr>
          <w:b/>
          <w:sz w:val="26"/>
          <w:szCs w:val="26"/>
        </w:rPr>
        <w:t xml:space="preserve">в бюджет МО «Городской округ Ногликский» за 2011 год. </w:t>
      </w:r>
    </w:p>
    <w:p>
      <w:pPr>
        <w:pStyle w:val="Normal"/>
        <w:autoSpaceDE w:val="false"/>
        <w:ind w:left="-54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-540" w:firstLine="540"/>
        <w:jc w:val="center"/>
        <w:rPr>
          <w:sz w:val="28"/>
          <w:szCs w:val="28"/>
        </w:rPr>
      </w:pPr>
      <w:r>
        <w:rPr/>
        <w:object w:dxaOrig="9420" w:dyaOrig="544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1.05pt;height:272pt" filled="f" o:ole="">
            <v:imagedata r:id="rId48" o:title=""/>
          </v:shape>
          <o:OLEObject Type="Embed" ProgID="" ShapeID="ole_rId47" DrawAspect="Content" ObjectID="_565677763" r:id="rId47"/>
        </w:object>
      </w:r>
      <w:r>
        <w:rPr/>
        <w:t>Рисунок №23</w:t>
      </w:r>
    </w:p>
    <w:p>
      <w:pPr>
        <w:pStyle w:val="Normal"/>
        <w:tabs>
          <w:tab w:val="clear" w:pos="708"/>
          <w:tab w:val="left" w:pos="3587" w:leader="none"/>
          <w:tab w:val="left" w:pos="51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587" w:leader="none"/>
          <w:tab w:val="left" w:pos="51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3587" w:leader="none"/>
          <w:tab w:val="left" w:pos="514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труктуре налоговых доходов, основным налогом является НДФЛ,  наибольшие поступления от которого приходятся на предприятия таких видов деятельности как: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– 88, 6 млн.рублей или 21,2 процен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ыча сырой нефти и природного газа (предоставление услуг в этих областях) – 79,4 млн.рублей или 19 процент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1 января 2012 года сумма </w:t>
      </w:r>
      <w:r>
        <w:rPr>
          <w:b/>
          <w:i/>
          <w:sz w:val="28"/>
          <w:szCs w:val="28"/>
        </w:rPr>
        <w:t xml:space="preserve">недоимки по платежам </w:t>
      </w:r>
      <w:r>
        <w:rPr>
          <w:sz w:val="28"/>
          <w:szCs w:val="28"/>
        </w:rPr>
        <w:t>в бюджет МО «Городской округ Ногликский» снизилась в 1,8 раза и  составила 1,7 млн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при уточненных плановых назначениях 1,3 млрд.рублей  исполнены в объеме 1,1 млрд.рублей или на 85,9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-540" w:firstLine="540"/>
        <w:jc w:val="center"/>
        <w:rPr/>
      </w:pPr>
      <w:r>
        <w:rPr>
          <w:b/>
          <w:sz w:val="26"/>
          <w:szCs w:val="26"/>
        </w:rPr>
        <w:t xml:space="preserve">Структура  расходов </w:t>
      </w:r>
    </w:p>
    <w:p>
      <w:pPr>
        <w:pStyle w:val="Normal"/>
        <w:autoSpaceDE w:val="false"/>
        <w:ind w:left="-540" w:firstLine="54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О «Городской округ Ногликский» за 2011 год. </w:t>
      </w:r>
    </w:p>
    <w:p>
      <w:pPr>
        <w:pStyle w:val="Normal"/>
        <w:autoSpaceDE w:val="false"/>
        <w:ind w:left="-54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object w:dxaOrig="9405" w:dyaOrig="66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0.65pt;height:331.55pt" filled="f" o:ole="">
            <v:imagedata r:id="rId50" o:title=""/>
          </v:shape>
          <o:OLEObject Type="Embed" ProgID="" ShapeID="ole_rId49" DrawAspect="Content" ObjectID="_1514351367" r:id="rId49"/>
        </w:object>
      </w:r>
    </w:p>
    <w:p>
      <w:pPr>
        <w:pStyle w:val="Normal"/>
        <w:ind w:firstLine="708"/>
        <w:jc w:val="center"/>
        <w:rPr/>
      </w:pPr>
      <w:r>
        <w:rPr/>
        <w:t>Рисунок №2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2011 года исполнен с профицитом в размере 148,7 млн.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ый результат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</w:p>
    <w:p>
      <w:pPr>
        <w:pStyle w:val="Normal"/>
        <w:ind w:firstLine="360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 отчетном году предварительный сальдированный финансовый результат сложился в виде прибыли, размер которой составляет 234,2 млрд.рублей. По данным Сахалинстата при расчете показател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ключены данные по оператору  проекта  «Сахалин -1», от которого поступает налог на прибыль в областной бюджет. Финансовый результат муниципального образования на 98,2 процента обеспечивает формирование прибыли по Сахалинской области в целом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имущество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1 января 2012 года  стоимость муниципального имущества возросла в 1,3 раза и составила 3,2 млрд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, поступившие от использования земель и муниципального имущества, составили 57,1 млн.рублей и возросли к уровню 2010 года в 1,2 раза.   Эффективность использования муниципального имущества в целом могла быть  выше за счет проведения торгов на право пользования арендой помещений, однако качество, и количество предлагаемых объектов недвижимости для аренды огранич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положительных моментов следует отметить, что в муниципальном образовании прослеживается   тенденция роста в  области оформления гражданами земельных  участков в   целях использования их  для индивидуального жилищного строительства. В течение 2011 года  поступило   22 заявки на оформление земельных участков для индивидуального жилищного строительства. Общая площадь земельных участков, предоставленных для указанных целей,  составила 2,5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реализации Закона Сахалинской области «О бесплатном предоставлении земельных участков в собственность граждан, имеющих трех и более детей, и юридических лиц» проводится работа  по формированию земельных участков  в кварталах жилой застройки городского округа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1 год администрацией совместно с хозяйствующими субъектами было принято на исполнение 81 (2010 г.- 69) мероприятие. Анализ исполнения показывает, что исполнено на 100% - 53 (65%), исполнено от 50% до 95% - 8 мероприятия (10%), от 30%  до 50% - 20 мероприятия (3%) и не исполнено –  18 мероприятий (22%), из них 13 мероприятий по вопросам строительства и архитектуры. И хотя ежегодно, при подведении итогов, обращается внимание  на более ответственный подход к исполнению взятых обязательств, результаты прошедшего года это не подтверж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хотелось бы отметить,  выбранные направления развития городского округа в сторону качественных изменений жизни каждого человека на территории муниципального округа имеют положительную динам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основной задачей муниципального развития будет сохранение и увеличение темпов развития. Приоритетами останутся жилищно-коммунальное хозяйство, строительство жилья и социальных объектов, поддержка малого предпринимательства, рациональный и эффективный способ использования бюджетных средств и имущества.</w:t>
      </w:r>
    </w:p>
    <w:sectPr>
      <w:footerReference w:type="default" r:id="rId5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sz w:val="26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i w:val="false"/>
      <w:sz w:val="26"/>
    </w:rPr>
  </w:style>
  <w:style w:type="character" w:styleId="WW8Num4z2">
    <w:name w:val="WW8Num4z2"/>
    <w:qFormat/>
    <w:rPr>
      <w:rFonts w:ascii="Symbol" w:hAnsi="Symbol" w:cs="Symbol"/>
      <w:b w:val="false"/>
      <w:i w:val="false"/>
      <w:sz w:val="2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yperlink" Target="http://ru.wikipedia.org/wiki/&#1071;&#1082;&#1091;&#1090;&#1080;&#1103;_(&#1072;&#1074;&#1080;&#1072;&#1082;&#1086;&#1084;&#1087;&#1072;&#1085;&#1080;&#1103;)" TargetMode="External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2:18:00Z</dcterms:created>
  <dc:creator>razenkina</dc:creator>
  <dc:description/>
  <cp:keywords/>
  <dc:language>en-US</dc:language>
  <cp:lastModifiedBy>razenkina</cp:lastModifiedBy>
  <dcterms:modified xsi:type="dcterms:W3CDTF">2012-03-27T05:01:00Z</dcterms:modified>
  <cp:revision>5</cp:revision>
  <dc:subject/>
  <dc:title>ИТОГИ </dc:title>
</cp:coreProperties>
</file>